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ałącznik nr 2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ISTOTNE POSTANOWIENIA,  KTÓRE  ZOSTANĄ WPROWADZONE  DO UMOW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świadczenie w okresie od dnia </w:t>
      </w:r>
      <w:r>
        <w:rPr>
          <w:rFonts w:cs="Times New Roman" w:ascii="Times New Roman" w:hAnsi="Times New Roman"/>
          <w:b/>
        </w:rPr>
        <w:t>02.01.2025r. do 31.12.2025r.</w:t>
      </w:r>
      <w:r>
        <w:rPr>
          <w:rFonts w:cs="Times New Roman" w:ascii="Times New Roman" w:hAnsi="Times New Roman"/>
        </w:rPr>
        <w:t xml:space="preserve"> usług w zakresie utrzymania czystości i porządku polegające na kompleksowym sprzątaniu wnętrz budynków oraz na sprzątaniu terenów na zewnątrz budynków przyległych do nich o częstotliwości i w sposób określony w umowie, a także wypełnianiu obowiązków Zamawiającego jako właściciela nieruchomości wynikających z </w:t>
      </w:r>
      <w:r>
        <w:rPr>
          <w:rFonts w:cs="Times New Roman" w:ascii="Times New Roman" w:hAnsi="Times New Roman"/>
          <w:i/>
        </w:rPr>
        <w:t>ustawy z dnia 13.09.1996r. o utrzymaniu czystości i porządku w gminach</w:t>
      </w:r>
      <w:r>
        <w:rPr>
          <w:rFonts w:cs="Times New Roman" w:ascii="Times New Roman" w:hAnsi="Times New Roman"/>
        </w:rPr>
        <w:t xml:space="preserve"> oraz z aktualnej </w:t>
      </w:r>
      <w:r>
        <w:rPr>
          <w:rFonts w:cs="Times New Roman" w:ascii="Times New Roman" w:hAnsi="Times New Roman"/>
          <w:i/>
        </w:rPr>
        <w:t>Uchwały Rady Gminy</w:t>
      </w:r>
      <w:r>
        <w:rPr>
          <w:rFonts w:cs="Times New Roman" w:ascii="Times New Roman" w:hAnsi="Times New Roman"/>
        </w:rPr>
        <w:t xml:space="preserve"> określającej szczegółowe zasady utrzymania czystości i porządku na terenie gminy w zakresie terenów położonych wzdłuż nieruchomości Zamawiającego. Dokładny wykaz obiektów, wraz z metrażem powierzchni przeznaczonych do sprzątania wewnątrz budynków i szacunkową liczbą osób w nich pracującą, a także powierzchnią nieruchomości gruntowych użytkowanych przez Zamawiającego zawiera załącznik </w:t>
      </w:r>
      <w:r>
        <w:rPr>
          <w:rFonts w:cs="Times New Roman" w:ascii="Times New Roman" w:hAnsi="Times New Roman"/>
          <w:i/>
        </w:rPr>
        <w:t xml:space="preserve">nr 1 </w:t>
      </w:r>
      <w:r>
        <w:rPr>
          <w:rFonts w:cs="Times New Roman" w:ascii="Times New Roman" w:hAnsi="Times New Roman"/>
        </w:rPr>
        <w:t>do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Kompleksowe sprzątanie wnętrz budynków obejmuje sprzątanie pomieszczeń biurowych, toalet, pomieszczeń ogólnych (klatek schodowych, korytarzy), pomieszczeń socjalnych, szatni oraz jadalni dla funkcjonariuszy, </w:t>
      </w:r>
      <w:r>
        <w:rPr>
          <w:rFonts w:cs="Times New Roman" w:ascii="Times New Roman" w:hAnsi="Times New Roman"/>
          <w:u w:val="single"/>
        </w:rPr>
        <w:t>a  w szczególności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bieżące i sukcesywne usuwanie kurzu z mebli, parapetów zewnętrznych i wewnętrznych oraz innych powierzchni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bieżące i sukcesywne opróżnianie worków na śmieci (popielniczek) wraz z wymianą brudnych worków na nowe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bieżące i sukcesywne mycie poręczy oraz barier ochronnych,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żące i sukcesywne utrzymanie zewnętrznej czystości szaf metalowych w szatniach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żące i sukcesywne mycie i czyszczenie armatury oraz luster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bieżąca i sukcesywna dystrybucja wraz z bieżącym zaopatrzeniem w mydło w płynie oraz </w:t>
      </w:r>
      <w:r>
        <w:rPr>
          <w:rFonts w:cs="Times New Roman" w:ascii="Times New Roman" w:hAnsi="Times New Roman"/>
          <w:b/>
        </w:rPr>
        <w:t>papier toaletowy</w:t>
      </w:r>
      <w:r>
        <w:rPr>
          <w:rFonts w:cs="Times New Roman" w:ascii="Times New Roman" w:hAnsi="Times New Roman"/>
        </w:rPr>
        <w:t xml:space="preserve"> (małe i duże rolki) w pomieszczeniach sanitarnych. </w:t>
      </w:r>
      <w:r>
        <w:rPr>
          <w:rFonts w:cs="Times New Roman" w:ascii="Times New Roman" w:hAnsi="Times New Roman"/>
          <w:u w:val="single"/>
        </w:rPr>
        <w:t xml:space="preserve">Powinny być one na bieżąco i sukcesywnie uzupełniane , a </w:t>
      </w:r>
      <w:r>
        <w:rPr>
          <w:rFonts w:cs="Times New Roman" w:ascii="Times New Roman" w:hAnsi="Times New Roman"/>
          <w:b/>
          <w:u w:val="single"/>
        </w:rPr>
        <w:t>ich ZAPAS</w:t>
      </w:r>
      <w:r>
        <w:rPr>
          <w:rFonts w:cs="Times New Roman" w:ascii="Times New Roman" w:hAnsi="Times New Roman"/>
          <w:u w:val="single"/>
        </w:rPr>
        <w:t xml:space="preserve"> zostawiany w toaletach – jeżeli nie ma innej możliwości ich dystrybucji.</w:t>
      </w: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bieżąca i sukcesywna dystrybucja (zakładanie i wymiana) wraz z zaopatrzeniem wkładów odświeżających (kostek wc) w toaletach oraz bieżące i sukcesywne uzupełnianie podajników w ręczniki papierowe w toaletach. </w:t>
      </w:r>
      <w:r>
        <w:rPr>
          <w:rFonts w:cs="Times New Roman" w:ascii="Times New Roman" w:hAnsi="Times New Roman"/>
          <w:u w:val="single"/>
        </w:rPr>
        <w:t xml:space="preserve">Powinny być one na bieżąco i sukcesywnie uzupełniane , a </w:t>
      </w:r>
      <w:r>
        <w:rPr>
          <w:rFonts w:cs="Times New Roman" w:ascii="Times New Roman" w:hAnsi="Times New Roman"/>
          <w:b/>
          <w:u w:val="single"/>
        </w:rPr>
        <w:t>ich ZAPAS</w:t>
      </w:r>
      <w:r>
        <w:rPr>
          <w:rFonts w:cs="Times New Roman" w:ascii="Times New Roman" w:hAnsi="Times New Roman"/>
          <w:u w:val="single"/>
        </w:rPr>
        <w:t xml:space="preserve"> zostawiany w toaletach – jeżeli nie ma innej możliwości ich dystrybucji.</w:t>
      </w: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cie drzwi, grzejników - w zależności od stanu zabrudzenia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cie powierzchni przeszklonych wewnątrz pomieszczeń  - w zależności od stanu zabrudzenia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cie ścian glazurowanych i lamperii  - w zależności od stanu zabrudzenia 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mechaniczne </w:t>
      </w:r>
      <w:r>
        <w:rPr>
          <w:rFonts w:cs="Times New Roman" w:ascii="Times New Roman" w:hAnsi="Times New Roman"/>
        </w:rPr>
        <w:t xml:space="preserve">czyszczenie </w:t>
      </w:r>
      <w:r>
        <w:rPr>
          <w:rFonts w:cs="Times New Roman" w:ascii="Times New Roman" w:hAnsi="Times New Roman"/>
          <w:b/>
          <w:bCs/>
        </w:rPr>
        <w:t xml:space="preserve">2 razy w roku w miesiącach : maj i listopad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u w:val="single"/>
        </w:rPr>
        <w:t xml:space="preserve">pomieszczeniach wspólnych w budynkach </w:t>
      </w:r>
      <w:r>
        <w:rPr>
          <w:rFonts w:cs="Times New Roman" w:ascii="Times New Roman" w:hAnsi="Times New Roman"/>
        </w:rPr>
        <w:t>: podłóg korytarzy, toalet i schodów - za pomocą szorowarek, polerek obrotowych 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bieżące i sukcesywne </w:t>
      </w:r>
      <w:r>
        <w:rPr>
          <w:rFonts w:cs="Times New Roman" w:ascii="Times New Roman" w:hAnsi="Times New Roman"/>
          <w:b/>
        </w:rPr>
        <w:t>ręczne</w:t>
      </w:r>
      <w:r>
        <w:rPr>
          <w:rFonts w:cs="Times New Roman" w:ascii="Times New Roman" w:hAnsi="Times New Roman"/>
        </w:rPr>
        <w:t xml:space="preserve"> czyszczenie pozostałych podłóg w </w:t>
      </w:r>
      <w:r>
        <w:rPr>
          <w:rFonts w:cs="Times New Roman" w:ascii="Times New Roman" w:hAnsi="Times New Roman"/>
          <w:u w:val="single"/>
        </w:rPr>
        <w:t>pomieszczeniach biurowych</w:t>
      </w:r>
      <w:r>
        <w:rPr>
          <w:rFonts w:cs="Times New Roman" w:ascii="Times New Roman" w:hAnsi="Times New Roman"/>
        </w:rPr>
        <w:t xml:space="preserve">  wraz z ich ręcznym zmyciem  </w:t>
      </w:r>
      <w:r>
        <w:rPr>
          <w:rFonts w:cs="Times New Roman" w:ascii="Times New Roman" w:hAnsi="Times New Roman"/>
          <w:b/>
          <w:u w:val="single"/>
        </w:rPr>
        <w:t>co najmniej raz w tygodniu</w:t>
      </w:r>
      <w:r>
        <w:rPr>
          <w:rFonts w:cs="Times New Roman" w:ascii="Times New Roman" w:hAnsi="Times New Roman"/>
        </w:rPr>
        <w:t xml:space="preserve"> aby wszelkie widoczne zabrudzenia tychże podłóg zostały należycie usuwane na bieżąco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ycie wewnętrznych oraz zewnętrznych powierzchni okiennych (jednocześnie i łącznie ram oraz szyb wszystkich okien)  </w:t>
      </w:r>
      <w:r>
        <w:rPr>
          <w:rFonts w:cs="Times New Roman" w:ascii="Times New Roman" w:hAnsi="Times New Roman"/>
          <w:b/>
          <w:bCs/>
        </w:rPr>
        <w:t xml:space="preserve">3 razy w roku w miesiącach : marzec , czerwiec oraz wrzesień </w:t>
      </w:r>
      <w:r>
        <w:rPr>
          <w:rFonts w:cs="Times New Roman" w:ascii="Times New Roman" w:hAnsi="Times New Roman"/>
        </w:rPr>
        <w:t>w budynkach przy ul. Leśnej 12 , Bydgoskiej 23 (lok.203-204) oraz ul. Łanowej 2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ieżące mycie oraz czyszczenie  powierzchni okien i parapetów ww. budynków z wszelkich innych zabrudzeń </w:t>
      </w:r>
      <w:r>
        <w:rPr>
          <w:rFonts w:cs="Times New Roman" w:ascii="Times New Roman" w:hAnsi="Times New Roman"/>
        </w:rPr>
        <w:t>(np. ptasich odchodów oraz wszelkich innych zanieczyszczeń) - w zależności od stanu zabrudzenia 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szczenie żaluzji pionowych i poziomych - w zależności od stanu zabrudzenia, 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kurzanie na bieżąco pomieszczeń wyposażonych w wykładziny dywanowe lub dywany ,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anie deratyzacji pomieszczeń Zamawiającego w terminach i na zasadach określonych we właściwych przepisach 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ątanie oraz usuwanie nieczystości po remontach wewnątrz budynków 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żące i sukcesywne usuwanie ewentualnych pajęczyn 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cie kratek wentylacyjnych  umieszczonych w pomieszczeniach Zamawiającego - w miarę potrzeb, na wniosek i w terminie wskazanym przez Zamawiającego 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wnętrzne i wewnętrzne mycie orasz czyszczenie odpowiednimi środkami chłodziarko-lodówek oraz mikrofalówek zlokalizowanych </w:t>
      </w:r>
      <w:r>
        <w:rPr>
          <w:rFonts w:cs="Times New Roman" w:ascii="Times New Roman" w:hAnsi="Times New Roman"/>
          <w:u w:val="single"/>
        </w:rPr>
        <w:t>w częściach  wspólnych</w:t>
      </w:r>
      <w:r>
        <w:rPr>
          <w:rFonts w:cs="Times New Roman" w:ascii="Times New Roman" w:hAnsi="Times New Roman"/>
        </w:rPr>
        <w:t xml:space="preserve"> budynków Zamawiającego np. sala odpraw w siedzibie SM przy ul. Leśnej 12  oraz obiektach przy ul. Łanowej 2 oraz Bydgoskiej 23 (lok.203-204), z następującymi wymogami :</w:t>
      </w:r>
    </w:p>
    <w:p>
      <w:pPr>
        <w:pStyle w:val="Normal"/>
        <w:numPr>
          <w:ilvl w:val="1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stotliwość mycia i czyszczenia </w:t>
      </w:r>
      <w:r>
        <w:rPr>
          <w:rFonts w:cs="Times New Roman" w:ascii="Times New Roman" w:hAnsi="Times New Roman"/>
          <w:u w:val="single"/>
        </w:rPr>
        <w:t>mikrofalówek</w:t>
      </w:r>
      <w:r>
        <w:rPr>
          <w:rFonts w:cs="Times New Roman" w:ascii="Times New Roman" w:hAnsi="Times New Roman"/>
        </w:rPr>
        <w:t xml:space="preserve"> min. </w:t>
      </w:r>
      <w:r>
        <w:rPr>
          <w:rFonts w:cs="Times New Roman" w:ascii="Times New Roman" w:hAnsi="Times New Roman"/>
          <w:b/>
        </w:rPr>
        <w:t>1 raz</w:t>
      </w:r>
      <w:r>
        <w:rPr>
          <w:rFonts w:cs="Times New Roman" w:ascii="Times New Roman" w:hAnsi="Times New Roman"/>
        </w:rPr>
        <w:t xml:space="preserve"> w danym </w:t>
      </w:r>
      <w:r>
        <w:rPr>
          <w:rFonts w:cs="Times New Roman" w:ascii="Times New Roman" w:hAnsi="Times New Roman"/>
          <w:b/>
        </w:rPr>
        <w:t>tygodniu</w:t>
      </w:r>
      <w:r>
        <w:rPr>
          <w:rFonts w:cs="Times New Roman" w:ascii="Times New Roman" w:hAnsi="Times New Roman"/>
        </w:rPr>
        <w:t xml:space="preserve"> w zależności od stanu zabrudzenia ,</w:t>
      </w:r>
    </w:p>
    <w:p>
      <w:pPr>
        <w:pStyle w:val="Normal"/>
        <w:numPr>
          <w:ilvl w:val="1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stotliwość mycia i czyszczenia chłodziarko-lodówek  min. </w:t>
      </w:r>
      <w:r>
        <w:rPr>
          <w:rFonts w:cs="Times New Roman" w:ascii="Times New Roman" w:hAnsi="Times New Roman"/>
          <w:b/>
        </w:rPr>
        <w:t>1 raz</w:t>
      </w:r>
      <w:r>
        <w:rPr>
          <w:rFonts w:cs="Times New Roman" w:ascii="Times New Roman" w:hAnsi="Times New Roman"/>
        </w:rPr>
        <w:t xml:space="preserve"> w danym </w:t>
      </w:r>
      <w:r>
        <w:rPr>
          <w:rFonts w:cs="Times New Roman" w:ascii="Times New Roman" w:hAnsi="Times New Roman"/>
          <w:b/>
        </w:rPr>
        <w:t>kwartale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zynności sukcesywnego i bieżącego sprzątania (zamiatania) </w:t>
      </w:r>
      <w:r>
        <w:rPr>
          <w:rFonts w:cs="Times New Roman" w:ascii="Times New Roman" w:hAnsi="Times New Roman"/>
          <w:b/>
        </w:rPr>
        <w:t>szatn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oalet, pomieszczeń ogólnych (</w:t>
      </w:r>
      <w:r>
        <w:rPr>
          <w:rFonts w:cs="Times New Roman" w:ascii="Times New Roman" w:hAnsi="Times New Roman"/>
        </w:rPr>
        <w:t xml:space="preserve">korytarzy, schodów), </w:t>
      </w:r>
      <w:r>
        <w:rPr>
          <w:rFonts w:cs="Times New Roman" w:ascii="Times New Roman" w:hAnsi="Times New Roman"/>
          <w:b/>
        </w:rPr>
        <w:t>jadalni</w:t>
      </w:r>
      <w:r>
        <w:rPr>
          <w:rFonts w:cs="Times New Roman" w:ascii="Times New Roman" w:hAnsi="Times New Roman"/>
        </w:rPr>
        <w:t xml:space="preserve">, pomieszczeń socjalnych oraz pomieszczeń biurowych we wszystkich budynkach Zamawiającego będą dokonywane </w:t>
      </w:r>
      <w:r>
        <w:rPr>
          <w:rFonts w:cs="Times New Roman" w:ascii="Times New Roman" w:hAnsi="Times New Roman"/>
          <w:b/>
        </w:rPr>
        <w:t>5 razy w tygodniu</w:t>
      </w:r>
      <w:r>
        <w:rPr>
          <w:rFonts w:cs="Times New Roman" w:ascii="Times New Roman" w:hAnsi="Times New Roman"/>
        </w:rPr>
        <w:t xml:space="preserve"> (dni robocze) przez cały okres obowiązywania umow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Kompleksowe sprzątanie terenów zewnętrznych przyległych do budynków Zamawiającego obejmuje, </w:t>
      </w:r>
      <w:r>
        <w:rPr>
          <w:rFonts w:cs="Times New Roman" w:ascii="Times New Roman" w:hAnsi="Times New Roman"/>
          <w:u w:val="single"/>
        </w:rPr>
        <w:t>w szczególności</w:t>
      </w:r>
      <w:r>
        <w:rPr>
          <w:rFonts w:cs="Times New Roman" w:ascii="Times New Roman" w:hAnsi="Times New Roman"/>
        </w:rPr>
        <w:t>, następujące czynności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ątanie i zamiatanie </w:t>
      </w:r>
      <w:r>
        <w:rPr>
          <w:rFonts w:cs="Times New Roman" w:ascii="Times New Roman" w:hAnsi="Times New Roman"/>
          <w:b/>
          <w:bCs/>
        </w:rPr>
        <w:t>2 razy</w:t>
      </w:r>
      <w:r>
        <w:rPr>
          <w:rFonts w:cs="Times New Roman" w:ascii="Times New Roman" w:hAnsi="Times New Roman"/>
        </w:rPr>
        <w:t xml:space="preserve"> w tygodniu  parkingów, placów, chodników, jeżeli przyległe do budynków Zamawiającego tereny zewnętrzne są w nie wyposażone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zimowym: mechaniczne odśnieżanie parkingów, wewnętrznych dojazdów do nich i  chodników oraz posypywanie ich piaskiem bez użycia soli (codziennie w okresie opadów śniegu) – (dotyczy budynku siedziby SM przy ul. Leśnej 12 oraz lokalizacji w obiektach przy ul.  Łanowej 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enie trawy (w terminie wskazanym przez Zamawiającego, w okresie wegetacji w częstotliwościach zapewniających estetyczny wygląd trawników – </w:t>
      </w:r>
      <w:r>
        <w:rPr>
          <w:rFonts w:cs="Times New Roman" w:ascii="Times New Roman" w:hAnsi="Times New Roman"/>
          <w:b/>
        </w:rPr>
        <w:t>szacunkowo nie rzadziej niż 1 raz na miesiąc</w:t>
      </w:r>
      <w:r>
        <w:rPr>
          <w:rFonts w:cs="Times New Roman" w:ascii="Times New Roman" w:hAnsi="Times New Roman"/>
        </w:rPr>
        <w:t>) oraz grabienie i pryzmowanie ściętej trawy wraz z jej usuwaniem z terenów zielonych należących do wszystkich budynków Zamawiającego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atanie opadłych liści wraz z ich usuwaniem  z terenów zielonych należących do wszystkich budynków Zamawiającego (w miarę istniejących potrzeb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czne odśnieżanie w okresie zimowym wewnętrznej drogi dojazdowej łączącej budynek Komendy Straży przy ul. Leśnej 12 z ulicą Leśną, na szerokość umożliwiającą przejazd po ww. drodze samochodem osobowym (codziennie w okresie opadów śnieg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óz  ww. wszelkich  odpadów zielonych na podstawie aktualnego i stosownego zezwolenia 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Wypełnianie obowiązków Zamawiającego jako właściciela nieruchomości wynikających z </w:t>
      </w:r>
      <w:r>
        <w:rPr>
          <w:rFonts w:cs="Times New Roman" w:ascii="Times New Roman" w:hAnsi="Times New Roman"/>
          <w:i/>
        </w:rPr>
        <w:t xml:space="preserve">ustawy z 13.10.1996 r. o utrzymaniu czystości i porządku w gminach </w:t>
      </w:r>
      <w:r>
        <w:rPr>
          <w:rFonts w:cs="Times New Roman" w:ascii="Times New Roman" w:hAnsi="Times New Roman"/>
        </w:rPr>
        <w:t xml:space="preserve">oraz z aktualnej uchwały rady gminy określającej szczegółowe zasady utrzymania czystości i porządku na terenie gminy,  w zakresie terenów położonych wzdłuż nieruchomości Zamawiającego obejmuje wszelkie czynności obciążające właściciela nieruchomości wynikające z ww. aktów prawnych, </w:t>
      </w:r>
      <w:r>
        <w:rPr>
          <w:rFonts w:cs="Times New Roman" w:ascii="Times New Roman" w:hAnsi="Times New Roman"/>
          <w:u w:val="single"/>
        </w:rPr>
        <w:t>a w szczególności</w:t>
      </w:r>
      <w:r>
        <w:rPr>
          <w:rFonts w:cs="Times New Roman" w:ascii="Times New Roman" w:hAnsi="Times New Roman"/>
        </w:rPr>
        <w:t xml:space="preserve"> : 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zyszczanie chodników położonych wzdłuż nieruchomości Zamawiającego ze śniegu i lodu, oraz pryzmowanie zgarniętego śniegu i lodu przed jego wywiezieniem w sposób nie powodujący zakłóceń w ruchu pieszych, (wykonywanie tego obowiązku powinno następować codziennie – na bieżąco według potrzeb wynikających z aktualnej sytuacji atmosferycznej)</w:t>
      </w:r>
    </w:p>
    <w:p>
      <w:pPr>
        <w:pStyle w:val="Normal"/>
        <w:numPr>
          <w:ilvl w:val="0"/>
          <w:numId w:val="6"/>
        </w:numPr>
        <w:spacing w:before="0" w:after="0"/>
        <w:ind w:left="1066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widowanie śliskości i gołoledzi na chodnikach położonych wzdłuż nieruchomości zamawiającego poprzez stosowanie wyłącznie piasku (wykonywanie tego obowiązku powinno następować codziennie – na bieżąco według potrzeb wynikających z aktualnej sytuacji atmosferycznej),</w:t>
      </w:r>
    </w:p>
    <w:p>
      <w:pPr>
        <w:pStyle w:val="Normal"/>
        <w:numPr>
          <w:ilvl w:val="0"/>
          <w:numId w:val="6"/>
        </w:numPr>
        <w:spacing w:before="0" w:after="0"/>
        <w:ind w:left="1066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zanieczyszczeń i stałych odpadów komunalnych z powierzchni chodników położonych wzdłuż nieruchomości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rzypadku ewentualnej zmiany przez Radę Miasta szczegółowych zasad utrzymania czystości i porządku na terenie Bydgoszczy Oferent będzie zobowiązany do wykonywania obowiązków nałożonych na właścicieli nieruchomości zgodnie z treścią uchwały, bez konieczności zmiany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3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szty zakupu piasku w okresie zimowym ponosić będzie Wykonawca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Urządzenia do sprzątania (odkurzacze, szorowarki, polerki obrotowe itd.) oraz wszelkie materiały eksploatacyjne w postaci środków czystości i higieny oraz inne niezbędne do świadczenia usług będących przedmiotem zamówienia </w:t>
      </w:r>
      <w:r>
        <w:rPr>
          <w:rFonts w:cs="Times New Roman" w:ascii="Times New Roman" w:hAnsi="Times New Roman"/>
        </w:rPr>
        <w:t xml:space="preserve">w tym : ścierki, mopy do mycia podłóg, płyn do szyb, płyn do WC, płyn do podłogi, papier toaletowy, ręczniki papierowe mydło w płynie, odświeżacze powietrza, oraz </w:t>
      </w:r>
      <w:r>
        <w:rPr>
          <w:rFonts w:cs="Times New Roman" w:ascii="Times New Roman" w:hAnsi="Times New Roman"/>
          <w:b/>
          <w:u w:val="single"/>
        </w:rPr>
        <w:t>środki do mycia i czyszczenia sprzętu komputerowego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dostarczy Wykonawca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Wykonawca zobowiązany jest używać środków, o których mowa wyżej o dobrej i sprawdzonej jakości, których wykaz stanowi </w:t>
      </w:r>
      <w:r>
        <w:rPr>
          <w:rFonts w:cs="Times New Roman" w:ascii="Times New Roman" w:hAnsi="Times New Roman"/>
          <w:i/>
        </w:rPr>
        <w:t xml:space="preserve">załącznik </w:t>
      </w:r>
      <w:r>
        <w:rPr>
          <w:rFonts w:cs="Times New Roman" w:ascii="Times New Roman" w:hAnsi="Times New Roman"/>
        </w:rPr>
        <w:t>do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pewni sukcesywną dostawę ręczników papierowych w toaletach (WC) Zamawiającego oraz bieżącego uzupełniania mydła w płynie. Powinny być one na bieżąco i sukcesywnie uzupełniane , a </w:t>
      </w:r>
      <w:r>
        <w:rPr>
          <w:rFonts w:cs="Times New Roman" w:ascii="Times New Roman" w:hAnsi="Times New Roman"/>
          <w:b/>
        </w:rPr>
        <w:t>ich ZAPAS</w:t>
      </w:r>
      <w:r>
        <w:rPr>
          <w:rFonts w:cs="Times New Roman" w:ascii="Times New Roman" w:hAnsi="Times New Roman"/>
        </w:rPr>
        <w:t xml:space="preserve"> zostawiany w toaletach – jeżeli nie ma innej możliwości ich dystrybucji.</w:t>
      </w: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pewni nieodpłatne korzystanie przez Wykonawcę z energii elektrycznej, wody oraz kanalizacji ściekowej w zakresie koniecznym do realizacji przedmiotu zamówienia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4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07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 xml:space="preserve">Wykonywanie usług będących przedmiotem zamówienia we wszystkich pomieszczeniach Zamawiającego oraz usług wskazanych  w § 2 ust. 1 </w:t>
      </w:r>
      <w:r>
        <w:rPr>
          <w:rFonts w:cs="Times New Roman" w:ascii="Times New Roman" w:hAnsi="Times New Roman"/>
          <w:b/>
        </w:rPr>
        <w:t xml:space="preserve">odbywać się będzie w godzinach popołudniowych </w:t>
      </w:r>
      <w:r>
        <w:rPr>
          <w:rFonts w:cs="Times New Roman" w:ascii="Times New Roman" w:hAnsi="Times New Roman"/>
          <w:b/>
          <w:bCs/>
        </w:rPr>
        <w:t xml:space="preserve">tj.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b/>
        </w:rPr>
        <w:t>poniedziałki, środy i czwartki</w:t>
      </w:r>
      <w:r>
        <w:rPr>
          <w:rFonts w:cs="Times New Roman" w:ascii="Times New Roman" w:hAnsi="Times New Roman"/>
        </w:rPr>
        <w:t xml:space="preserve"> po </w:t>
      </w:r>
      <w:r>
        <w:rPr>
          <w:rFonts w:cs="Times New Roman" w:ascii="Times New Roman" w:hAnsi="Times New Roman"/>
          <w:b/>
        </w:rPr>
        <w:t>godz. 15.00</w:t>
      </w:r>
      <w:r>
        <w:rPr>
          <w:rFonts w:cs="Times New Roman" w:ascii="Times New Roman" w:hAnsi="Times New Roman"/>
        </w:rPr>
        <w:t xml:space="preserve"> ; we </w:t>
      </w:r>
      <w:r>
        <w:rPr>
          <w:rFonts w:cs="Times New Roman" w:ascii="Times New Roman" w:hAnsi="Times New Roman"/>
          <w:b/>
        </w:rPr>
        <w:t>wtorki od godz. 16.00</w:t>
      </w:r>
      <w:r>
        <w:rPr>
          <w:rFonts w:cs="Times New Roman" w:ascii="Times New Roman" w:hAnsi="Times New Roman"/>
        </w:rPr>
        <w:t xml:space="preserve">, natomiast </w:t>
      </w:r>
      <w:r>
        <w:rPr>
          <w:rFonts w:cs="Times New Roman" w:ascii="Times New Roman" w:hAnsi="Times New Roman"/>
          <w:b/>
        </w:rPr>
        <w:t>w piątki po godz. 14.00</w:t>
      </w:r>
      <w:r>
        <w:rPr>
          <w:rFonts w:cs="Times New Roman" w:ascii="Times New Roman" w:hAnsi="Times New Roman"/>
        </w:rPr>
        <w:t xml:space="preserve">, a zatem </w:t>
      </w:r>
      <w:r>
        <w:rPr>
          <w:rFonts w:cs="Times New Roman" w:ascii="Times New Roman" w:hAnsi="Times New Roman"/>
          <w:u w:val="single"/>
        </w:rPr>
        <w:t xml:space="preserve">z częstotliwością </w:t>
      </w:r>
      <w:r>
        <w:rPr>
          <w:rFonts w:cs="Times New Roman" w:ascii="Times New Roman" w:hAnsi="Times New Roman"/>
          <w:b/>
          <w:bCs/>
          <w:u w:val="single"/>
        </w:rPr>
        <w:t xml:space="preserve">5 razy w tygodniu (dni robocze) w okresie obowiązywania umowy zgodnie z godzinami pracy Zamawiającego.  </w:t>
      </w:r>
      <w:r>
        <w:rPr>
          <w:rFonts w:cs="Times New Roman" w:ascii="Times New Roman" w:hAnsi="Times New Roman"/>
          <w:bCs/>
          <w:u w:val="single"/>
        </w:rPr>
        <w:t xml:space="preserve">W przypadku pomieszczeń zlokalizowanych w przy ul. Łanowej 2 oraz przy ul. </w:t>
      </w:r>
      <w:r>
        <w:rPr>
          <w:rFonts w:cs="Times New Roman" w:ascii="Times New Roman" w:hAnsi="Times New Roman"/>
        </w:rPr>
        <w:t xml:space="preserve">Bydgoskiej 23 (lok.203-204) </w:t>
      </w:r>
      <w:r>
        <w:rPr>
          <w:rFonts w:cs="Times New Roman" w:ascii="Times New Roman" w:hAnsi="Times New Roman"/>
          <w:bCs/>
          <w:u w:val="single"/>
        </w:rPr>
        <w:t xml:space="preserve">w Bydgoszczy sprzątanie pomieszczeń winno odbywać się w godzinach przedpołudniowych </w:t>
      </w:r>
      <w:r>
        <w:rPr>
          <w:rFonts w:cs="Times New Roman" w:ascii="Times New Roman" w:hAnsi="Times New Roman"/>
          <w:u w:val="single"/>
        </w:rPr>
        <w:t xml:space="preserve">z częstotliwością </w:t>
      </w:r>
      <w:r>
        <w:rPr>
          <w:rFonts w:cs="Times New Roman" w:ascii="Times New Roman" w:hAnsi="Times New Roman"/>
          <w:bCs/>
          <w:u w:val="single"/>
        </w:rPr>
        <w:t xml:space="preserve">5 razy w tygodniu </w:t>
      </w:r>
      <w:r>
        <w:rPr>
          <w:rFonts w:cs="Times New Roman" w:ascii="Times New Roman" w:hAnsi="Times New Roman"/>
          <w:b/>
          <w:bCs/>
          <w:u w:val="single"/>
        </w:rPr>
        <w:t>(dni robocze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 xml:space="preserve">Wykonywanie usług będących przedmiotem zamówienia na terenach zewnętrznych przyległych do budynków Zamawiającego oraz wypełnianie obowiązków Zamawiającego jako właściciela nieruchomości wynikających z </w:t>
      </w:r>
      <w:r>
        <w:rPr>
          <w:rFonts w:cs="Times New Roman" w:ascii="Times New Roman" w:hAnsi="Times New Roman"/>
          <w:i/>
        </w:rPr>
        <w:t>ustawy z dnia 13.09.1996 r. o utrzymaniu i czystości i porządku w gminach</w:t>
      </w:r>
      <w:r>
        <w:rPr>
          <w:rFonts w:cs="Times New Roman" w:ascii="Times New Roman" w:hAnsi="Times New Roman"/>
        </w:rPr>
        <w:t xml:space="preserve"> odbywać się będzie w terminach określonych w §2 ust. 3 i  ust. 4  pkt. 1) i 2). Czynności wymienione w §2 ust. 3 pkt. 2) i 5) oraz w § 2 ust. 4 pkt. 1) i 2) winny być wykonywane </w:t>
      </w:r>
      <w:r>
        <w:rPr>
          <w:rFonts w:cs="Times New Roman" w:ascii="Times New Roman" w:hAnsi="Times New Roman"/>
          <w:b/>
        </w:rPr>
        <w:t>w godzinach porannych, nie później niż do godziny 6:4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na terenie  wszystkich obiektów/nieruchomości Zamawiającego. W przypadku długotrwałych opadów śniegu czynności te należy ponawiać w takiej częstotliwości, aby uniemożliwić powstanie śliskości i gołoledzi na ww. terenach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5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czałtowe ceny brutto świadczonych usług wynoszą 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ESIĘCZNA łączna cena ryczałtowa BRUTTO</w:t>
      </w:r>
      <w:r>
        <w:rPr>
          <w:rFonts w:cs="Times New Roman" w:ascii="Times New Roman" w:hAnsi="Times New Roman"/>
        </w:rPr>
        <w:t xml:space="preserve"> przedmiotu zamówienia</w:t>
      </w:r>
      <w:r>
        <w:rPr>
          <w:rFonts w:cs="Times New Roman" w:ascii="Times New Roman" w:hAnsi="Times New Roman"/>
          <w:b/>
        </w:rPr>
        <w:t xml:space="preserve"> : …………zł , </w:t>
      </w:r>
      <w:r>
        <w:rPr>
          <w:rFonts w:cs="Times New Roman" w:ascii="Times New Roman" w:hAnsi="Times New Roman"/>
        </w:rPr>
        <w:t>w t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sięczna cena  ryczałtowa brutto świadczenia usług sprzątania </w:t>
      </w:r>
      <w:r>
        <w:rPr>
          <w:rFonts w:cs="Times New Roman" w:ascii="Times New Roman" w:hAnsi="Times New Roman"/>
          <w:b/>
        </w:rPr>
        <w:t>pomieszczeń wewnętrznych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sługi wskazane w części III pkt. 2.1.1. IWZ):   .............................................  zł , w tym 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ota net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 zł</w:t>
      </w:r>
      <w:r>
        <w:rPr>
          <w:rFonts w:cs="Times New Roman" w:ascii="Times New Roman" w:hAnsi="Times New Roman"/>
          <w:b/>
        </w:rPr>
        <w:t xml:space="preserve"> + </w:t>
      </w:r>
      <w:r>
        <w:rPr>
          <w:rFonts w:cs="Times New Roman" w:ascii="Times New Roman" w:hAnsi="Times New Roman"/>
        </w:rPr>
        <w:t>kwota podatku VA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.. zł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sięczna cena  ryczałtowa brutto świadczenia usług sprzątania </w:t>
      </w:r>
      <w:r>
        <w:rPr>
          <w:rFonts w:cs="Times New Roman" w:ascii="Times New Roman" w:hAnsi="Times New Roman"/>
          <w:b/>
        </w:rPr>
        <w:t>terenów zewnętrznych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sługi wskazane w części III pkt. 2.1.2. i pkt. 2.1.3. IWZ): ......................................................... zł , w tym :  kwota net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 zł</w:t>
      </w:r>
      <w:r>
        <w:rPr>
          <w:rFonts w:cs="Times New Roman" w:ascii="Times New Roman" w:hAnsi="Times New Roman"/>
          <w:b/>
        </w:rPr>
        <w:t xml:space="preserve"> + </w:t>
      </w:r>
      <w:r>
        <w:rPr>
          <w:rFonts w:cs="Times New Roman" w:ascii="Times New Roman" w:hAnsi="Times New Roman"/>
        </w:rPr>
        <w:t>kwota podatku VA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.. zł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wartość brutto niniejszej Umowy wynosi w okresie jej obowiązywania : …………….. zł brutto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, iż ceny zaoferowane przez Oferenta będą stałe i nie ulegną zmianie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liczenie za świadczone usługi będące przedmiotem zamówienia następować będzie co miesiąc w formie bezgotówkowej. Płatność następować będzie przelewem w ciągu </w:t>
      </w:r>
      <w:r>
        <w:rPr>
          <w:rFonts w:cs="Times New Roman" w:ascii="Times New Roman" w:hAnsi="Times New Roman"/>
          <w:b/>
        </w:rPr>
        <w:t xml:space="preserve">30 </w:t>
      </w:r>
      <w:r>
        <w:rPr>
          <w:rFonts w:cs="Times New Roman" w:ascii="Times New Roman" w:hAnsi="Times New Roman"/>
        </w:rPr>
        <w:t>dni od daty wykonania usługi miesięcznej i otrzymania faktury VAT -  zgodnie z zasadami określonymi w IWZ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8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żądanie Zamawiającego Wykonawca zobowiązuje się do przedkładania Zamawiającemu stosownych Protokołów/Notatek z należytej jakości realizowanych usług w okresach – zgodnie z treścią Oferty . Wykonawca zobowiązuje się do natychmiastowego usunięcia wszelkich stwierdzonych nieprawidłowości - najpóźniej w ciągu następnego dnia roboczego. Osobą działającą w imieniu Zamawiającego jest p. Ewa Borkowska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ykonawca zobowiązuje się do : </w:t>
      </w:r>
    </w:p>
    <w:p>
      <w:pPr>
        <w:pStyle w:val="Normal"/>
        <w:numPr>
          <w:ilvl w:val="0"/>
          <w:numId w:val="24"/>
        </w:numPr>
        <w:spacing w:before="0" w:after="0"/>
        <w:ind w:left="7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tajemnicy w zakresie dotyczącym wszelkich informacji, których  ujawnienie mogłoby narazić Zamawiającego na szkody i straty,</w:t>
      </w:r>
    </w:p>
    <w:p>
      <w:pPr>
        <w:pStyle w:val="Normal"/>
        <w:numPr>
          <w:ilvl w:val="0"/>
          <w:numId w:val="12"/>
        </w:numPr>
        <w:spacing w:before="0" w:after="0"/>
        <w:ind w:left="7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rycia wszelkich szkód i strat w mieniu Zamawiającego powstałych na skutek działań pracowników Wykonawcy w związku z realizacja przedmiotu zamówienia,</w:t>
      </w:r>
    </w:p>
    <w:p>
      <w:pPr>
        <w:pStyle w:val="Normal"/>
        <w:numPr>
          <w:ilvl w:val="0"/>
          <w:numId w:val="12"/>
        </w:numPr>
        <w:spacing w:before="0" w:after="0"/>
        <w:ind w:left="7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a Zamawiającemu na piśmie listy pracowników, którzy będą wykonywali usługi będące przedmiotem umowy, z podaniem danych osobowych tych pracowników oraz załączenia uzyskanej na własny koszt aktualnej (tj.: wystawionej nie później niż na trzy miesiące przed datą rozpoczęcia przez pracownika Wykonawcy wykonywania przedmiotowych usług) informacji z Krajowego Rejestru Karnego, iż nie byli oni karani,</w:t>
      </w:r>
    </w:p>
    <w:p>
      <w:pPr>
        <w:pStyle w:val="Normal"/>
        <w:numPr>
          <w:ilvl w:val="0"/>
          <w:numId w:val="12"/>
        </w:numPr>
        <w:spacing w:before="0" w:after="0"/>
        <w:ind w:left="7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a przez cały okres umowy ubezpieczenia od odpowiedzialności cywilnej deliktowej w związku z prowadzoną działalnością, na kwotę co najmniej </w:t>
      </w:r>
      <w:r>
        <w:rPr>
          <w:rFonts w:cs="Times New Roman" w:ascii="Times New Roman" w:hAnsi="Times New Roman"/>
          <w:b/>
        </w:rPr>
        <w:t>100.000 zł</w:t>
      </w:r>
      <w:r>
        <w:rPr>
          <w:rFonts w:cs="Times New Roman" w:ascii="Times New Roman" w:hAnsi="Times New Roman"/>
        </w:rPr>
        <w:t>, (wyrażoną w złotych polskich PLN).</w:t>
      </w:r>
    </w:p>
    <w:p>
      <w:pPr>
        <w:pStyle w:val="Normal"/>
        <w:numPr>
          <w:ilvl w:val="0"/>
          <w:numId w:val="12"/>
        </w:numPr>
        <w:spacing w:before="0" w:after="0"/>
        <w:ind w:left="7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emnego wskazania wyznaczonego pracownika koordynującego realizowane zamówienie i odpowiedzialnego ze strony Oferenta za realizację zamówienia przez podległych pracownik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przypadku zmiany pracowników wykonujących usługi będące przedmiotem umowy Wykonawca jest zobowiązany w terminie 7 dni przed dokonaniem zmiany poinformować o tym pisemnie Zamawiającego podając dane osobowe nowych pracowników wraz z uzyskaną na własny koszt aktualną (tj.: wystawioną nie później niż na trzy miesiące przed datą rozpoczęcia przez pracownika Wykonawcy wykonywania przedmiotowych usług) informacją z Krajowego Rejestru Karnego  o ich niekaralnoś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 przypadku wygaśnięcia umowy  ubezpieczenia w czasie trwania umowy Wykonawca zobowiązany jest w terminie 7 dni przedstawić nową polisę lub inny dokument ubezpieczenia potwierdzający, iż Wykonawca jest ubezpieczony od Odpowiedzialności Cywilnej w zakresie prowadzenia działalności gospodarczej w tym co do odpowiedzialności deliktowej OC w związku z prowadzoną działalnością do końca okresu na który zwarta jest umowa, na kwotę co najmniej </w:t>
      </w:r>
      <w:r>
        <w:rPr>
          <w:rFonts w:cs="Times New Roman" w:ascii="Times New Roman" w:hAnsi="Times New Roman"/>
          <w:b/>
          <w:bCs/>
        </w:rPr>
        <w:t xml:space="preserve">100.000 zł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uprawniony będzie do naliczania Wykonawcy nw</w:t>
      </w:r>
      <w:r>
        <w:rPr>
          <w:rFonts w:cs="Times New Roman" w:ascii="Times New Roman" w:hAnsi="Times New Roman"/>
          <w:b/>
        </w:rPr>
        <w:t>. Kar Umownych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w wysokości </w:t>
      </w:r>
      <w:r>
        <w:rPr>
          <w:rFonts w:cs="Times New Roman" w:ascii="Times New Roman" w:hAnsi="Times New Roman"/>
          <w:b/>
        </w:rPr>
        <w:t>200 zł</w:t>
      </w:r>
      <w:r>
        <w:rPr>
          <w:rFonts w:cs="Times New Roman" w:ascii="Times New Roman" w:hAnsi="Times New Roman"/>
        </w:rPr>
        <w:t xml:space="preserve"> za każdy przypadek naruszenia określonych w niniejszej umowie oraz I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w wysokości </w:t>
      </w:r>
      <w:r>
        <w:rPr>
          <w:rFonts w:cs="Times New Roman" w:ascii="Times New Roman" w:hAnsi="Times New Roman"/>
          <w:b/>
        </w:rPr>
        <w:t>300 zł</w:t>
      </w:r>
      <w:r>
        <w:rPr>
          <w:rFonts w:cs="Times New Roman" w:ascii="Times New Roman" w:hAnsi="Times New Roman"/>
        </w:rPr>
        <w:t xml:space="preserve"> za każdy dzień faktycznego niewykonywania przedmiotu zamów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 powodu wypowiedzenia Umowy przez Zamawiającego z przyczyn zależnych od Wykonawcy w wysokości  </w:t>
      </w:r>
      <w:r>
        <w:rPr>
          <w:rFonts w:cs="Times New Roman" w:ascii="Times New Roman" w:hAnsi="Times New Roman"/>
          <w:b/>
        </w:rPr>
        <w:t>20 %</w:t>
      </w:r>
      <w:r>
        <w:rPr>
          <w:rFonts w:cs="Times New Roman" w:ascii="Times New Roman" w:hAnsi="Times New Roman"/>
        </w:rPr>
        <w:t xml:space="preserve"> łącznego wynagrodzenia rocznego brutto , o którym mowa w § 5 ust.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Maksymalna wysokość kar umownych może wynieść do  </w:t>
      </w:r>
      <w:r>
        <w:rPr>
          <w:rFonts w:cs="Times New Roman" w:ascii="Times New Roman" w:hAnsi="Times New Roman"/>
          <w:b/>
        </w:rPr>
        <w:t>20 %</w:t>
      </w:r>
      <w:r>
        <w:rPr>
          <w:rFonts w:cs="Times New Roman" w:ascii="Times New Roman" w:hAnsi="Times New Roman"/>
        </w:rPr>
        <w:t xml:space="preserve"> łącznego wynagrodzenia rocznego brutto , o którym mowa w § 5 ust.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mawiający zastrzega sobie prawo dochodzenia odszkodowania uzupełniającego przenoszącego wysokoś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strzeżonych kar umown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 xml:space="preserve">4. Powyższe Kary Umowne,  o których mowa w ust.1 </w:t>
      </w:r>
      <w:r>
        <w:rPr>
          <w:rFonts w:cs="Times New Roman" w:ascii="Times New Roman" w:hAnsi="Times New Roman"/>
          <w:bCs/>
          <w:iCs/>
        </w:rPr>
        <w:t xml:space="preserve">zostaną bezpośrednio potrącone z należnego wynagrodzenia Wykonawcy na co Wykonawca wyraża zgodę. Jednocześnie Zamawiający zastrzega także sobie prawo dochodzenia odszkodowania przewyższającego kwotę ww. kary umownej za jednostkowe zdarzenie.  </w:t>
      </w:r>
      <w:r>
        <w:rPr>
          <w:rFonts w:cs="Times New Roman" w:ascii="Times New Roman" w:hAnsi="Times New Roman"/>
        </w:rPr>
        <w:t>W przypadku zaistnienia okoliczności faktycznych uprawniających do obciążenia Wykonawcy ww. karą/karami umownymi. Zamawiający poinformuje Wykonawcę w formie pisemnej lub elektronicznej wraz z uzasadnieniem faktycznym. W każdym przypadku Zamawiający może potrącić kwotę lub kwoty kar umownych z każdej płatności należnej Wykonawcy, na co wyraża on bezwarunkową zgodę. Przy czym nawet zapłata przez Wykonawcę lub potracenie przez Zamawiającego kwoty kary umownej z płatności należnej Wykonawcy - nie zwalnia Wykonawcy z obowiązku należytego wykonania przedmiotu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5.Jednocześnie Zamawiający zastrzega, iż w przypadku </w:t>
      </w:r>
      <w:r>
        <w:rPr>
          <w:rFonts w:cs="Times New Roman" w:ascii="Times New Roman" w:hAnsi="Times New Roman"/>
          <w:b/>
          <w:bCs/>
          <w:iCs/>
        </w:rPr>
        <w:t xml:space="preserve">TRZYKROTNEGO </w:t>
      </w:r>
      <w:r>
        <w:rPr>
          <w:rFonts w:cs="Times New Roman" w:ascii="Times New Roman" w:hAnsi="Times New Roman"/>
          <w:bCs/>
          <w:iCs/>
        </w:rPr>
        <w:t>stwierdzonego przez Wykonawcę zawinionego nienależytego niewykonania Umowy Zamawiający zastrzega sobie umowne prawo odstąpienia od zawartej Umowy zgodnie z art. 492 k.c. - bez wyznaczenia Wykonawcy terminu dodatk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40" w:leader="none"/>
        </w:tabs>
        <w:spacing w:before="0" w:after="0"/>
        <w:ind w:left="72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Zamawiający może wypowiedzieć umowę z zachowaniem dwutygodniowego okresu wypowiedzenia w przypadkach  :</w:t>
      </w:r>
    </w:p>
    <w:p>
      <w:pPr>
        <w:pStyle w:val="Normal"/>
        <w:numPr>
          <w:ilvl w:val="0"/>
          <w:numId w:val="26"/>
        </w:numPr>
        <w:spacing w:before="0" w:after="0"/>
        <w:ind w:left="1068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tarzającego się co najmniej </w:t>
      </w:r>
      <w:r>
        <w:rPr>
          <w:rFonts w:cs="Times New Roman" w:ascii="Times New Roman" w:hAnsi="Times New Roman"/>
          <w:b/>
          <w:bCs/>
        </w:rPr>
        <w:t>trzykrotnie</w:t>
      </w:r>
      <w:r>
        <w:rPr>
          <w:rFonts w:cs="Times New Roman" w:ascii="Times New Roman" w:hAnsi="Times New Roman"/>
        </w:rPr>
        <w:t xml:space="preserve"> nienależytego wykonywania przedmiotu zamówienia, dokumentowanego w sposób określony w §8,</w:t>
      </w:r>
    </w:p>
    <w:p>
      <w:pPr>
        <w:pStyle w:val="Normal"/>
        <w:numPr>
          <w:ilvl w:val="0"/>
          <w:numId w:val="15"/>
        </w:numPr>
        <w:spacing w:before="0" w:after="0"/>
        <w:ind w:left="1068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a obowiązków określonych w §9 i §12.</w:t>
      </w:r>
    </w:p>
    <w:p>
      <w:pPr>
        <w:pStyle w:val="Normal"/>
        <w:numPr>
          <w:ilvl w:val="0"/>
          <w:numId w:val="14"/>
        </w:numPr>
        <w:spacing w:before="0" w:after="0"/>
        <w:ind w:left="72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również prawo do </w:t>
      </w:r>
      <w:r>
        <w:rPr>
          <w:rFonts w:cs="Times New Roman" w:ascii="Times New Roman" w:hAnsi="Times New Roman"/>
          <w:b/>
          <w:bCs/>
        </w:rPr>
        <w:t xml:space="preserve">natychmiastowego </w:t>
      </w:r>
      <w:r>
        <w:rPr>
          <w:rFonts w:cs="Times New Roman" w:ascii="Times New Roman" w:hAnsi="Times New Roman"/>
        </w:rPr>
        <w:t>odstąpienia od umowy w razie 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zostanie wszczęte postępowanie upadłościowe lub rozwiązanie firmy Wykonawcy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zostanie wydany nakaz zajęcia majątku  Wykonawcy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zystąpienia lub zaprzestania realizacji przedmiotu umowy (zamówienia) przez Wykonawcę, z zastrzeżeniem §10 ust.3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przestrzegania obowiązujących u Zamawiającego przepisów bhp i p.poż, Wykonawca zobowiązuje się przed realizacją zamówienia do 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8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zkolenia swoich pracowników wykonujących usługi będące przedmiotem zamówienia w zakresie obowiązujących przepisów bhp stwierdzonego stosownym doku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oznania swoich pracowników wykonujących usługi będące przedmiotem zamówienia z obowiązującymi w obiektach Zamawiającego instrukcjami bezpieczeństwa przeciwpożarowego, które będą udostępnione Wykonawcy. Fakt zaznajomienia się każdego pracownika z ww. instrukcjami zostanie potwierdzony stosownym pisemnym oświadczeniem pracownika złożonym przed rozpoczęciem realizacji zamówienia.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ykonawca gwarantuje należytą jakość świadczonych usług będących przedmiotem zamówienia. Zamawiający zastrzega sobie prawo weryfikacji jakości świadczonych usług w zakresie utrzymania czystości i porządku w swoich obiektach (wewnątrz i na zewnątrz) oraz możliwość zobowiązania Wykonawcy do zmiany osoby sprzątającej po pisemnym poinformowaniu  Wykonawcy. Wykonawca zobowiązany jest do bezwarunkowej zmiany osoby sprzątającej w terminie najpóźniej </w:t>
      </w:r>
      <w:r>
        <w:rPr>
          <w:rFonts w:cs="Times New Roman" w:ascii="Times New Roman" w:hAnsi="Times New Roman"/>
          <w:b/>
        </w:rPr>
        <w:t>21 dni</w:t>
      </w:r>
      <w:r>
        <w:rPr>
          <w:rFonts w:cs="Times New Roman" w:ascii="Times New Roman" w:hAnsi="Times New Roman"/>
        </w:rPr>
        <w:t xml:space="preserve"> od daty przekazania ww. informacji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konawca ponosi odpowiedzialność wobec osób występujących z roszczeniami w stosunku do Zamawiającego z tytułu szkód spowodowanych niewłaściwym wykonaniem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wystąpienia istotnej zmiany okoliczności powodującej, że wykonanie umowy nie leży w interesie publicznym, czego nie można było przewidzieć w chwili podpisania umowy, Zamawiający zastrzega sobie możliwość odstąpienia od niniejszej umowy w terminie 30 dni od powzięcia wiadomości o tych okolicznościach 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Zmiany bądź uzupełnienia umowy mogą nastąpić jedynie w formie pisem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 Zmiany umowy dokonane z naruszeniem postanowień ust. 1 są nieważn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 uregulowanych umową zastosowanie będą miały przepisy Kodeksu Cywilnego oraz stosowne przepisy odrębne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ądem właściwym do rozpatrywania ewentualnych sporów wynikłych na tle niniejszej umowy będzie sąd właściwy dla siedziby Zamawiając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 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ieczęć i podpis upoważnionego przedstawiciela Oferent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Załącznik nr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Wykaz Wykonanych Usług w Budynkach Użyteczności Publicznej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932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52"/>
        <w:gridCol w:w="2159"/>
        <w:gridCol w:w="3067"/>
        <w:gridCol w:w="160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 miejsc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brutto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orcy Usłu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ierzchnia w m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 :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o ww. Wykazu oraz do wszystkich wskazanych w nim usług oraz odbiorców świadczonych usług należy załączyć również stosowne dokumenty (pisemne poświadczenia czy też referencje) iż usługi te były </w:t>
      </w:r>
      <w:r>
        <w:rPr>
          <w:rFonts w:cs="Times New Roman" w:ascii="Times New Roman" w:hAnsi="Times New Roman"/>
          <w:b/>
          <w:i/>
        </w:rPr>
        <w:t>zrealizowane należycie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 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pieczęć i podpis upoważnionego przedstawiciela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ałącznik nr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Wykaz Osób skierowanych przez Wykonawcę do realizacji zamówien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943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56"/>
        <w:gridCol w:w="2243"/>
        <w:gridCol w:w="2147"/>
        <w:gridCol w:w="18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nowisko  </w:t>
            </w:r>
            <w:r>
              <w:rPr>
                <w:rFonts w:cs="Times New Roman" w:ascii="Times New Roman" w:hAnsi="Times New Roman"/>
              </w:rPr>
              <w:t>przeznaczenie w celu realizacji zamówien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kres  i miejsce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formacja o podstawie do dysponowania osobam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Umowa o pracę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 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(pieczęć i podpis upoważnionego przedstawiciela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ałącznik nr 5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Wykaz  narzędzi i urządzeń  jakimi dysponuje Wykonawca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9002" w:type="dxa"/>
        <w:jc w:val="left"/>
        <w:tblInd w:w="1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1842"/>
        <w:gridCol w:w="1277"/>
        <w:gridCol w:w="2126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zwa handlow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r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osiadan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lość sztuk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ysponowanie </w:t>
            </w:r>
            <w:r>
              <w:rPr>
                <w:rFonts w:cs="Times New Roman" w:ascii="Times New Roman" w:hAnsi="Times New Roman"/>
              </w:rPr>
              <w:t>na podstawi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łasność lub inny tytuł)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askark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ług wirnik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kurzacz do pracy na such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orow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 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pieczęć i podpis upoważnionego przedstawiciela Oferenta)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32"/>
        </w:tabs>
        <w:ind w:left="732" w:hanging="360"/>
      </w:pPr>
    </w:lvl>
    <w:lvl w:ilvl="2">
      <w:start w:val="1"/>
      <w:numFmt w:val="lowerRoman"/>
      <w:lvlText w:val="%3."/>
      <w:lvlJc w:val="right"/>
      <w:pPr>
        <w:tabs>
          <w:tab w:val="num" w:pos="1452"/>
        </w:tabs>
        <w:ind w:left="1452" w:hanging="180"/>
      </w:pPr>
    </w:lvl>
    <w:lvl w:ilvl="3">
      <w:start w:val="1"/>
      <w:numFmt w:val="decimal"/>
      <w:lvlText w:val="%4"/>
      <w:lvlJc w:val="left"/>
      <w:pPr>
        <w:tabs>
          <w:tab w:val="num" w:pos="2172"/>
        </w:tabs>
        <w:ind w:left="2172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892"/>
        </w:tabs>
        <w:ind w:left="2892" w:hanging="360"/>
      </w:pPr>
    </w:lvl>
    <w:lvl w:ilvl="5">
      <w:start w:val="1"/>
      <w:numFmt w:val="lowerRoman"/>
      <w:lvlText w:val="%6."/>
      <w:lvlJc w:val="right"/>
      <w:pPr>
        <w:tabs>
          <w:tab w:val="num" w:pos="3612"/>
        </w:tabs>
        <w:ind w:left="3612" w:hanging="180"/>
      </w:pPr>
    </w:lvl>
    <w:lvl w:ilvl="6">
      <w:start w:val="1"/>
      <w:numFmt w:val="decimal"/>
      <w:lvlText w:val="%7."/>
      <w:lvlJc w:val="left"/>
      <w:pPr>
        <w:tabs>
          <w:tab w:val="num" w:pos="4332"/>
        </w:tabs>
        <w:ind w:left="4332" w:hanging="360"/>
      </w:pPr>
    </w:lvl>
    <w:lvl w:ilvl="7">
      <w:start w:val="1"/>
      <w:numFmt w:val="lowerLetter"/>
      <w:lvlText w:val="%8."/>
      <w:lvlJc w:val="left"/>
      <w:pPr>
        <w:tabs>
          <w:tab w:val="num" w:pos="5052"/>
        </w:tabs>
        <w:ind w:left="5052" w:hanging="360"/>
      </w:pPr>
    </w:lvl>
    <w:lvl w:ilvl="8">
      <w:start w:val="1"/>
      <w:numFmt w:val="lowerRoman"/>
      <w:lvlText w:val="%9."/>
      <w:lvlJc w:val="right"/>
      <w:pPr>
        <w:tabs>
          <w:tab w:val="num" w:pos="5772"/>
        </w:tabs>
        <w:ind w:left="577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807"/>
        </w:tabs>
        <w:ind w:left="807" w:hanging="435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452"/>
        </w:tabs>
        <w:ind w:left="1452" w:hanging="180"/>
      </w:pPr>
    </w:lvl>
    <w:lvl w:ilvl="3">
      <w:start w:val="1"/>
      <w:numFmt w:val="decimal"/>
      <w:lvlText w:val="%4."/>
      <w:lvlJc w:val="left"/>
      <w:pPr>
        <w:tabs>
          <w:tab w:val="num" w:pos="2172"/>
        </w:tabs>
        <w:ind w:left="2172" w:hanging="360"/>
      </w:pPr>
    </w:lvl>
    <w:lvl w:ilvl="4">
      <w:start w:val="1"/>
      <w:numFmt w:val="lowerLetter"/>
      <w:lvlText w:val="%5."/>
      <w:lvlJc w:val="left"/>
      <w:pPr>
        <w:tabs>
          <w:tab w:val="num" w:pos="2892"/>
        </w:tabs>
        <w:ind w:left="2892" w:hanging="360"/>
      </w:pPr>
    </w:lvl>
    <w:lvl w:ilvl="5">
      <w:start w:val="1"/>
      <w:numFmt w:val="lowerRoman"/>
      <w:lvlText w:val="%6."/>
      <w:lvlJc w:val="right"/>
      <w:pPr>
        <w:tabs>
          <w:tab w:val="num" w:pos="3612"/>
        </w:tabs>
        <w:ind w:left="3612" w:hanging="180"/>
      </w:pPr>
    </w:lvl>
    <w:lvl w:ilvl="6">
      <w:start w:val="1"/>
      <w:numFmt w:val="decimal"/>
      <w:lvlText w:val="%7."/>
      <w:lvlJc w:val="left"/>
      <w:pPr>
        <w:tabs>
          <w:tab w:val="num" w:pos="4332"/>
        </w:tabs>
        <w:ind w:left="4332" w:hanging="360"/>
      </w:pPr>
    </w:lvl>
    <w:lvl w:ilvl="7">
      <w:start w:val="1"/>
      <w:numFmt w:val="lowerLetter"/>
      <w:lvlText w:val="%8."/>
      <w:lvlJc w:val="left"/>
      <w:pPr>
        <w:tabs>
          <w:tab w:val="num" w:pos="5052"/>
        </w:tabs>
        <w:ind w:left="5052" w:hanging="360"/>
      </w:pPr>
    </w:lvl>
    <w:lvl w:ilvl="8">
      <w:start w:val="1"/>
      <w:numFmt w:val="lowerRoman"/>
      <w:lvlText w:val="%9."/>
      <w:lvlJc w:val="right"/>
      <w:pPr>
        <w:tabs>
          <w:tab w:val="num" w:pos="5772"/>
        </w:tabs>
        <w:ind w:left="5772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0:00Z</dcterms:created>
  <dc:creator>Robert Kiela</dc:creator>
  <dc:description/>
  <cp:keywords/>
  <dc:language>en-US</dc:language>
  <cp:lastModifiedBy>Robert Kiela</cp:lastModifiedBy>
  <dcterms:modified xsi:type="dcterms:W3CDTF">2024-10-28T12:44:00Z</dcterms:modified>
  <cp:revision>6</cp:revision>
  <dc:subject/>
  <dc:title/>
</cp:coreProperties>
</file>