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Koneck, dnia 23.10.2024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ZAPYTANIE OFERT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3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 UDZIELENIE ZAMÓWIENIA PUBLICZNEGO, </w:t>
      </w:r>
    </w:p>
    <w:p>
      <w:pPr>
        <w:pStyle w:val="Normal"/>
        <w:tabs>
          <w:tab w:val="clear" w:pos="708"/>
          <w:tab w:val="left" w:pos="523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TÓREGO WARTOŚĆ JEST PONIŻEJ 130 000 zł netto</w:t>
      </w:r>
    </w:p>
    <w:p>
      <w:pPr>
        <w:pStyle w:val="Normal"/>
        <w:tabs>
          <w:tab w:val="clear" w:pos="708"/>
          <w:tab w:val="left" w:pos="523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: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Koneck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Włodzimierza Lubańskiego 11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-702  Koneck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efon   54/2722302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s :      54/2722302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  <w:r>
        <w:rPr>
          <w:rFonts w:cs="Times New Roman" w:ascii="Times New Roman" w:hAnsi="Times New Roman"/>
          <w:sz w:val="24"/>
          <w:szCs w:val="24"/>
        </w:rPr>
        <w:t xml:space="preserve"> :   Zimowe utrzymanie dróg gminnych na terenie  gminy  Koneck w sezonie zimowym 2024/2025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i istotne warunki zamówienia 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i : 90.62.00.00-9-  usługi odśnieżania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90.63.00.00-2- usługi usuwania oblodzenia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świadczenie usług związanych  z zimowym utrzymaniem  dróg  gminnych na terenie gminy Koneck.  Odśnieżanie dróg  na odcinkach o łącznej długości 104,425 km  i usuwanie oblodzeń na odcinkach                        o długości 39  km. W okresie umowy  wykonawca powinien utrzymywać stałą gotowość do wykonania usługi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wiadamiany będzie telefonicznie  przez  pracownika  ds. drogownictwa o rozpoczęciu  usługi  związanej  z odśnieżaniem dróg gminnych i  usuwaniem oblodzeń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przy realizacji zamówienia podwykonawców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zawarciem umowy z Podwykonawcą, Wykonawca zobowiązany jest przedłożyć Zamawiającemu projekt umowy z Podwykonawcą wraz z zakresem prac podlegających zleceniu i uzyskać zgodę Zamawiającego (jeżeli Wykonawca przewiduje wykonanie przedmiotu zamówienia przy udziale Podwykonawców)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agany termin  rozpoczęcia usługi  nie dłuższy niż 1 godzina  od  uzyskania  informacji od pracownika  odpowiedzialnego  w gminie za zimowe utrzymanie dróg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y ubiegający się   o zamówienie muszą spełniać wymienione poniżej  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inimalne  warunki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ysponować   odpowiednim potencjałem technicznym do wykonania zamówienia, tj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ymagane jest wykazanie przez wykonawcę   posiadanie co najmniej trzech maszyn,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które będą   odśnieżały drogi gminne i usuwały oblodzenia o mocy   minimum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90 KM każda, które będą   wyposażone  w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ygnał   świetlny błyskowy   barwy żółtej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godnie z ustawą „Prawo   o  ruchu drogowym”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maszyny mogące odśnieżać drogi gminne Zamawiający uważa między  innymi   ciągnik  o mocy minimum 90 KM z napędem 4x4 z zamontowanym pługiem                       do usuwania śniegu - 2 szt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 maszyny do usuwania oblodzeń Zamawiający uważa  między  innymi  samochód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ężarowy z piaskarką  lub ciągnik  z piaskarką z napędem  4x4  o mocy minimum                 90 KM - 1 szt.   Materiał (  t.j. piasek i sól drogową  zapewnia wykonawca) 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Wymagane będzie od Wykonawcy wykazanie się, że jest ubezpieczony od odpowiedzialności cywilnej w zakresie prowadzonej działalności gospodarczej związanej z przedmiotem zamówienia na kwotę  min. 50.000,00  zł w dniu podpisania umowy </w:t>
      </w:r>
      <w:r>
        <w:rPr>
          <w:rFonts w:cs="Times New Roman" w:ascii="Times New Roman" w:hAnsi="Times New Roman"/>
          <w:sz w:val="24"/>
          <w:szCs w:val="24"/>
          <w:u w:val="single"/>
        </w:rPr>
        <w:t>( patrz zał. nr  2 - projekt umowy  § 7 pkt 2 i ppkt 2.1)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"/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Style w:val="Emphasis"/>
          <w:rFonts w:cs="Times New Roman" w:ascii="Times New Roman" w:hAnsi="Times New Roman"/>
          <w:sz w:val="24"/>
          <w:szCs w:val="24"/>
        </w:rPr>
        <w:t>wyposaży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 kierowców/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operatorów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 xml:space="preserve"> w sprawne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telefony komórkowe</w:t>
      </w:r>
      <w:r>
        <w:rPr>
          <w:rStyle w:val="St"/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4.   Termin wykonania zamówienia :   od dnia podpisania  umowy   do  30.04.2025 r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 Cena jest jedynym kryterium oceny oferty.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Cena musi zawierać wszystkie koszty związane z realizacją zamówienia niezbędne                          do wykonania zamówienia wynikające wprost z niniejszego zapytania ofertowego                        i obowiązujących przepisów, które wykonawca musi przestrzegać w trakcie realizacji zamówienia z uwzględnieniem opłat i podatków, w tym podatek VAT.  Cenę należy podać w złotych polskich w postaci cyfrowej i słownej  w zaokrągleniu do dwóch miejsc                            po przecinku. W toku badania i oceny ofert zamawiający może żądać od Wykonawców wyjaśnień dotyczących treści złożonych ofert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Sposób przygotowania i złożenia oferty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ę sporządzić należy na załączonym druku „FORMULARZ OFERTY” ( zał. nr  1  )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tę sporządzić należy w języku polskim, w formie pisemnej, na maszynie, komputerze,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ścieralnym atramentem lub długopisem. Oferta winna być podpisana przez osobę upoważnioną. W przypadku składania oferty w siedzibie zamawiającego lub pocztą na kopercie należy umieścić napis „Zapytanie ofertowe na  zimowe utrzymanie dróg gminnych na terenie gminy Koneck   w sezonie zimowym   2023/2024.’’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Dopuszczalne formy złożenia oferty: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można złożyć osobiście u zamawiającego pok. 13 ( sekretariat) lub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 pośrednictwem </w:t>
      </w:r>
      <w:hyperlink r:id="rId2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platformazakupowa.pl</w:t>
        </w:r>
      </w:hyperlink>
      <w:r>
        <w:rPr>
          <w:rFonts w:cs="Times New Roman" w:ascii="Times New Roman" w:hAnsi="Times New Roman"/>
          <w:color w:val="1155C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d adresem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latformazakupowa.pl/pn/ug_koneck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na załączonym formularzu                        ofertowym z wymaganymi załącznikami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a instrukcja dla Wykonawców dotycząca złożenia, zmiany i wycofania oferty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1155CD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pośrednictwem </w:t>
      </w:r>
      <w:hyperlink r:id="rId4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>platformazakupowa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znajduje się na stronie internetowej pod adresem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latformazakupowa.pl/strona/45-</w:t>
        </w:r>
      </w:hyperlink>
      <w:r>
        <w:rPr>
          <w:rFonts w:cs="Times New Roman" w:ascii="Times New Roman" w:hAnsi="Times New Roman"/>
          <w:color w:val="1155CD"/>
          <w:sz w:val="24"/>
          <w:szCs w:val="24"/>
        </w:rPr>
        <w:t>instrukcje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Na ofertę  składają się następujące dokumenty i załączniki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ularz ofertowy - wypełniony i podpisany przez Wykonawcę (upoważnioną osobę)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lisa ubezpieczeniowa  w zakresie prowadzonej działalności gospodarczej związanej z przedmiotem zamówienia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Wykaz narzędzi, wyposażenia zakładu i urządzeń technicznych - zgodnie                                    z załącznikiem nr  6 do zapytania ofertowego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świadczenie wykonawcy w zakresie wypełnienia obowiązków informacyjnych przewidzianych w art. 13 lub 14 RODO (jeżeli dotyczy)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Termin składania ofert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 składania ofe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pływa w dniu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5.11.2024r. o godz. 10.00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terminie będą odesłane do adresata bez otwierani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Wszystkie oferty złożone niezgodnie z punktem 8 zapytania ofertowego zostaną         odrzucone z postępowania.</w:t>
      </w:r>
    </w:p>
    <w:p>
      <w:pPr>
        <w:pStyle w:val="Default"/>
        <w:spacing w:lineRule="auto" w:line="360"/>
        <w:ind w:firstLine="426"/>
        <w:rPr/>
      </w:pPr>
      <w:r>
        <w:rPr>
          <w:rFonts w:cs="Times New Roman" w:ascii="Times New Roman" w:hAnsi="Times New Roman"/>
          <w:b/>
        </w:rPr>
        <w:t>10. Termin otwarcia ofert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lineRule="auto" w:line="360"/>
        <w:ind w:left="426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 xml:space="preserve">1. Otwarcie ofert następuje niezwłocznie po upływie terminu składania ofert, nie później niż następnego dnia po dniu, w którym upłynął termin składania ofert. Termin otwarcia ofert nastąpi w dniu. </w:t>
      </w:r>
      <w:r>
        <w:rPr>
          <w:rFonts w:cs="Times New Roman" w:ascii="Times New Roman" w:hAnsi="Times New Roman"/>
          <w:b/>
          <w:bCs/>
        </w:rPr>
        <w:t xml:space="preserve">05.11.2024 r. o godzinie 10:30. 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Jeżeli otwarcie ofert następuje przy użyciu systemu teleinformatycznego, w przypadku awarii tego systemu, która powoduje brak możliwości otwarcia ofert w terminie określonym przez zamawiającego, otwarcie ofert następuje niezwłocznie po usunięciu awarii. 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Zamawiający poinformuje o zmianie terminu otwarcia ofert na stronie internetowej prowadzonego postępowania. 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Wybór najkorzystniejszej oferty: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Zamawiający, niezwłocznie po otwarciu ofert, udostępnia na stronie internetowej prowadzonego postępowania informacje o: 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cenach lub kosztach zawartych w ofertach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acja zostanie opublikowana na stronie postępowania na</w:t>
      </w:r>
      <w:hyperlink r:id="rId6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  <w:u w:val="single"/>
          </w:rPr>
          <w:t xml:space="preserve"> platformazakupowa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w sekcji ,,Komunikaty”.  </w:t>
        <w:tab/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DejaVuSerifCondensed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Z wybranym oferentem zostanie podpisana umow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. Postanowienia końcowe:</w:t>
      </w:r>
    </w:p>
    <w:p>
      <w:pPr>
        <w:pStyle w:val="Akapitzlist"/>
        <w:spacing w:lineRule="auto" w:line="360"/>
        <w:ind w:left="426" w:hanging="0"/>
        <w:jc w:val="both"/>
        <w:rPr/>
      </w:pPr>
      <w:r>
        <w:rPr/>
        <w:t>Warunki płatności – 7 dni  od dnia wykonania usługi, jej odebrania przez pracownika Zamawiającego i przedłożenia faktury lub rachunku.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datkowe informacje w zakresie zamówienia mo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na uzyska</w:t>
      </w:r>
      <w:r>
        <w:rPr>
          <w:rFonts w:eastAsia="TimesNewRoman;MS Mincho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pod numerem telefonu                    531 461 964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odpis Kierownika Zamawiającego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i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                                                          zał. nr  1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                                                                  zał.  nr  2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róg gminnych na terenie gminy Koneck             zał. nr  3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sa autobusów szkolnych                                               zał. nr  4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a Specyfikacja Techniczna                             zał.  nr  5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az narzędzi, wyposażenia zakładu i urządzeń technicznych  zał. nr    6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 w zakresie wypełnienia obowiązków informacyjnych</w:t>
      </w:r>
    </w:p>
    <w:p>
      <w:pPr>
        <w:pStyle w:val="Normal"/>
        <w:spacing w:lineRule="auto" w:line="360" w:before="0" w:after="0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widzianych w  art. 13 lub art. 14 RODO                                 zał. nr   7 </w:t>
      </w:r>
    </w:p>
    <w:p>
      <w:pPr>
        <w:pStyle w:val="Standard"/>
        <w:tabs>
          <w:tab w:val="clear" w:pos="708"/>
          <w:tab w:val="left" w:pos="7200" w:leader="none"/>
        </w:tabs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>8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.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anowienia  </w:t>
      </w:r>
      <w:r>
        <w:rPr>
          <w:rFonts w:cs="Times New Roman" w:ascii="Times New Roman" w:hAnsi="Times New Roman"/>
          <w:color w:val="000000"/>
          <w:sz w:val="24"/>
          <w:szCs w:val="24"/>
        </w:rPr>
        <w:t>dotyczące przetwarzania danych osobowych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zał.  nr   8                                                                     </w:t>
      </w:r>
    </w:p>
    <w:p>
      <w:pPr>
        <w:pStyle w:val="Normal"/>
        <w:spacing w:lineRule="auto" w:line="360" w:before="0" w:after="0"/>
        <w:ind w:left="92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2240" w:h="15840"/>
      <w:pgMar w:left="1701" w:right="1417" w:gutter="0" w:header="0" w:top="5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platformazakupowa.pl/pn/ug_koneck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45-" TargetMode="External"/><Relationship Id="rId6" Type="http://schemas.openxmlformats.org/officeDocument/2006/relationships/hyperlink" Target="http://platformazakupowa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32:00Z</dcterms:created>
  <dc:creator>Adam</dc:creator>
  <dc:description/>
  <cp:keywords/>
  <dc:language>en-US</dc:language>
  <cp:lastModifiedBy>Adam</cp:lastModifiedBy>
  <cp:lastPrinted>2024-10-23T13:45:00Z</cp:lastPrinted>
  <dcterms:modified xsi:type="dcterms:W3CDTF">2024-10-23T11:45:00Z</dcterms:modified>
  <cp:revision>10</cp:revision>
  <dc:subject/>
  <dc:title/>
</cp:coreProperties>
</file>