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sz w:val="18"/>
          <w:szCs w:val="18"/>
        </w:rPr>
        <w:t>Wykonanie przewiertów sterowanych na terenie Gorzowa Wlkp. oraz gmin ościennyc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35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 xml:space="preserve">4. </w:t>
      </w: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wynosi:</w:t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6605"/>
        <w:gridCol w:w="944"/>
        <w:gridCol w:w="925"/>
        <w:gridCol w:w="1164"/>
        <w:gridCol w:w="1276"/>
      </w:tblGrid>
      <w:tr>
        <w:trPr>
          <w:trHeight w:val="23" w:hRule="atLeast"/>
        </w:trPr>
        <w:tc>
          <w:tcPr>
            <w:tcW w:w="1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ABELA ELEMENTÓW ROZLICZENIOWYCH</w:t>
            </w:r>
          </w:p>
        </w:tc>
      </w:tr>
      <w:tr>
        <w:trPr>
          <w:trHeight w:val="23" w:hRule="atLeast"/>
        </w:trPr>
        <w:tc>
          <w:tcPr>
            <w:tcW w:w="1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e przewiertów sterowanych na terenie Gorzowa Wlkp. oraz gmin ościennych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p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elementów rozliczeniowyc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Jednostka miar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Ilość jednoste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Cena netto (4x5)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ewiert sterowany rurociągu PE RC DN 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ewiert sterowany rurociągu PE RC DN 6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Przewiert sterowany rurociągu PE RC DN 90 wraz ze zgrzewaniem doczołowym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Przewiert sterowany rurociągu PE RC DN 110 wraz ze zgrzewaniem doczołowym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Przewiert sterowany rurociągu PE RC DN 160 wraz ze zgrzewaniem doczołowym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Przewiert sterowany rurociągu PE RC DN 180 wraz ze zgrzewaniem doczołowym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Przewiert sterowany rurociągu PE RC DN 225 wraz ze zgrzewaniem doczołowym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Przewiert sterowany rurociągu PE RC DN 250 wraz ze zgrzewaniem doczołowym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Przewiert sterowany rurociągu PE RC DN 315 wraz ze zgrzewaniem doczołowym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ura PE RC DN 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Rura PE RC DN 6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ura PE RC DN 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ura PE RC DN 1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Rura PE RC DN 1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ura PE RC DN 1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Rura PE RC DN 2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Rura PE RC DN 2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Rura PE RC DN 3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b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zem 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Łączna cena naszej oferty wynosi: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spacing w:lineRule="auto" w:line="360"/>
        <w:ind w:left="4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wykonanie przedmiotu zamówienia w terminie: </w:t>
      </w:r>
      <w:r>
        <w:rPr>
          <w:rFonts w:cs="Verdana" w:ascii="Verdana" w:hAnsi="Verdana"/>
          <w:bCs/>
          <w:iCs/>
          <w:sz w:val="18"/>
          <w:szCs w:val="18"/>
        </w:rPr>
        <w:t>14</w:t>
      </w:r>
      <w:r>
        <w:rPr>
          <w:rFonts w:cs="Verdana" w:ascii="Verdana" w:hAnsi="Verdana"/>
          <w:sz w:val="18"/>
          <w:szCs w:val="18"/>
        </w:rPr>
        <w:t xml:space="preserve"> miesięcy licząc od dnia podpisania umowy lub do wyczerpania wynagrodzenia umownego. Powyższy termin ulega wydłużeniu w przypadku braku wykorzystania kwoty wynagrodzenia umownego przed upływem terminu 14 miesięcy o czas, w którym kwota wynagrodzenia zostani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rzystana, nie dłużej jednak niż o 6 miesię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świadczamy, że udzielamy Zamawiającemu gwarancji oraz rękojmi na kompletny przedmiot zamówienia na okres 60 miesięcy od dnia odbioru końcowego robót bez wad istot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sz w:val="18"/>
          <w:szCs w:val="18"/>
        </w:rPr>
        <w:t>Wykonanie przewiertów sterowanych na terenie Gorzowa Wlkp. oraz gmin ościennyc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35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Wykonanie przewiertów sterowanych na terenie Gorzowa Wlkp. oraz gmin ościennych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b/>
      <w:i w:val="false"/>
      <w:sz w:val="18"/>
      <w:szCs w:val="18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24z1">
    <w:name w:val="WW8Num2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4z3">
    <w:name w:val="WW8Num24z3"/>
    <w:qFormat/>
    <w:rPr>
      <w:sz w:val="18"/>
      <w:szCs w:val="18"/>
    </w:rPr>
  </w:style>
  <w:style w:type="character" w:styleId="WW8Num26z0">
    <w:name w:val="WW8Num26z0"/>
    <w:qFormat/>
    <w:rPr>
      <w:rFonts w:ascii="Verdana" w:hAnsi="Verdana" w:cs="Verdana"/>
      <w:b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  <w:color w:val="1F386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3z1">
    <w:name w:val="WW8Num3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/>
      <w:sz w:val="18"/>
      <w:szCs w:val="18"/>
    </w:rPr>
  </w:style>
  <w:style w:type="character" w:styleId="WW8Num35z1">
    <w:name w:val="WW8Num3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2">
    <w:name w:val="WW8Num38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39z0">
    <w:name w:val="WW8Num39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Verdana" w:hAnsi="Verdana" w:cs="Verdana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18"/>
      <w:szCs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4">
    <w:name w:val="WW8Num46z4"/>
    <w:qFormat/>
    <w:rPr>
      <w:i w:val="false"/>
    </w:rPr>
  </w:style>
  <w:style w:type="character" w:styleId="WW8Num46z5">
    <w:name w:val="WW8Num46z5"/>
    <w:qFormat/>
    <w:rPr>
      <w:b w:val="false"/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>
      <w:b/>
      <w:i w:val="false"/>
    </w:rPr>
  </w:style>
  <w:style w:type="character" w:styleId="WW8Num54z4">
    <w:name w:val="WW8Num54z4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Verdana" w:hAnsi="Verdana" w:cs="Verdana"/>
      <w:sz w:val="18"/>
      <w:szCs w:val="18"/>
    </w:rPr>
  </w:style>
  <w:style w:type="character" w:styleId="WW8Num57z1">
    <w:name w:val="WW8Num57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7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3-19T08:24:00Z</cp:lastPrinted>
  <dcterms:modified xsi:type="dcterms:W3CDTF">2024-10-21T06:26:00Z</dcterms:modified>
  <cp:revision>2392</cp:revision>
  <dc:subject/>
  <dc:title>Nr referencyjny nadany sprawie przez Zamawiającego: ZP/2/2010/S</dc:title>
</cp:coreProperties>
</file>