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26" w:hanging="0"/>
        <w:jc w:val="righ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righ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  <w:t>Opis Przedmiotu Zamówienia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„</w:t>
      </w:r>
      <w:r>
        <w:rPr>
          <w:rFonts w:cs="Arial"/>
          <w:b/>
          <w:bCs/>
          <w:sz w:val="20"/>
          <w:szCs w:val="22"/>
        </w:rPr>
        <w:t>Dostawa części zamiennych do wirówek górniczych dla Południowego Koncernu Węglowego  S.A.”.</w:t>
      </w:r>
    </w:p>
    <w:p>
      <w:pPr>
        <w:pStyle w:val="Normal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21"/>
        </w:numPr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Część nr 1 – dostawa  części do wirówek typu EBW 48-101 LLP dla ZG Janina.</w:t>
      </w:r>
    </w:p>
    <w:p>
      <w:pPr>
        <w:pStyle w:val="Normal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>Dostarczone części muszą być wykonane w sposób umożliwiający  właściwą eksploatację  wirówek EBW 48-101 LLP o  charakterystyce technicznej: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napęd: silnik główny 500V,110kW,50Hz x 1485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>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własny wymuszony system smarowania z pompą olejową z silnikiem 0,19 kW, 500V,50Hz x 1485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 xml:space="preserve"> z filtrem olejowym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lej wlotu z wykładziną ceramiczną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osłona wodna z wykładziną ceramiczną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rynna obciekowa z wykładziną ceramiczną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wyłączniki przepływu oleju i ciśnienia oleju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zawór kontrolny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napęd własny różnicowy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sito o średnicy 122 cm, chromowane twardym chromem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zgarniacze w zestawach x 8 szt. wykonane z odlewów twardych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kosz/stelaż ze stali nierdzewnej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wirnik wykonany z odlewów twardych,</w:t>
      </w:r>
    </w:p>
    <w:p>
      <w:pPr>
        <w:pStyle w:val="Normal"/>
        <w:numPr>
          <w:ilvl w:val="0"/>
          <w:numId w:val="9"/>
        </w:numPr>
        <w:ind w:left="851" w:hanging="164"/>
        <w:rPr>
          <w:rFonts w:cs="Arial"/>
          <w:szCs w:val="22"/>
        </w:rPr>
      </w:pPr>
      <w:r>
        <w:rPr>
          <w:rFonts w:cs="Arial"/>
          <w:szCs w:val="22"/>
        </w:rPr>
        <w:t>stożek roboczy,</w:t>
      </w:r>
    </w:p>
    <w:p>
      <w:pPr>
        <w:pStyle w:val="Normal"/>
        <w:numPr>
          <w:ilvl w:val="0"/>
          <w:numId w:val="9"/>
        </w:numPr>
        <w:ind w:left="850" w:hanging="164"/>
        <w:rPr>
          <w:rFonts w:cs="Arial"/>
          <w:szCs w:val="22"/>
        </w:rPr>
      </w:pPr>
      <w:r>
        <w:rPr>
          <w:rFonts w:cs="Arial"/>
          <w:szCs w:val="22"/>
        </w:rPr>
        <w:t>wersja LLP w wykonaniu z częściami o wydłużonej żywotności,</w:t>
      </w:r>
    </w:p>
    <w:p>
      <w:pPr>
        <w:pStyle w:val="Normal"/>
        <w:numPr>
          <w:ilvl w:val="0"/>
          <w:numId w:val="9"/>
        </w:numPr>
        <w:ind w:left="850" w:hanging="164"/>
        <w:rPr>
          <w:rFonts w:cs="Arial"/>
          <w:szCs w:val="22"/>
        </w:rPr>
      </w:pPr>
      <w:r>
        <w:rPr>
          <w:rFonts w:cs="Arial"/>
          <w:szCs w:val="22"/>
        </w:rPr>
        <w:t>ciężar wirówki ~7050 kg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ostarczone części muszą spełniać wymagania Norm Zharmonizowanych: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N-EN ISO 13854:2020-01 Bezpieczeństwo maszyn. Minimalne odstępy zapobiegające zgnieceniu lub równoważnej;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N-EN ISO 14120:2016-03 Bezpieczeństwo maszyn. Osłony. Ogólne wymagania dotyczące projektowania i budowy osłon stałych i ruchomych </w:t>
      </w:r>
      <w:bookmarkStart w:id="0" w:name="_Hlk181619810"/>
      <w:r>
        <w:rPr>
          <w:rFonts w:cs="Arial"/>
          <w:szCs w:val="22"/>
        </w:rPr>
        <w:t>lub równoważnej;</w:t>
      </w:r>
      <w:bookmarkEnd w:id="0"/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N-EN ISO 14118:2018-05 Bezpieczeństwo maszyn. Zapobieganie niespodziewanemu uruchomieniu lub równoważnej;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N-EN ISO 613102:2010 Bezpieczeństwo maszyn. Wskazywanie, oznaczanie i sterowanie. Część 2: Wymagania dotyczące oznaczania lub równoważnej;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N-EN ISO 12100:2012 Bezpieczeństwo maszyn. Pojęcia podstawowe, ogólne zasady projektowania. Ocena ryzyka i zmniejszanie ryzyka lub równoważnej;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N-EN ISO 13857:2020-03 Bezpieczeństwo maszyn. Odległości bezpieczeństwa uniemożliwiające sięganie kończynami górnymi i dolnymi do stref niebezpiecznych lub równoważnej;</w:t>
      </w:r>
    </w:p>
    <w:p>
      <w:pPr>
        <w:pStyle w:val="Normal"/>
        <w:ind w:left="720" w:hanging="0"/>
        <w:jc w:val="both"/>
        <w:rPr/>
      </w:pPr>
      <w:r>
        <w:rPr>
          <w:rFonts w:cs="Arial"/>
          <w:szCs w:val="22"/>
        </w:rPr>
        <w:t>PN-EN ISO 60034-9:2009 Maszyny elektryczne wirujące część 9: dopuszczalne poziomy hałasu lub równoważnej;.</w:t>
      </w:r>
    </w:p>
    <w:p>
      <w:pPr>
        <w:pStyle w:val="Normal"/>
        <w:spacing w:before="0" w:after="120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N-EN ISO 60204-1:2018-12 Bezpieczeństwo maszyn. Wyposażenie elektryczne maszyn. Część 1: Wymagania ogólne lub równoważnej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2"/>
        </w:rPr>
        <w:t>Dostarczone części muszą spełniać wymagania Normy Niezharmonizowanej:</w:t>
      </w:r>
    </w:p>
    <w:p>
      <w:pPr>
        <w:pStyle w:val="Normal"/>
        <w:ind w:left="720" w:hanging="0"/>
        <w:jc w:val="both"/>
        <w:rPr/>
      </w:pPr>
      <w:r>
        <w:rPr>
          <w:rFonts w:cs="Arial"/>
          <w:szCs w:val="22"/>
        </w:rPr>
        <w:t xml:space="preserve">PN-EN ISO 5817:2014-05 Spawanie. Złącza spawane ze stali, niklu, tytanu i innych stopów. Poziomy jakości według niezgodności spawalniczych lub równoważnej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/>
          <w:szCs w:val="22"/>
        </w:rPr>
        <w:t xml:space="preserve">Dostarczone części montażowe muszą spełniać wymagania Standardów Amerykańskich oraz Specyfikacji Technicznej Centrifugal &amp; Mechanical Industries USA oraz spełniać Standardy Unii Europejskiej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Wykaz części zamiennych: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248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5"/>
        <w:gridCol w:w="1198"/>
        <w:gridCol w:w="4975"/>
        <w:gridCol w:w="1037"/>
        <w:gridCol w:w="571"/>
        <w:gridCol w:w="705"/>
        <w:gridCol w:w="582"/>
        <w:gridCol w:w="1114"/>
      </w:tblGrid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Część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zamów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22"/>
              </w:rPr>
            </w:pPr>
            <w:r>
              <w:rPr>
                <w:rFonts w:cs="Arial"/>
                <w:bCs/>
                <w:iCs/>
                <w:sz w:val="18"/>
                <w:szCs w:val="22"/>
              </w:rPr>
              <w:t>Lp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22"/>
              </w:rPr>
            </w:pPr>
            <w:r>
              <w:rPr>
                <w:rFonts w:cs="Arial"/>
                <w:bCs/>
                <w:iCs/>
                <w:sz w:val="18"/>
                <w:szCs w:val="22"/>
              </w:rPr>
              <w:t>Nr katalogowe</w:t>
            </w:r>
          </w:p>
          <w:p>
            <w:pPr>
              <w:pStyle w:val="Normal"/>
              <w:ind w:left="180" w:hanging="288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nr częśc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Przedmiot zamówien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Jednostka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miar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zł.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rFonts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/>
                <w:b/>
                <w:bCs/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180" w:hanging="360"/>
              <w:jc w:val="right"/>
              <w:rPr>
                <w:rFonts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80" w:hanging="434"/>
              <w:jc w:val="right"/>
              <w:rPr>
                <w:rFonts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/>
                <w:b/>
                <w:bCs/>
                <w:sz w:val="20"/>
                <w:szCs w:val="22"/>
              </w:rPr>
              <w:t>EBW 48-101 LL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59" w:leader="none"/>
              </w:tabs>
              <w:snapToGrid w:val="false"/>
              <w:jc w:val="center"/>
              <w:rPr>
                <w:rFonts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/>
                <w:b/>
                <w:bCs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970-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 xml:space="preserve">Sprzęgło gumowe lub równoważne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8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garniacz 8 szt. wykonane z odlewów twardych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8-11X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Śruby montażowe zgarniaczy x 24 szt.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8-11X2-1/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Śruby montażowe pokrywy wodnej x 6 szt.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10-2-0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ito szczelinowe chromowane średnica 122 cm x # 0,3 mm chromowane chromem twardym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2"/>
              </w:rPr>
              <w:t>1/2-13X2-1/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Śruby montażowe sita i kołnierza sprzęgła. 10 szt.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/2-13 H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akrętki 10 szt.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2-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osz/stelaż montażowy sita szczelinowego ze stali nierdzewnej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4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Rynna obcieku z wykładziną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/4-10 H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akrętki  8 szt.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55-3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asy klinowe zębate HCX 173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12-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Filtr olejow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07-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Osłona wodna walcowa z wykładziną porcelanową w części obwodowej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8 H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9" w:leader="none"/>
              </w:tabs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akrętka 6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9" w:leader="none"/>
              </w:tabs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9" w:leader="none"/>
              </w:tabs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3-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Lej nadawczy stożkowy z wykładzina porcelanową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/2-13X1-1/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Śruba montażowa leja nadawczego 6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0-10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Przekładnia z napędem różnicowym (napęd)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/4-10X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Śruba montażowa napędu i wirnika  8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70-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ołnierz sprzęgła gumowego zębatego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70-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ołnierz sprzęgła gumowego zębatego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58-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Piasta wejściowa kołnierza sprzęgła gumowego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/2-13 H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/2"-13  – nakrętka 20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16-18X7/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16"-18X7/8" – śruba montażowa piasty sprzęgła  4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7-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Rotor – wirnik montażowy kosza i sit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6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tożek montażowy zgarniacz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2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Płyta robocza stożka lub równoważn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8-11X1-1/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5/8"-11X1-1/2"  śruba montażowa płyty stożka 4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29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Regulator stożk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/4-10X4 12 P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/4"-10X4 12 12 – śruba regulatora stożka  8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-1/4-7x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-1/4”-7x3”  – śruba regulacyjna stożka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4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Uszczelka pokrywy stożka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8-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01-5 – pokrywa stożka z uszczelnieniem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8-11X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8"-11X2"  - śruba pokrywy stożka 8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/2 HN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/2"  – nakrętka 12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18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ołnierz gwintowany 2 szt.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0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akrętka regulacyjna 2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62-5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ilnik napędowy(150 HP, 500V, 50Hz, 1500 RPM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83-10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mpa olejowa z silnikiem 500V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11-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Wyłącznik przepływu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8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Wskaźnik ciśnieni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89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Wyłącznik ciśnieni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67-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awór kontroln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11-1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estaw filtra 912-3 -  wkład filtrując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16-18X1/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16"-18X1/2"  - śruba 2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16 FW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/16" – uszczelka płaska 2 szt.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72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Wskaźnik podciśnieni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00-121F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</w:rPr>
              <w:t>Przewody olejowe i komplet</w:t>
            </w:r>
            <w:r>
              <w:rPr>
                <w:rFonts w:cs="Arial"/>
                <w:color w:val="FF0000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elementów montażowych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00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426" w:right="-251" w:hanging="284"/>
              <w:jc w:val="both"/>
              <w:rPr/>
            </w:pPr>
            <w:r>
              <w:rPr>
                <w:rFonts w:cs="Arial"/>
                <w:b/>
                <w:bCs/>
                <w:szCs w:val="22"/>
              </w:rPr>
              <w:t>Część nr 2 – dostawa  części do wirówek typu EBW 42 i EBR-42 dla ZG Sobieski.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cs="Arial"/>
                <w:szCs w:val="22"/>
              </w:rPr>
            </w:pPr>
            <w:bookmarkStart w:id="1" w:name="_Hlk181771575"/>
            <w:bookmarkEnd w:id="1"/>
            <w:r>
              <w:rPr>
                <w:rFonts w:cs="Arial"/>
                <w:szCs w:val="22"/>
              </w:rPr>
              <w:t>Dostarczone części muszą być wykonane w sposób umożliwiający  właściwą eksploatację  wirówek EBW 42 oraz EBR-42 o  charakterystyce technicznej:</w:t>
            </w:r>
          </w:p>
          <w:p>
            <w:pPr>
              <w:pStyle w:val="Normal"/>
              <w:ind w:left="72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BR-42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silnik rotacji - 75KW (500V, 50Hz, 1500 obr/min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silnik pompy olejowej - 0,19 KW (500V, 50Hz, 1500 obr/min.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ilość oleju - 57 litrów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frakcja nadawy - 20 - 0,5 mm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wydajność nominalna - 100 t/h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wydajność maksymalna -110 t/h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wyłącznik ciśnieniowy - DPDT, 3 A, 480 V, 50 Hz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wyłącznik przepływu oleju - SPDT 20 V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średnica sita - 1066,8 mm (42’’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obroty kosza sita przy kole napędowym 10’’ - 600 obr/min.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obroty kosza sita przy kole napędowym 11’’ - 700 obr/min.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przeciążenie „g” - 308 g/s</w:t>
            </w:r>
            <w:r>
              <w:rPr>
                <w:rFonts w:eastAsia="Calibri" w:cs="Arial"/>
                <w:szCs w:val="22"/>
                <w:vertAlign w:val="superscript"/>
              </w:rPr>
              <w:t xml:space="preserve">2 </w:t>
            </w:r>
            <w:r>
              <w:rPr>
                <w:rFonts w:eastAsia="Calibri" w:cs="Arial"/>
                <w:szCs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masa całkowita - 6727 kg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wykładzina ceramiczna pokryw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40" w:hanging="276"/>
              <w:rPr/>
            </w:pPr>
            <w:r>
              <w:rPr>
                <w:rFonts w:eastAsia="Calibri" w:cs="Arial"/>
                <w:szCs w:val="22"/>
              </w:rPr>
              <w:t>wykładzina rynny odsączu metalowa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1022" w:leader="none"/>
              </w:tabs>
              <w:autoSpaceDE w:val="false"/>
              <w:jc w:val="both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EBW-42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ilnik rotacji - 75KW (500V, 50Hz, 1500 obr/min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ydajność – 70 t/h przy uziarnieniu nadawy 2,0 – 0,15 mm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obroty kosza sitowego – 530 obr/min.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średnica podziałowa koła pasowego silnika D=9’’ (228,86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przyspieszenie „g” – 170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napęd/przekładnia - model CMI 290-101, z wewnętrznym układem planetarnym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ito odwadniające - chromowane twardym chromem o średnicy 42’</w:t>
              <w:br/>
              <w:t>i szczelinie 0,25 mm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ymuszony system smarowania - pompa olejowa zębata z silnikiem 1/3 KM 500V 50Hz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yłącznik ciśnienia oleju – nastawiany, zakres 0-2 atm.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yłącznik przepływu oleju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ceramiczna wykładzina leja wlotu nadawy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ceramiczna wykładzina osłony wodnej (pokrywy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ceramiczna wykładzina komory odsącza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ceramiczna wykładzina obrzeży wirnika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osz/stelaż ze stali nierdzewnej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/>
            </w:pPr>
            <w:r>
              <w:rPr>
                <w:rFonts w:eastAsia="Calibri" w:cs="Arial"/>
                <w:szCs w:val="22"/>
              </w:rPr>
              <w:t>płynna regulacja wysokości stożka zgarniaczy w zakresie 30 m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zgarniacze - osiem dwudzielnych zgarniaczy wykonanych z odlewów twardych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starczone części muszą spełniać wymagania Norm Zharmonizowanych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/>
                <w:szCs w:val="22"/>
              </w:rPr>
              <w:t>PN-EN ISO 13854:2020-01 Bezpieczeństwo maszyn. Minimalne odstępy zapobiegające zgnieceniu lub równoważnej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-EN ISO 14120:2016-03 Bezpieczeństwo maszyn. Osłony. Ogólne wymagania dotyczące projektowania i budowy osłon stałych i ruchomych lub równoważnej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/>
                <w:szCs w:val="22"/>
              </w:rPr>
              <w:t>PN-EN ISO 14118:2018-05 Bezpieczeństwo maszyn. Zapobieganie niespodziewanemu uruchomieniu lub równoważnej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-EN ISO 613102:2010 Bezpieczeństwo maszyn. Wskazywanie, oznaczanie</w:t>
              <w:br/>
              <w:t xml:space="preserve">i sterowanie.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ęść 2: Wymagania dotyczące oznaczania lub równoważnej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-EN ISO 12100:2012 Bezpieczeństwo maszyn. Pojęcia podstawowe, ogólne zasady projektowania. Ocena ryzyka i zmniejszanie ryzyka lub równoważnej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/>
                <w:szCs w:val="22"/>
              </w:rPr>
              <w:t>PN-EN ISO 13857:2020-03 Bezpieczeństwo maszyn. Odległości bezpieczeństwa uniemożliwiające sięganie kończynami górnymi i dolnymi do stref niebezpiecznych lub równoważnej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/>
                <w:szCs w:val="22"/>
              </w:rPr>
              <w:t>PN-EN ISO 60034-9:2009 Maszyny elektryczne wirujące część 9: dopuszczalne poziomy hałasu lub równoważnej;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N-EN ISO 60204-1:2018-12 Bezpieczeństwo maszyn. Wyposażenie elektryczne maszyn.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zęść 1: Wymagania ogólne lub równoważnej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/>
                <w:szCs w:val="22"/>
              </w:rPr>
              <w:t>Dostarczone części muszą spełniać wymagania Normy Niezharmonizowanej: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N-EN ISO 5817:2014-05 Spawanie. Złącza spawane ze stali, niklu, tytanu i innych stopów. Poziomy jakości według niezgodności spawalniczych lub równoważnej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/>
                <w:szCs w:val="22"/>
              </w:rPr>
              <w:t xml:space="preserve">Dostarczone części montażowe muszą spełniać wymagania Standardów Amerykańskich oraz Specyfikacji Technicznej Centrifugal &amp; Mechanical Industries USA oraz spełniać Standardy Unii Europejskiej.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  <w:bookmarkStart w:id="2" w:name="_Hlk181771575"/>
            <w:bookmarkStart w:id="3" w:name="_Hlk181771575"/>
            <w:bookmarkEnd w:id="3"/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Wykaz części zamiennych: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Część</w:t>
            </w:r>
          </w:p>
          <w:p>
            <w:pPr>
              <w:pStyle w:val="Normal"/>
              <w:ind w:hanging="180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zamów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Nr katalogowe</w:t>
            </w:r>
          </w:p>
          <w:p>
            <w:pPr>
              <w:pStyle w:val="Normal"/>
              <w:ind w:left="180" w:hanging="288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nr częśc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Przedmiot zamówien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Jednostka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miar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zł.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2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EBR-42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i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EBW-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883-10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pompa olejowa z silnikiem 500V EBR-42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912-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wkład filtra olejowego EBR-42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942-3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uszczelka olejowa I EBR-42 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942-3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uszczelka olejowa II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BR-42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942-3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uszczelka olejowa III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BR-42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955-3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pasy klinow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(3 pasy na 1 komplet) EBR-42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0970-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przęgło gumow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BR-42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313" w:hanging="79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804-32C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ito perforowane z stali nierdzewnej pokryte warstwą twardego chromu, otwory fi 1,4mm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EBR-42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313" w:hanging="79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813 - 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zgarniacze – górne EBR-42 ze śrubami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810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telaż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/kosz EBR-42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842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płyta odbiorcza stożk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zCs w:val="20"/>
              </w:rPr>
              <w:t>lub równoważ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 xml:space="preserve">1833-2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ito chromowe EBW-42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color w:val="00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1837-4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 w:val="20"/>
                <w:szCs w:val="20"/>
              </w:rPr>
              <w:t>zgarniacze do wirówek EBW-42, (8 sztuk na 1 komplet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32-1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 w:val="20"/>
                <w:szCs w:val="20"/>
              </w:rPr>
              <w:t>kosz regenerowany</w:t>
            </w:r>
            <w:r>
              <w:rPr>
                <w:rFonts w:cs="Arial"/>
                <w:sz w:val="20"/>
                <w:szCs w:val="20"/>
              </w:rPr>
              <w:t xml:space="preserve"> EBW-42 </w:t>
            </w:r>
            <w:r>
              <w:rPr>
                <w:rFonts w:eastAsia="Calibri" w:cs="Arial"/>
                <w:sz w:val="20"/>
                <w:szCs w:val="20"/>
              </w:rPr>
              <w:t>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971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złącze przegubowe EBR-42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59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13-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zgarniacze do wirówek EBR-42 ze śrubami (8 sztuk na 1 komplet)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62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900-121F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węże hydrauliczne do EBR-42  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62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889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 w:val="20"/>
                <w:szCs w:val="20"/>
              </w:rPr>
              <w:t>wyłącznik ciśnieniowy EBR-42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ind w:left="623" w:hanging="623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804-32C/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 w:val="20"/>
                <w:szCs w:val="20"/>
              </w:rPr>
              <w:t>sito szczelinowe z wzmocnieniem z blachy EBW-42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lub równoważn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847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623" w:right="-109" w:hanging="360"/>
              <w:rPr/>
            </w:pPr>
            <w:r>
              <w:rPr>
                <w:rFonts w:cs="Arial"/>
                <w:b/>
                <w:bCs/>
                <w:szCs w:val="22"/>
              </w:rPr>
              <w:t>Cześć nr 3 – dostawa części do  wirówek typu WOW 1,3 F-NG dla ZG Janina.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starczone części muszą być wykonane w sposób umożliwiający właściwą eksploatację  wirówek WOW 1,3 F-NG o  charakterystyce technicznej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ydajność w odniesieniu do nadawy 1,3F - do 250 t/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lkość ziaren w nadawie - 0 – 20 mm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średnica kosza sitowego 1,3F - 1300 mm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zczelina kosza sitowego - 1,0/1,5 mm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czba obrotów kosza - 320 obr/mi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ęstotliwość drgań kosza sitowego - 1600-1900 min-1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/>
            </w:pPr>
            <w:r>
              <w:rPr>
                <w:rFonts w:cs="Arial"/>
                <w:szCs w:val="22"/>
              </w:rPr>
              <w:t xml:space="preserve">napęd główny: silnik (typ) - 4Sg 250 M4;moc - 55 kW; obroty - 1500 obr/min; / 500 V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/>
            </w:pPr>
            <w:r>
              <w:rPr>
                <w:rFonts w:cs="Arial"/>
                <w:szCs w:val="22"/>
              </w:rPr>
              <w:t xml:space="preserve">napęd wibratora: silnik (typ) - 3SIE 132 S4; moc - 5,5 kW; obroty - 1500 obr/min/500V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93" w:hanging="251"/>
              <w:rPr/>
            </w:pPr>
            <w:r>
              <w:rPr>
                <w:rFonts w:cs="Arial"/>
                <w:szCs w:val="22"/>
              </w:rPr>
              <w:t xml:space="preserve">napęd pompy smarującej: silnik (typ) - 3SIEK 80 4B; moc - 0,75 kW; obroty – 1430 obr/min /  500 V, 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51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masa wirówki -7000 kg.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starczone części muszą spełniać wymagania Norm Zharmonizowanych:</w:t>
            </w:r>
          </w:p>
          <w:p>
            <w:pPr>
              <w:pStyle w:val="Normal"/>
              <w:spacing w:before="60" w:after="60"/>
              <w:ind w:left="720" w:hanging="0"/>
              <w:jc w:val="both"/>
              <w:rPr/>
            </w:pPr>
            <w:r>
              <w:rPr>
                <w:rFonts w:cs="Arial"/>
                <w:szCs w:val="22"/>
              </w:rPr>
              <w:t>PN-EN ISO 14120:2016-03 Bezpieczeństwo maszyn. Osłony. Ogólne wymagania dotyczące projektowania i budowy osłon stałych i ruchomych lub równoważnej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-EN ISO 12100:2012 Bezpieczeństwo maszyn. Pojęcia podstawowe, ogólne zasady projektowania. Ocena ryzyka i zmniejszanie ryzyka lub równoważnej;</w:t>
            </w:r>
          </w:p>
          <w:p>
            <w:pPr>
              <w:pStyle w:val="Normal"/>
              <w:spacing w:before="0" w:after="60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N-EN ISO 60204-1:2018-12 Bezpieczeństwo maszyn. Wyposażenie elektryczne maszyn. </w:t>
            </w:r>
          </w:p>
          <w:p>
            <w:pPr>
              <w:pStyle w:val="Normal"/>
              <w:spacing w:before="0" w:after="60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zęść 1: Wymagania ogólne lub równoważnej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jc w:val="both"/>
              <w:rPr/>
            </w:pPr>
            <w:r>
              <w:rPr>
                <w:rFonts w:cs="Arial"/>
                <w:szCs w:val="22"/>
              </w:rPr>
              <w:t xml:space="preserve">Dostarczone części muszą spełniać wymagania zastosowanych norm, specyfikacji, dokumentacji technicznych: </w:t>
            </w:r>
          </w:p>
          <w:p>
            <w:pPr>
              <w:pStyle w:val="Normal"/>
              <w:numPr>
                <w:ilvl w:val="0"/>
                <w:numId w:val="10"/>
              </w:numPr>
              <w:ind w:left="884" w:hanging="141"/>
              <w:jc w:val="both"/>
              <w:rPr/>
            </w:pPr>
            <w:r>
              <w:rPr>
                <w:rFonts w:cs="Arial"/>
                <w:szCs w:val="22"/>
              </w:rPr>
              <w:t>dokumentacja konstrukcyjna nr W75.096.01_1-23.01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Część</w:t>
            </w:r>
          </w:p>
          <w:p>
            <w:pPr>
              <w:pStyle w:val="Normal"/>
              <w:ind w:hanging="18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zamów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22"/>
              </w:rPr>
            </w:pPr>
            <w:r>
              <w:rPr>
                <w:rFonts w:cs="Arial"/>
                <w:bCs/>
                <w:iCs/>
                <w:sz w:val="18"/>
                <w:szCs w:val="22"/>
              </w:rPr>
              <w:t>Lp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Cs/>
                <w:sz w:val="18"/>
                <w:szCs w:val="22"/>
              </w:rPr>
            </w:pPr>
            <w:r>
              <w:rPr>
                <w:rFonts w:cs="Arial"/>
                <w:bCs/>
                <w:iCs/>
                <w:sz w:val="18"/>
                <w:szCs w:val="22"/>
              </w:rPr>
              <w:t>Nr katalogowe</w:t>
            </w:r>
          </w:p>
          <w:p>
            <w:pPr>
              <w:pStyle w:val="Normal"/>
              <w:ind w:left="180" w:hanging="288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nr częśc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  <w:t>Przedmiot zamówien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Jednostka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miar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ind w:left="180" w:hanging="149"/>
              <w:jc w:val="center"/>
              <w:rPr>
                <w:rFonts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18"/>
              </w:rPr>
              <w:t>zł.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iCs/>
                <w:sz w:val="18"/>
                <w:szCs w:val="22"/>
              </w:rPr>
            </w:pPr>
            <w:r>
              <w:rPr>
                <w:rFonts w:eastAsia="Calibri" w:cs="Arial"/>
                <w:bCs/>
                <w:iCs/>
                <w:sz w:val="18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3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  <w:p>
            <w:pPr>
              <w:pStyle w:val="Normal"/>
              <w:ind w:left="180" w:hanging="360"/>
              <w:jc w:val="center"/>
              <w:rPr>
                <w:rFonts w:cs="Arial"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WOW-1,3</w:t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ind w:left="180" w:hanging="3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F-N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75.096-26-Z-1,5-P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osz sitowy zgrzewany wzmocnion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Cs w:val="22"/>
              </w:rPr>
              <w:t>do wirówki WOW 1,3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eastAsia="Calibri" w:cs="Arial"/>
                <w:szCs w:val="22"/>
              </w:rPr>
              <w:t>F-NG x szczelina=1,25 mm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14_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Człon wprowadzający stożkowy specjaln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Amortyzator ø100x55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21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Amortyzator ø100x40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01.0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Amortyzator garnkow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01.0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Zderzak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75.090-23.002-ver.2-HYDAC-0,75 kW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szCs w:val="22"/>
              </w:rPr>
              <w:t>Agregat hydrauliczny 0,75 kW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eastAsia="Calibri" w:cs="Arial"/>
                <w:szCs w:val="22"/>
              </w:rPr>
              <w:t>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75.090-23.004-100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ysokociśnieniowy przewód hydrauliczny P11P11/111/8-1000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01.01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Sprężyna talerzow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0-01.04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Koło zębate wibratora nr I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75.090-01.046/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ło zębate wibratora nr II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W75.096-19-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cs="Arial"/>
                <w:szCs w:val="22"/>
              </w:rPr>
              <w:t>Przewód wlotowy wzmocnion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75.090-01.020/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ł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Cs w:val="22"/>
              </w:rPr>
              <w:t>W75.090-01.02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łek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75.090-01.03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łek napędowy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75.090-01.0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uleja lub równoważ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3686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cs="Adobe Caslon Pro Bold;Times New Roman"/>
          <w:color w:val="000000"/>
          <w:lang w:val="en-US"/>
        </w:rPr>
      </w:pPr>
      <w:r>
        <w:rPr>
          <w:rFonts w:cs="Adobe Caslon Pro Bold;Times New Roman"/>
          <w:lang w:val="en-US"/>
        </w:rPr>
        <w:t>Wykonawca zobowiązuje się dostarczyć Zamawiającemu Towar fabrycznie nowy, spełniający wymagania określone w przekazanej Zamawiającemu przez Wykonawcę dokumentacji oraz wynikające z powszechnie obowiązujących przepisów prawa, norm technicznych lub warunków dozoru technicznego, posiadający wymagane atesty, świadectwa jakości lub deklaracje zgodności, a także wolny od wad fizycznych i prawnych, w tym nieobciążony prawami ustanowionymi na rzecz osób trzecich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60"/>
        <w:ind w:left="720" w:right="40" w:hanging="360"/>
        <w:contextualSpacing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Zamawiający dopuszcza możliwość składania ofert równoważnych do opisanych w opisie przedmiotu zamówienia. </w:t>
      </w:r>
      <w:r>
        <w:rPr/>
        <w:t xml:space="preserve"> </w:t>
      </w:r>
      <w:r>
        <w:rPr>
          <w:rFonts w:cs="Arial"/>
          <w:lang w:val="en-US"/>
        </w:rPr>
        <w:t xml:space="preserve">Przez równoważny przedmiot zamówienia należy rozumieć produkt zgodny, mogący współistnieć bez szkody dla urządzenia, do którego jest przeznaczony tzn. </w:t>
        <w:br/>
        <w:t xml:space="preserve">o takich samych parametrach użytkowych, nie gorszych parametrach wytrzymałościowych </w:t>
        <w:br/>
        <w:t>i możliwościach zastosowania kompatybilnych części i posiadanych już przez Zamawiającego urządzeń montażowych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cs="Adobe Caslon Pro Bold;Times New Roman"/>
          <w:lang w:val="en-US"/>
        </w:rPr>
      </w:pPr>
      <w:r>
        <w:rPr>
          <w:rFonts w:cs="Adobe Caslon Pro Bold;Times New Roman"/>
          <w:lang w:val="en-US"/>
        </w:rPr>
        <w:t>Wszystkie dostarczane części do wirówek powinny być oznakowane trwałym znakiem. Oznaczenie powinno zawierać znak wytwórcy oraz znak kontroli jakości.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left="360" w:right="40" w:hanging="0"/>
        <w:contextualSpacing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17"/>
        </w:numPr>
        <w:spacing w:before="120" w:after="0"/>
        <w:ind w:left="567" w:right="-284" w:hanging="567"/>
        <w:contextualSpacing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Dodatkowe wymagania techniczne i organizacyj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623" w:hanging="56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rzedmiot zamówienia powinien być: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142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olny od wad prawnych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142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fabrycznie nowy (nieużywany i nieregenerowany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/>
          <w:szCs w:val="22"/>
          <w:lang w:eastAsia="en-US"/>
        </w:rPr>
        <w:t>Przedmiot zamówienia powinien mieć trwałe i czytelne oznakowanie poszczególnych elementów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cs="Arial"/>
          <w:strike/>
          <w:szCs w:val="22"/>
          <w:lang w:eastAsia="en-US"/>
        </w:rPr>
      </w:pPr>
      <w:r>
        <w:rPr>
          <w:rFonts w:cs="Arial"/>
          <w:szCs w:val="22"/>
          <w:lang w:eastAsia="en-US"/>
        </w:rPr>
        <w:t>Koszt transportu przedmiotu zamówienia oraz wszystkie ewentualne prace transportowe ponosi Wykonawca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cs="Arial"/>
          <w:strike/>
          <w:szCs w:val="22"/>
          <w:lang w:eastAsia="en-US"/>
        </w:rPr>
      </w:pPr>
      <w:r>
        <w:rPr>
          <w:rFonts w:cs="Arial"/>
          <w:szCs w:val="22"/>
          <w:lang w:eastAsia="en-US"/>
        </w:rPr>
        <w:t>Terminy dostaw  będą uzgadniane  z zakładami górniczymi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cs="Arial"/>
          <w:strike/>
          <w:szCs w:val="22"/>
          <w:lang w:eastAsia="en-US"/>
        </w:rPr>
      </w:pPr>
      <w:r>
        <w:rPr>
          <w:rFonts w:cs="Adobe Caslon Pro Bold;Times New Roman"/>
          <w:lang w:val="en-US"/>
        </w:rPr>
        <w:t>Przewidywany okres obowiązywania umowy 18 miesięc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rPr>
          <w:rFonts w:eastAsia="Calibri" w:cs="Arial"/>
          <w:b/>
          <w:b/>
          <w:bCs/>
          <w:strike/>
          <w:szCs w:val="22"/>
          <w:lang w:eastAsia="en-US"/>
        </w:rPr>
      </w:pPr>
      <w:r>
        <w:rPr>
          <w:rFonts w:eastAsia="Calibri" w:cs="Arial"/>
          <w:b/>
          <w:bCs/>
          <w:strike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Arial"/>
          <w:b/>
          <w:bCs/>
          <w:szCs w:val="22"/>
        </w:rPr>
        <w:t>Wraz z dostawą Urządzeń Wykonawca jest zobowiązany dostarczyć następujące dokument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0"/>
        <w:ind w:left="623" w:hanging="56"/>
        <w:contextualSpacing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Deklaracje zgodności WE Urządzeń - po 1 sz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0"/>
        <w:ind w:left="623" w:hanging="56"/>
        <w:contextualSpacing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Kartę gwarancyjną Urządzeń - po 1 sz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before="0" w:after="0"/>
        <w:ind w:left="623" w:hanging="56"/>
        <w:contextualSpacing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Świadectwo jakości Urządzeń - 1 sz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624" w:hanging="57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Dowód dostawy WZ Urządzeń</w:t>
      </w:r>
      <w:r>
        <w:rPr>
          <w:rFonts w:cs="Arial"/>
          <w:szCs w:val="22"/>
        </w:rPr>
        <w:t>- 1 sz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ind w:left="624" w:hanging="57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</w:rPr>
        <w:t>Instrukcję stosowania wyrobu -1szt.</w:t>
      </w:r>
    </w:p>
    <w:p>
      <w:pPr>
        <w:pStyle w:val="Normal"/>
        <w:numPr>
          <w:ilvl w:val="0"/>
          <w:numId w:val="11"/>
        </w:numPr>
        <w:spacing w:before="120" w:after="0"/>
        <w:ind w:left="568" w:right="40" w:hanging="284"/>
        <w:jc w:val="both"/>
        <w:rPr/>
      </w:pPr>
      <w:r>
        <w:rPr>
          <w:rFonts w:eastAsia="Calibri" w:cs="Arial"/>
          <w:b/>
          <w:iCs/>
          <w:szCs w:val="22"/>
          <w:lang w:eastAsia="en-US"/>
        </w:rPr>
        <w:t xml:space="preserve">Warunki transportu: </w:t>
      </w:r>
      <w:r>
        <w:rPr>
          <w:rFonts w:eastAsia="Calibri" w:cs="Arial"/>
          <w:iCs/>
          <w:szCs w:val="22"/>
          <w:lang w:eastAsia="en-US"/>
        </w:rPr>
        <w:t>„transport własny wykonawcy i na koszt wykonawcy”.</w:t>
      </w:r>
    </w:p>
    <w:p>
      <w:pPr>
        <w:pStyle w:val="Normal"/>
        <w:numPr>
          <w:ilvl w:val="0"/>
          <w:numId w:val="11"/>
        </w:numPr>
        <w:spacing w:before="120" w:after="0"/>
        <w:ind w:left="568" w:right="40" w:hanging="284"/>
        <w:jc w:val="both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b/>
          <w:iCs/>
          <w:szCs w:val="22"/>
          <w:lang w:eastAsia="en-US"/>
        </w:rPr>
        <w:t>Gwarancja i rękojmia.</w:t>
      </w:r>
    </w:p>
    <w:p>
      <w:pPr>
        <w:pStyle w:val="Akapitzlist"/>
        <w:spacing w:lineRule="auto" w:line="240" w:before="0" w:after="120"/>
        <w:ind w:left="567" w:hanging="56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kres gwarancji wynosi 12 miesięcy od daty dokonania odbioru towaru w magazynie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567" w:right="40" w:hanging="283"/>
        <w:jc w:val="both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b/>
          <w:iCs/>
          <w:szCs w:val="22"/>
          <w:lang w:eastAsia="en-US"/>
        </w:rPr>
        <w:t>Okres realizacji zamówienia</w:t>
      </w:r>
      <w:r>
        <w:rPr>
          <w:rFonts w:eastAsia="Calibri" w:cs="Arial"/>
          <w:iCs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567" w:right="40" w:hanging="0"/>
        <w:jc w:val="both"/>
        <w:rPr>
          <w:rFonts w:eastAsia="Calibri" w:cs="Arial"/>
          <w:iCs/>
          <w:szCs w:val="22"/>
          <w:lang w:val="en-US" w:eastAsia="en-US"/>
        </w:rPr>
      </w:pPr>
      <w:r>
        <w:rPr>
          <w:rFonts w:eastAsia="Calibri" w:cs="Arial"/>
          <w:iCs/>
          <w:szCs w:val="22"/>
          <w:lang w:eastAsia="en-US"/>
        </w:rPr>
        <w:t xml:space="preserve">Dla wszystkich   części wynosi do 50 dni od dnia złożenia danego zamówienia Wykonawcy. </w:t>
      </w:r>
    </w:p>
    <w:p>
      <w:pPr>
        <w:pStyle w:val="Normal"/>
        <w:numPr>
          <w:ilvl w:val="0"/>
          <w:numId w:val="11"/>
        </w:numPr>
        <w:spacing w:lineRule="auto" w:line="276" w:before="120" w:after="0"/>
        <w:ind w:left="567" w:right="40" w:hanging="283"/>
        <w:jc w:val="both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b/>
          <w:iCs/>
          <w:szCs w:val="22"/>
          <w:lang w:eastAsia="en-US"/>
        </w:rPr>
        <w:t>Miejsce realizacji zamówienia:</w:t>
      </w:r>
    </w:p>
    <w:p>
      <w:pPr>
        <w:pStyle w:val="Normal"/>
        <w:numPr>
          <w:ilvl w:val="0"/>
          <w:numId w:val="2"/>
        </w:numPr>
        <w:spacing w:before="0" w:after="0"/>
        <w:ind w:left="1373" w:hanging="806"/>
        <w:contextualSpacing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iCs/>
          <w:szCs w:val="22"/>
          <w:lang w:eastAsia="en-US"/>
        </w:rPr>
        <w:t>Zakład Górniczy SOBIESKI 43-600 Jaworzno, ul. Sulińskiego 8.</w:t>
      </w:r>
    </w:p>
    <w:p>
      <w:pPr>
        <w:pStyle w:val="Normal"/>
        <w:numPr>
          <w:ilvl w:val="0"/>
          <w:numId w:val="2"/>
        </w:numPr>
        <w:spacing w:before="0" w:after="0"/>
        <w:ind w:left="1373" w:hanging="806"/>
        <w:contextualSpacing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iCs/>
          <w:szCs w:val="22"/>
          <w:lang w:eastAsia="en-US"/>
        </w:rPr>
        <w:t>Zakład Górniczy JANINA 32-590 Libiąż, ul. Górnicza 23.</w:t>
      </w:r>
    </w:p>
    <w:p>
      <w:pPr>
        <w:pStyle w:val="Normal"/>
        <w:keepNext w:val="true"/>
        <w:ind w:right="113" w:hanging="0"/>
        <w:jc w:val="both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iCs/>
          <w:szCs w:val="22"/>
          <w:lang w:eastAsia="en-US"/>
        </w:rPr>
      </w:r>
    </w:p>
    <w:p>
      <w:pPr>
        <w:pStyle w:val="Normal"/>
        <w:keepNext w:val="true"/>
        <w:ind w:right="113" w:hanging="0"/>
        <w:jc w:val="both"/>
        <w:rPr/>
      </w:pPr>
      <w:r>
        <w:rPr>
          <w:rFonts w:cs="Arial"/>
          <w:b/>
          <w:bCs/>
          <w:szCs w:val="20"/>
        </w:rPr>
        <w:t xml:space="preserve">Osoby do kontaktu: </w:t>
      </w:r>
      <w:r>
        <w:rPr>
          <w:rFonts w:cs="Arial"/>
          <w:b/>
          <w:bCs/>
          <w:sz w:val="20"/>
          <w:szCs w:val="20"/>
        </w:rPr>
        <w:t xml:space="preserve">Włodzimierz Kądzior, tel. 32 627 05 74    </w:t>
      </w:r>
    </w:p>
    <w:p>
      <w:pPr>
        <w:pStyle w:val="Normal"/>
        <w:keepNext w:val="true"/>
        <w:ind w:right="113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                                     </w:t>
      </w:r>
      <w:r>
        <w:rPr>
          <w:rFonts w:cs="Arial"/>
          <w:b/>
          <w:bCs/>
          <w:sz w:val="20"/>
          <w:szCs w:val="20"/>
        </w:rPr>
        <w:t xml:space="preserve">Marcin Mossór, tel. 32 627 02 28  </w:t>
      </w:r>
    </w:p>
    <w:p>
      <w:pPr>
        <w:pStyle w:val="Normal"/>
        <w:keepNext w:val="true"/>
        <w:ind w:right="113" w:hanging="0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142" w:top="1159" w:footer="5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Text"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3399"/>
        <w:sz w:val="14"/>
        <w:szCs w:val="14"/>
      </w:rPr>
    </w:pPr>
    <w:r>
      <w:rPr>
        <w:color w:val="FF3399"/>
        <w:sz w:val="14"/>
        <w:szCs w:val="14"/>
      </w:rPr>
    </w:r>
  </w:p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color w:val="FF3399"/>
        <w:sz w:val="16"/>
        <w:szCs w:val="16"/>
      </w:rPr>
    </w:pPr>
    <w:r>
      <w:rPr>
        <w:b/>
        <w:color w:val="FF3399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3399"/>
        <w:sz w:val="14"/>
        <w:szCs w:val="14"/>
      </w:rPr>
    </w:pPr>
    <w:r>
      <w:rPr>
        <w:color w:val="FF3399"/>
        <w:sz w:val="14"/>
        <w:szCs w:val="14"/>
      </w:rPr>
    </w:r>
  </w:p>
  <w:p>
    <w:pPr>
      <w:pStyle w:val="Normal"/>
      <w:rPr>
        <w:color w:val="FF3399"/>
        <w:sz w:val="14"/>
        <w:szCs w:val="14"/>
      </w:rPr>
    </w:pPr>
    <w:r>
      <w:rPr>
        <w:color w:val="FF3399"/>
        <w:sz w:val="14"/>
        <w:szCs w:val="14"/>
      </w:rPr>
    </w:r>
  </w:p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color w:val="FF3399"/>
        <w:sz w:val="16"/>
        <w:szCs w:val="16"/>
      </w:rPr>
    </w:pPr>
    <w:r>
      <w:rPr>
        <w:b/>
        <w:color w:val="FF33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color w:val="4D4D4D"/>
      </w:rPr>
    </w:pPr>
    <w:r>
      <w:rPr>
        <w:rStyle w:val="PageNumber"/>
        <w:color w:val="4D4D4D"/>
      </w:rPr>
      <w:t xml:space="preserve">Strona </w:t>
    </w:r>
    <w:r>
      <w:rPr>
        <w:rStyle w:val="PageNumber"/>
        <w:color w:val="4D4D4D"/>
      </w:rPr>
      <w:fldChar w:fldCharType="begin"/>
    </w:r>
    <w:r>
      <w:rPr>
        <w:rStyle w:val="PageNumber"/>
        <w:color w:val="4D4D4D"/>
      </w:rPr>
      <w:instrText xml:space="preserve"> PAGE </w:instrText>
    </w:r>
    <w:r>
      <w:rPr>
        <w:rStyle w:val="PageNumber"/>
        <w:color w:val="4D4D4D"/>
      </w:rPr>
      <w:fldChar w:fldCharType="separate"/>
    </w:r>
    <w:r>
      <w:rPr>
        <w:rStyle w:val="PageNumber"/>
        <w:color w:val="4D4D4D"/>
      </w:rPr>
      <w:t>7</w:t>
    </w:r>
    <w:r>
      <w:rPr>
        <w:rStyle w:val="PageNumber"/>
        <w:color w:val="4D4D4D"/>
      </w:rPr>
      <w:fldChar w:fldCharType="end"/>
    </w:r>
    <w:r>
      <w:rPr>
        <w:rStyle w:val="PageNumber"/>
        <w:color w:val="4D4D4D"/>
      </w:rPr>
      <w:t xml:space="preserve"> z </w:t>
    </w:r>
    <w:r>
      <w:rPr>
        <w:rStyle w:val="PageNumber"/>
        <w:color w:val="4D4D4D"/>
      </w:rPr>
      <w:fldChar w:fldCharType="begin"/>
    </w:r>
    <w:r>
      <w:rPr>
        <w:rStyle w:val="PageNumber"/>
        <w:color w:val="4D4D4D"/>
      </w:rPr>
      <w:instrText xml:space="preserve"> NUMPAGES \* ARABIC </w:instrText>
    </w:r>
    <w:r>
      <w:rPr>
        <w:rStyle w:val="PageNumber"/>
        <w:color w:val="4D4D4D"/>
      </w:rPr>
      <w:fldChar w:fldCharType="separate"/>
    </w:r>
    <w:r>
      <w:rPr>
        <w:rStyle w:val="PageNumber"/>
        <w:color w:val="4D4D4D"/>
      </w:rPr>
      <w:t>7</w:t>
    </w:r>
    <w:r>
      <w:rPr>
        <w:rStyle w:val="PageNumber"/>
        <w:color w:val="4D4D4D"/>
      </w:rPr>
      <w:fldChar w:fldCharType="end"/>
    </w:r>
  </w:p>
  <w:p>
    <w:pPr>
      <w:pStyle w:val="Header"/>
      <w:jc w:val="right"/>
      <w:rPr>
        <w:rStyle w:val="PageNumber"/>
        <w:color w:val="4D4D4D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4"/>
        <w:szCs w:val="14"/>
      </w:rPr>
    </w:pPr>
    <w:r>
      <w:rPr>
        <w:rFonts w:eastAsia="Arial"/>
        <w:color w:val="7F7F7F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color w:val="7F7F7F"/>
        <w:sz w:val="6"/>
        <w:szCs w:val="6"/>
      </w:rPr>
    </w:pPr>
    <w:r>
      <w:rPr>
        <w:color w:val="7F7F7F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23" w:hanging="36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Text" w:hAnsi="Sitka Text" w:cs="Sitka Text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Sitka Text" w:hAnsi="Sitka Text" w:cs="Sitka Tex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2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Text" w:hAnsi="Sitka Text" w:cs="Sitka Text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Text" w:hAnsi="Sitka Text" w:cs="Sitka Text" w:hint="default"/>
      </w:rPr>
    </w:lvl>
  </w:abstractNum>
  <w:abstractNum w:abstractNumId="11">
    <w:lvl w:ilvl="0">
      <w:start w:val="4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upperRoman"/>
      <w:lvlText w:val="%1."/>
      <w:lvlJc w:val="right"/>
      <w:pPr>
        <w:tabs>
          <w:tab w:val="num" w:pos="0"/>
        </w:tabs>
        <w:ind w:left="62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623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Text" w:hAnsi="Sitka Text" w:cs="Sitka Text" w:hint="default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623" w:hanging="360"/>
      </w:pPr>
      <w:rPr>
        <w:sz w:val="20"/>
        <w:szCs w:val="20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tka Text" w:hAnsi="Sitka Text" w:cs="Sitka Tex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Text" w:hAnsi="Sitka Text" w:cs="Sitka Tex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tka Text" w:hAnsi="Sitka Text" w:cs="Sitka Tex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tka Text" w:hAnsi="Sitka Text" w:cs="Sitka Tex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tka Text" w:hAnsi="Sitka Text" w:cs="Sitka Tex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54" w:hanging="552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ind w:left="-78" w:hanging="480"/>
      <w:jc w:val="both"/>
    </w:pPr>
    <w:rPr>
      <w:rFonts w:ascii="Times New Roman" w:hAnsi="Times New Roman" w:cs="Times New Roman"/>
      <w:color w:val="000000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5:00Z</dcterms:created>
  <dc:creator>detep</dc:creator>
  <dc:description/>
  <cp:keywords/>
  <dc:language>en-US</dc:language>
  <cp:lastModifiedBy>Urban Agata (PKW)</cp:lastModifiedBy>
  <cp:lastPrinted>2016-06-14T12:44:00Z</cp:lastPrinted>
  <dcterms:modified xsi:type="dcterms:W3CDTF">2024-11-21T12:4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819775f6-cb95-4525-a883-a57135def68a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4-10-23T11:06:07Z</vt:lpwstr>
  </property>
  <property fmtid="{D5CDD505-2E9C-101B-9397-08002B2CF9AE}" pid="8" name="MSIP_Label_defa4170-0d19-0005-0004-bc88714345d2_SiteId">
    <vt:lpwstr>4d11153b-1b44-475a-9c7b-de06a1c9d6ef</vt:lpwstr>
  </property>
</Properties>
</file>