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36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Szczegółowy opis zamówienia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 Zamówienia:</w:t>
      </w:r>
    </w:p>
    <w:p>
      <w:pPr>
        <w:pStyle w:val="Normal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stawa nagrzewnic elektrycznych dla Południowego Koncernu Węglowego S.A.</w:t>
      </w:r>
    </w:p>
    <w:p>
      <w:pPr>
        <w:pStyle w:val="Normal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techniczne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Moc grzewcza – 22kW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pływ powietrza – min. 240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40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- minimum IP44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Waga – do 30 kg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c grzewcza – 18kW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Przepływ powietrza – min. 170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40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- minimum IP44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Waga – do 25 kg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c grzewcza – 15kW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pływ powietrza – min. 110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40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- minimum IP44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– do 20 kg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c grzewcza – 9kW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pływ powietrza – min. 80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40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- minimum IP44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Waga – do 15 kg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Moc grzewcza – 5kW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Przepływ powietrza – min. 50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Zasilanie 40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- minimum IP44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– do 10 kg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Moc grzewcza – 5kW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pływ powietrza – min. 50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opień ochrony - minimum IP44 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– do 10 kg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Moc grzewcza – 3,3kW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Przepływ powietrza – min. 25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- minimum IP44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Waga – do 7 kg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stojąca elektryczna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Moc grzewcza – 2kW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Przepływ powietrza – min. 18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h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- minimum IP44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Waga – do 6 kg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rFonts w:cs="Arial" w:ascii="Arial" w:hAnsi="Arial"/>
          <w:i/>
          <w:szCs w:val="22"/>
        </w:rPr>
        <w:t>Termostat pomieszczeniowy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tosowanie Nagrzewnica elektryczna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Długość przewodu minimum 3 m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opień ochrony minimum IP44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akres regulacji temperatury 0-40°C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Termostat pomieszczeniowy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tosowanie Nagrzewnica elektryczna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ługość przewodu minimum 10m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opień ochrony minimum IP44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akres regulacji temperatury 0-40°C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rzejnik elektryczny z termostatem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Moc grzewcza – 2000W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olnostojący i/lub do zawieszenia na ścianie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ostat </w:t>
      </w:r>
    </w:p>
    <w:p>
      <w:pPr>
        <w:pStyle w:val="Normal"/>
        <w:ind w:left="709" w:hanging="0"/>
        <w:rPr/>
      </w:pPr>
      <w:r>
        <w:rPr>
          <w:rFonts w:cs="Arial" w:ascii="Arial" w:hAnsi="Arial"/>
          <w:szCs w:val="22"/>
        </w:rPr>
        <w:t>Zabezpieczenie przed przegrzaniem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cja mocy grzewczej oraz prędkości przepływu powietrza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bel zasilający długości minimum 5 m zakończony wtyczką.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 – do 3 kg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Nagrzewnica podwieszana elektryczna wraz z sterownikiem cyfrowym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  <w:highlight w:val="green"/>
        </w:rPr>
      </w:pPr>
      <w:r>
        <w:rPr>
          <w:rFonts w:cs="Arial" w:ascii="Arial" w:hAnsi="Arial"/>
          <w:i/>
          <w:szCs w:val="22"/>
          <w:highlight w:val="green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c nagrzewnicy: 6/9 kW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: 400 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bór prądu na fazę: I Prędkość 2x12,99 A; II Prędkość 3x12,99 A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ęstotliwość: 50 Hz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pływ powietrza: I Prędkość 920 m³/h; II Prędkość 1100 m³/h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ałas: I Prędkość 47 (dB); II Prędkość 50 (dB)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noszenie temp.: I Prędkość 24°K; II Prędkość 28°K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odzaj nagrzewnicy: elektryczn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p: podwieszana (na ścianie)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: IP44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ga: 26 kg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regulacji temperatury: od 7° do 27°C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magane wyposażenie: sterownik cyfrowy (montaż natynkowo)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rFonts w:cs="Arial" w:ascii="Arial" w:hAnsi="Arial"/>
          <w:i/>
          <w:szCs w:val="22"/>
        </w:rPr>
        <w:t>Grzejnik elektryczny z termostatem 500W np. Warmec EWX 500W dla pomieszczeń do 5m</w:t>
      </w:r>
      <w:r>
        <w:rPr>
          <w:rFonts w:cs="Arial" w:ascii="Arial" w:hAnsi="Arial"/>
          <w:i/>
          <w:szCs w:val="22"/>
          <w:vertAlign w:val="superscript"/>
        </w:rPr>
        <w:t>2</w:t>
      </w:r>
      <w:r>
        <w:rPr>
          <w:rFonts w:cs="Arial" w:ascii="Arial" w:hAnsi="Arial"/>
          <w:i/>
          <w:szCs w:val="22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tosowanie Nagrzewnica elektryczn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ługość przewodu minimum 5m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minimum IP20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regulacji temperatury 6-30°C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rFonts w:cs="Arial" w:ascii="Arial" w:hAnsi="Arial"/>
          <w:i/>
          <w:szCs w:val="22"/>
        </w:rPr>
        <w:t>Grzejnik elektryczny z termostatem 1000W np. Warmec EWX 1000W dla pomieszczeń do 10m</w:t>
      </w:r>
      <w:r>
        <w:rPr>
          <w:rFonts w:cs="Arial" w:ascii="Arial" w:hAnsi="Arial"/>
          <w:i/>
          <w:szCs w:val="22"/>
          <w:vertAlign w:val="superscript"/>
        </w:rPr>
        <w:t>2</w:t>
      </w:r>
      <w:r>
        <w:rPr>
          <w:rFonts w:cs="Arial" w:ascii="Arial" w:hAnsi="Arial"/>
          <w:i/>
          <w:szCs w:val="22"/>
        </w:rPr>
        <w:t xml:space="preserve"> 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tosowanie Nagrzewnica elektryczn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ługość przewodu minimum 5m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minimum IP20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regulacji temperatury 6-30°C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rzejnik elektryczny z termostatem 2500W np. Warmec EWX 2500W dla pomieszczeń do 25m</w:t>
      </w:r>
      <w:r>
        <w:rPr>
          <w:rFonts w:cs="Arial" w:ascii="Arial" w:hAnsi="Arial"/>
          <w:i/>
          <w:szCs w:val="22"/>
          <w:vertAlign w:val="superscript"/>
        </w:rPr>
        <w:t>2</w:t>
      </w:r>
    </w:p>
    <w:p>
      <w:pPr>
        <w:pStyle w:val="Normal"/>
        <w:ind w:left="709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ilanie 230V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tosowanie Nagrzewnica elektryczna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ługość przewodu minimum 5m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pień ochrony minimum IP20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regulacji temperatury 6-30°C</w:t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00" w:hanging="390"/>
      </w:pPr>
      <w:rPr>
        <w:b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8">
    <w:name w:val="WW8Num7z8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  <w:strike w:val="false"/>
      <w:dstrike w:val="false"/>
      <w:color w:val="000000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Nagwek1Znak">
    <w:name w:val="Nagłówek 1 Znak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1">
    <w:name w:val="Body text (2)1"/>
    <w:basedOn w:val="Normal"/>
    <w:qFormat/>
    <w:pPr>
      <w:shd w:fill="FFFFFF" w:val="clear"/>
      <w:spacing w:lineRule="exact" w:line="250"/>
      <w:ind w:hanging="48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47:00Z</dcterms:created>
  <dc:creator>Grzegorz Ochman</dc:creator>
  <dc:description/>
  <cp:keywords/>
  <dc:language>en-US</dc:language>
  <cp:lastModifiedBy>Rusin Piotr (PKW)</cp:lastModifiedBy>
  <cp:lastPrinted>2016-02-16T12:01:00Z</cp:lastPrinted>
  <dcterms:modified xsi:type="dcterms:W3CDTF">2024-11-07T12:29:00Z</dcterms:modified>
  <cp:revision>21</cp:revision>
  <dc:subject/>
  <dc:title>„Świadczenie usług serwisowych lokomotyw spalinowych podwieszanych typu DLZ110F produkcji FERRIT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0D02F7B9834E4FA5E84F86AE5C50E1</vt:lpwstr>
  </property>
  <property fmtid="{D5CDD505-2E9C-101B-9397-08002B2CF9AE}" pid="3" name="MSIP_Label_defa4170-0d19-0005-0004-bc88714345d2_ActionId">
    <vt:lpwstr>81fb0d24-1d19-49c9-8bc9-1ba6001dfd04</vt:lpwstr>
  </property>
  <property fmtid="{D5CDD505-2E9C-101B-9397-08002B2CF9AE}" pid="4" name="MSIP_Label_defa4170-0d19-0005-0004-bc88714345d2_ContentBits">
    <vt:lpwstr>0</vt:lpwstr>
  </property>
  <property fmtid="{D5CDD505-2E9C-101B-9397-08002B2CF9AE}" pid="5" name="MSIP_Label_defa4170-0d19-0005-0004-bc88714345d2_Enabled">
    <vt:lpwstr>true</vt:lpwstr>
  </property>
  <property fmtid="{D5CDD505-2E9C-101B-9397-08002B2CF9AE}" pid="6" name="MSIP_Label_defa4170-0d19-0005-0004-bc88714345d2_Method">
    <vt:lpwstr>Standard</vt:lpwstr>
  </property>
  <property fmtid="{D5CDD505-2E9C-101B-9397-08002B2CF9AE}" pid="7" name="MSIP_Label_defa4170-0d19-0005-0004-bc88714345d2_Name">
    <vt:lpwstr>defa4170-0d19-0005-0004-bc88714345d2</vt:lpwstr>
  </property>
  <property fmtid="{D5CDD505-2E9C-101B-9397-08002B2CF9AE}" pid="8" name="MSIP_Label_defa4170-0d19-0005-0004-bc88714345d2_SetDate">
    <vt:lpwstr>2024-10-04T07:38:49Z</vt:lpwstr>
  </property>
  <property fmtid="{D5CDD505-2E9C-101B-9397-08002B2CF9AE}" pid="9" name="MSIP_Label_defa4170-0d19-0005-0004-bc88714345d2_SiteId">
    <vt:lpwstr>4d11153b-1b44-475a-9c7b-de06a1c9d6ef</vt:lpwstr>
  </property>
  <property fmtid="{D5CDD505-2E9C-101B-9397-08002B2CF9AE}" pid="10" name="SharedWithUsers">
    <vt:lpwstr/>
  </property>
  <property fmtid="{D5CDD505-2E9C-101B-9397-08002B2CF9AE}" pid="11" name="_activity">
    <vt:lpwstr/>
  </property>
</Properties>
</file>