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is przedmiotu zamówieni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</w:rPr>
        <w:t>„</w:t>
      </w:r>
      <w:bookmarkStart w:id="0" w:name="_Hlk196379691"/>
      <w:r>
        <w:rPr>
          <w:rFonts w:cs="Arial" w:ascii="Arial" w:hAnsi="Arial"/>
          <w:b/>
          <w:bCs/>
        </w:rPr>
        <w:t xml:space="preserve">Dostawa i montaż fabrycznie nowych </w:t>
      </w:r>
      <w:bookmarkStart w:id="1" w:name="_Hlk180400053"/>
      <w:r>
        <w:rPr>
          <w:rFonts w:cs="Arial" w:ascii="Arial" w:hAnsi="Arial"/>
          <w:b/>
          <w:bCs/>
        </w:rPr>
        <w:t>podnośników dwukolumnowych do lokalizacji warsztatowej COW Bielsko-Biała</w:t>
      </w:r>
      <w:bookmarkEnd w:id="0"/>
      <w:r>
        <w:rPr>
          <w:rFonts w:cs="Arial" w:ascii="Arial" w:hAnsi="Arial"/>
          <w:b/>
          <w:bCs/>
        </w:rPr>
        <w:t>”</w:t>
      </w:r>
      <w:bookmarkEnd w:id="1"/>
    </w:p>
    <w:p>
      <w:pPr>
        <w:pStyle w:val="Normal"/>
        <w:jc w:val="both"/>
        <w:rPr>
          <w:rFonts w:ascii="Arial" w:hAnsi="Arial" w:cs="Arial"/>
          <w:b/>
          <w:b/>
          <w:color w:val="FF6600"/>
          <w:sz w:val="22"/>
          <w:szCs w:val="22"/>
        </w:rPr>
      </w:pPr>
      <w:r>
        <w:rPr>
          <w:rFonts w:cs="Arial" w:ascii="Arial" w:hAnsi="Arial"/>
          <w:b/>
          <w:color w:val="FF66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6600"/>
          <w:sz w:val="22"/>
        </w:rPr>
      </w:pPr>
      <w:r>
        <w:rPr>
          <w:rFonts w:cs="Arial" w:ascii="Arial" w:hAnsi="Arial"/>
          <w:b/>
          <w:color w:val="FF66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ielkość dostawy: 2 szt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Miejsce dostawy i montażu urządzeń: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COW Bielsko-Biała </w:t>
      </w:r>
    </w:p>
    <w:p>
      <w:pPr>
        <w:pStyle w:val="Normal"/>
        <w:rPr/>
      </w:pPr>
      <w:bookmarkStart w:id="2" w:name="_Hlk196379854"/>
      <w:bookmarkEnd w:id="2"/>
      <w:r>
        <w:rPr>
          <w:rFonts w:cs="Arial" w:ascii="Arial" w:hAnsi="Arial"/>
          <w:iCs/>
          <w:sz w:val="22"/>
          <w:szCs w:val="22"/>
        </w:rPr>
        <w:t>Ul. Czechowicka 25 bud C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43-300 Bielsko-Biała 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  <w:bookmarkStart w:id="3" w:name="_Hlk196379854"/>
      <w:bookmarkStart w:id="4" w:name="_Hlk196379854"/>
      <w:bookmarkEnd w:id="4"/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Termin realizacji: 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- dostawa podnośników do lokalizacji COW Bielsko-Biała, montaż oraz przygotowanie i dostarczenie dokumentacji do obioru przez UDT do 30 dni od daty zawarcia Umowy 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Specyfikacja techniczna: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odnośnik marki STENHOJ MAESTRO 2.60 NxT F (lub równoważny), podnośnik – dwukolumnowy – elektromechaniczny o wysokim udźwigu 6t do obsługi najdłuższych pojazdów, konstrukcja wózków na kołach i rurach.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1270"/>
        <w:gridCol w:w="1270"/>
        <w:gridCol w:w="2541"/>
      </w:tblGrid>
      <w:tr>
        <w:trPr>
          <w:trHeight w:val="103" w:hRule="atLeast"/>
        </w:trPr>
        <w:tc>
          <w:tcPr>
            <w:tcW w:w="762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 xml:space="preserve">Parametry pracy: </w:t>
            </w:r>
          </w:p>
        </w:tc>
      </w:tr>
      <w:tr>
        <w:trPr>
          <w:trHeight w:val="103" w:hRule="atLeast"/>
        </w:trPr>
        <w:tc>
          <w:tcPr>
            <w:tcW w:w="38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Udźwig </w:t>
            </w:r>
          </w:p>
        </w:tc>
        <w:tc>
          <w:tcPr>
            <w:tcW w:w="38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Min. 6.000 kg </w:t>
            </w:r>
          </w:p>
        </w:tc>
      </w:tr>
      <w:tr>
        <w:trPr>
          <w:trHeight w:val="200" w:hRule="atLeast"/>
        </w:trPr>
        <w:tc>
          <w:tcPr>
            <w:tcW w:w="381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Czas podnoszenia </w:t>
            </w:r>
          </w:p>
        </w:tc>
        <w:tc>
          <w:tcPr>
            <w:tcW w:w="38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Do 60 sek. </w:t>
            </w:r>
          </w:p>
        </w:tc>
      </w:tr>
      <w:tr>
        <w:trPr>
          <w:trHeight w:val="103" w:hRule="atLeast"/>
        </w:trPr>
        <w:tc>
          <w:tcPr>
            <w:tcW w:w="38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Wysokość podnoszenia </w:t>
            </w:r>
          </w:p>
        </w:tc>
        <w:tc>
          <w:tcPr>
            <w:tcW w:w="38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Min. 2070 mm </w:t>
            </w:r>
          </w:p>
        </w:tc>
      </w:tr>
      <w:tr>
        <w:trPr>
          <w:trHeight w:val="103" w:hRule="atLeast"/>
        </w:trPr>
        <w:tc>
          <w:tcPr>
            <w:tcW w:w="381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Poziom hałasu </w:t>
            </w:r>
          </w:p>
        </w:tc>
        <w:tc>
          <w:tcPr>
            <w:tcW w:w="381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&lt; 70 dB(A) </w:t>
            </w:r>
          </w:p>
        </w:tc>
      </w:tr>
      <w:tr>
        <w:trPr>
          <w:trHeight w:val="103" w:hRule="atLeast"/>
        </w:trPr>
        <w:tc>
          <w:tcPr>
            <w:tcW w:w="381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Zasięg ramion</w:t>
            </w:r>
          </w:p>
        </w:tc>
        <w:tc>
          <w:tcPr>
            <w:tcW w:w="381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regulowany od 900 mm do minimum  1925 mm</w:t>
            </w:r>
          </w:p>
        </w:tc>
      </w:tr>
      <w:tr>
        <w:trPr>
          <w:trHeight w:val="483" w:hRule="atLeast"/>
        </w:trPr>
        <w:tc>
          <w:tcPr>
            <w:tcW w:w="2540" w:type="dxa"/>
            <w:tcBorders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Napięcie zasilania obu kolumn</w:t>
            </w:r>
          </w:p>
          <w:p>
            <w:pPr>
              <w:pStyle w:val="Normal"/>
              <w:rPr>
                <w:rFonts w:ascii="Arial" w:hAnsi="Arial" w:eastAsia="Arial" w:cs="Arial"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400/3/50 +N +PE </w:t>
            </w:r>
          </w:p>
          <w:p>
            <w:pPr>
              <w:pStyle w:val="Normal"/>
              <w:rPr>
                <w:rFonts w:ascii="Arial" w:hAnsi="Arial" w:eastAsia="Arial" w:cs="Arial"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>
                <w:rFonts w:ascii="Arial" w:hAnsi="Arial" w:eastAsia="Arial" w:cs="Arial"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103" w:hRule="atLeast"/>
        </w:trPr>
        <w:tc>
          <w:tcPr>
            <w:tcW w:w="381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Bezpiecznik </w:t>
            </w:r>
          </w:p>
        </w:tc>
        <w:tc>
          <w:tcPr>
            <w:tcW w:w="381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25 A zwłoczny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Wymagania dodatkowe: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1"/>
      </w:tblGrid>
      <w:tr>
        <w:trPr/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wobodny przejazd między kolumnami (brak progów). Minimalna przestrzeń między kolumnami 3430 mm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zmocniona struktura kolumn zbudowana na 4-rech stalowych rurach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3-segmentowe łapy po obu stronach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Synchronizacja elektroniczna – każda kolumna wyposażona we własny napęd,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Swobodny przejazd miedzy kolumnami – brak ramy podstawy,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owana wysokość zatrzymania która pozwala na wygodną pracę i ergonomiczną pozycje dla każdego mechanika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ykonawca zobowiązany jest do dokonania wizji lokalnej pomieszczenia w którym mają zostać zamontowane urządzenia pod kątem możliwości i sposobu ich montażu, oraz podłączenia elektrycznego. </w:t>
            </w:r>
          </w:p>
        </w:tc>
      </w:tr>
      <w:tr>
        <w:trPr/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amawiający informuje, że w miejscach montażu podnośników wykonał odpowiednie fundamenty jakie przewidziane są do montażu podnośników marki STENHOJ MAESTRO 2.60 NxT F. W przypadku zaoferowania przez Wykonawcę produktów równoważnych, muszą one być dostosowane do montażu na wykonanych fundamentach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konawca zobowiązany jest do ścisłej współpracy z wykonującym fundamenty pod montaż dźwigników.</w:t>
            </w:r>
          </w:p>
        </w:tc>
      </w:tr>
      <w:tr>
        <w:trPr/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konawca zobowiązany jest do przeprowadzenia instruktażu w zakresie obsługi i konserwacji urządzeń.</w:t>
            </w:r>
          </w:p>
        </w:tc>
      </w:tr>
      <w:tr>
        <w:trPr/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konawca zobowiązany jest to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dokonania montażu mechanicznego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przygotowania odwodu instalacji elektrycznej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dokonania pomiarów i dostarczenia wszelkiej dokumentacji niezbędnej do dokonania odbioru UDT (zgłoszenie oraz koszty odbioru UDT ponosi Zamawiający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uczestniczenie w odbiorze przez UDT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GWARANCJ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Gwarancja na dźwigniki - min.  24  miesiąc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warancja na montaż - min.  24  miesiące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right="362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right="362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magane dokumenty: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right="362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right="36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en-US"/>
        </w:rPr>
        <w:t>Do odbioru</w:t>
      </w:r>
      <w:r>
        <w:rPr>
          <w:rFonts w:cs="Arial" w:ascii="Arial" w:hAnsi="Arial"/>
          <w:bCs/>
          <w:sz w:val="22"/>
          <w:szCs w:val="22"/>
        </w:rPr>
        <w:t xml:space="preserve"> przedmiotu umowy</w:t>
      </w:r>
      <w:r>
        <w:rPr>
          <w:rFonts w:cs="Arial" w:ascii="Arial" w:hAnsi="Arial"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W</w:t>
      </w:r>
      <w:r>
        <w:rPr>
          <w:rFonts w:cs="Arial" w:ascii="Arial" w:hAnsi="Arial"/>
          <w:bCs/>
          <w:sz w:val="22"/>
          <w:szCs w:val="22"/>
          <w:lang w:val="en-US"/>
        </w:rPr>
        <w:t>ykonawca zobowiązany jest dostarczyć Zamawiającemu wymagane zgodnie z obowiązującymi przepisami dokumenty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/>
        </w:rPr>
        <w:t xml:space="preserve">wymienione poniżej, sporządzone w języku polskim, tj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  <w:tab w:val="left" w:pos="1260" w:leader="none"/>
        </w:tabs>
        <w:autoSpaceDE w:val="false"/>
        <w:ind w:left="1068" w:right="362" w:hanging="360"/>
        <w:jc w:val="both"/>
        <w:rPr/>
      </w:pPr>
      <w:r>
        <w:rPr>
          <w:rFonts w:cs="Arial" w:ascii="Arial" w:hAnsi="Arial"/>
          <w:bCs/>
          <w:sz w:val="22"/>
          <w:szCs w:val="22"/>
          <w:lang w:val="en-US"/>
        </w:rPr>
        <w:t>kart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en-US"/>
        </w:rPr>
        <w:t xml:space="preserve"> gwarancyjn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z </w:t>
      </w:r>
      <w:r>
        <w:rPr>
          <w:rFonts w:cs="Arial" w:ascii="Arial" w:hAnsi="Arial"/>
          <w:bCs/>
          <w:sz w:val="22"/>
          <w:szCs w:val="22"/>
          <w:lang w:val="en-US"/>
        </w:rPr>
        <w:t>opis</w:t>
      </w:r>
      <w:r>
        <w:rPr>
          <w:rFonts w:cs="Arial" w:ascii="Arial" w:hAnsi="Arial"/>
          <w:bCs/>
          <w:sz w:val="22"/>
          <w:szCs w:val="22"/>
        </w:rPr>
        <w:t>em</w:t>
      </w:r>
      <w:r>
        <w:rPr>
          <w:rFonts w:cs="Arial" w:ascii="Arial" w:hAnsi="Arial"/>
          <w:bCs/>
          <w:sz w:val="22"/>
          <w:szCs w:val="22"/>
          <w:lang w:val="en-US"/>
        </w:rPr>
        <w:t xml:space="preserve"> warunków gwarancji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  <w:tab w:val="left" w:pos="1260" w:leader="none"/>
        </w:tabs>
        <w:autoSpaceDE w:val="false"/>
        <w:ind w:left="1068" w:right="362" w:hanging="36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 xml:space="preserve">instrukcja obsługi i wraz z katalogiem części i materiałów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  <w:tab w:val="left" w:pos="1260" w:leader="none"/>
        </w:tabs>
        <w:autoSpaceDE w:val="false"/>
        <w:ind w:left="1068" w:right="362" w:hanging="36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</w:rPr>
        <w:t>deklaracja zgodności dźwignik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  <w:tab w:val="left" w:pos="1260" w:leader="none"/>
        </w:tabs>
        <w:autoSpaceDE w:val="false"/>
        <w:ind w:left="1068" w:right="362" w:hanging="36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</w:rPr>
        <w:t>dokumentacja montażu uzgodniona przez UDT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  <w:tab w:val="left" w:pos="1260" w:leader="none"/>
        </w:tabs>
        <w:autoSpaceDE w:val="false"/>
        <w:ind w:left="1068" w:right="362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cyzja UDT zezwalająca na eksploatację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800" w:leader="none"/>
        </w:tabs>
        <w:autoSpaceDE w:val="false"/>
        <w:ind w:right="362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right="362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magania normatywn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ujące Dyrektywy C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yrektywa Maszynowa 2006/42/EC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yrektywa Kompatybilności Elektromagnetycznej 2014/30/E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yrektywa Niskiego Napięcia 2014/35/E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oHS2 2011/65/E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armonizowane zastosowane norm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EN 1493:201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EN ISO 12100:201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EN 60204-1:201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EN ISO 138491:201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zostałe wymagani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okresie obowiązywania gwarancji naliczając od daty odbioru przedmiotu zamówienia przez Zamawiającego, Wykonawca jest zobowiązany do wykonania na własny koszt, w miejscu użytkowania  właściwym dla Zamawiającego, wszystkich obowiązkowych przeglądów gwarancyjnych i innych czynności wymaganych warunkami gwarancji o ile takie zostały określone w książce gwarancyjnej oraz napraw gwarancyjnych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Koszt powyższych czynności związanych z przeglądami gwarancyjnymi oraz naprawami gwarancyjnymi zostanie uwzględniony przez Wykonawcę                  w oferowanej ceni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Do wykonania przedmiotu umowy muszą zostać użyte wyroby dopuszczone do obrotu i powszechnego stosowania, zgodnie z obowiązującym prawem. Zamawiający zastrzega sobie prawo kontroli jakości materiałów używanych do realizacji przedmiotu umowy poprzez okazanie wyników badań i certyfikatów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dmiot zamówienia musi być zgodny z przepisami w zakresie UDT, BHP, p.poż., ergonomii.</w:t>
      </w:r>
    </w:p>
    <w:p>
      <w:pPr>
        <w:pStyle w:val="Tekstpodstawowy2"/>
        <w:suppressAutoHyphens w:val="tru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1F497D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kumentem potwierdzającym odbiór przez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mawiającego </w:t>
      </w:r>
      <w:r>
        <w:rPr>
          <w:rFonts w:cs="Arial" w:ascii="Arial" w:hAnsi="Arial"/>
          <w:color w:val="000000"/>
          <w:sz w:val="22"/>
          <w:szCs w:val="22"/>
        </w:rPr>
        <w:t xml:space="preserve">wykonania przedmiotu umowy będzie podpisany przez obie strony bez uwag i zastrzeżeń protokół </w:t>
        <w:br/>
        <w:t>z odbioru technicznego/zdawczo – odbiorczy. W przypadku stwierdzenia uszkodzenia mechanicznego lub wykazania niesprawności podczas rutynowych testów /badań sporządzony będzie protokół. Wadliwe jednostki/elementy będą podlegać naprawie/wymianie na sprawne na koszt Wykonawcy. Przekroczenie terminu wymiany na wolny od wad traktowane będzie jako niewykonanie umowy w terminie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dostarczenie wymaganych dokumentów będzie traktowane jako nieprawidłowe wykonanie przedmiotu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dbiór przedmiotu umowy nastąpi przez upoważnionych  przedstawicieli </w:t>
      </w:r>
      <w:r>
        <w:rPr>
          <w:rFonts w:cs="Arial" w:ascii="Arial" w:hAnsi="Arial"/>
          <w:b/>
          <w:bCs/>
          <w:color w:val="000000"/>
          <w:sz w:val="22"/>
          <w:szCs w:val="22"/>
        </w:rPr>
        <w:t>Zamawiającego</w:t>
      </w:r>
      <w:r>
        <w:rPr>
          <w:rFonts w:cs="Arial" w:ascii="Arial" w:hAnsi="Arial"/>
          <w:color w:val="000000"/>
          <w:sz w:val="22"/>
          <w:szCs w:val="22"/>
        </w:rPr>
        <w:t xml:space="preserve"> na podstawie protokołów z odbioru technicznego/zdawczo- odbiorczych podpisanego przez obie strony bez uwag i zastrzeżeń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oferowanej cenie i wyposażeniu Wykonawca uwzględni wszystkie promocje </w:t>
        <w:br/>
        <w:t>i rabaty cenowe obowiązujące na oferowany przedmiot zamówienia do dnia złożenia ofert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oszty rejestracji i  badania urządzeń przez UDT pokrywa Zamawiając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dstawą  podpisania protokołu z odbioru technicznego (odbioru końcowego) jest pozytywna decyzja odbioru wystawiona przez UDT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dstawą do wystawiania faktury jest  podpisany protokół odbioru końcowego przez przedstawiciela Zmawiającego bez zastrzeżeń. 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1884680" cy="942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68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</w:r>
  </w:p>
  <w:p>
    <w:pPr>
      <w:pStyle w:val="Header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0"/>
      <w:szCs w:val="20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  <w:sz w:val="20"/>
      <w:szCs w:val="20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u w:val="non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 w:val="false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3Znak">
    <w:name w:val="Tekst podstawowy 3 Znak"/>
    <w:qFormat/>
    <w:rPr>
      <w:iCs/>
      <w:sz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Man">
    <w:name w:val="man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sz w:val="2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/>
    <w:rPr>
      <w:iCs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3:47:00Z</dcterms:created>
  <dc:creator>Przemek</dc:creator>
  <dc:description/>
  <cp:keywords/>
  <dc:language>en-US</dc:language>
  <cp:lastModifiedBy>Nawieśniak Monika (UGT)</cp:lastModifiedBy>
  <dcterms:modified xsi:type="dcterms:W3CDTF">2025-04-25T07:24:00Z</dcterms:modified>
  <cp:revision>8</cp:revision>
  <dc:subject/>
  <dc:title>Załącznik nr</dc:title>
</cp:coreProperties>
</file>