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3 – Wykaz Podwykonawców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 UMOWY RAMOWEJ NR .........................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PODWYKONAWCÓW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irma / nazwa Wykonawcy: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dres Wykonawcy: 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umer telefonu:      e-mail: 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19"/>
        <w:gridCol w:w="439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/ NAZWA PODWYKONAWC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ZĘŚĆ ZAMÓWIENIA, KTÓRĄ WYKONAWCA ZAMIERZA POWIERZYĆ DO WYKONANIA PODWYKONAWCY POSIADAJĄCEMU ODPOWIADAJĄCE TEJ CZĘŚCI UPRAWNIENIA DO REALIZACJI PRZEDMIOTU ZAMÓWIENIA (ZAKRES ROBÓT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ighlight">
    <w:name w:val="highligh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3:06:00Z</dcterms:created>
  <dc:creator>Tracz Łukasz</dc:creator>
  <dc:description/>
  <cp:keywords/>
  <dc:language>en-US</dc:language>
  <cp:lastModifiedBy>Antoniewicz Łukasz (TS)</cp:lastModifiedBy>
  <dcterms:modified xsi:type="dcterms:W3CDTF">2024-11-22T13:06:00Z</dcterms:modified>
  <cp:revision>2</cp:revision>
  <dc:subject/>
  <dc:title/>
</cp:coreProperties>
</file>