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 xml:space="preserve">PROTOKÓŁ ODBIORU </w:t>
        <w:br/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porządzony w dniu .......................... w ..........................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Inwestor / właściciel / użytkownik</w:t>
              <w:br/>
              <w:t>(Klient TAURON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/>
            </w:pPr>
            <w:r>
              <w:rPr>
                <w:rFonts w:cs="Arial"/>
                <w:b/>
                <w:sz w:val="21"/>
                <w:szCs w:val="21"/>
              </w:rPr>
              <w:t xml:space="preserve">Zamawiający 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(TAURON Sprzedaż sp. z o.o.) /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Wykonawca:</w:t>
            </w:r>
          </w:p>
        </w:tc>
      </w:tr>
      <w:tr>
        <w:trPr>
          <w:trHeight w:val="1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color w:val="A6A6A6"/>
                <w:sz w:val="20"/>
                <w:szCs w:val="21"/>
              </w:rPr>
              <w:t>[imię i nazwisko Inwestora, adres instalacji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b/>
                <w:sz w:val="20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0"/>
                <w:szCs w:val="21"/>
              </w:rPr>
            </w:pPr>
            <w:r>
              <w:rPr>
                <w:rFonts w:cs="Arial"/>
                <w:color w:val="A6A6A6"/>
                <w:sz w:val="20"/>
                <w:szCs w:val="21"/>
              </w:rPr>
              <w:t>[podpis, pieczątka Wykonawcy]</w:t>
            </w:r>
          </w:p>
        </w:tc>
      </w:tr>
    </w:tbl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zedmiot umowy wykonano na podstawie umowy zawartej przez Zamawiającego z Klientem TAURON w dniu</w:t>
      </w:r>
      <w:r>
        <w:rPr>
          <w:rFonts w:cs="Arial" w:ascii="Arial" w:hAnsi="Arial"/>
          <w:sz w:val="21"/>
          <w:szCs w:val="21"/>
        </w:rPr>
        <w:t xml:space="preserve"> .......................... na montaż stacji ładowania u Klientów o mocy ............  kW na:     󠆕󠆕  󠇯ścianie </w:t>
        <w:tab/>
        <w:t>  󠇯słupku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Przedmiot umowy został wykonany przez Wykonawcę zgodnie z umową ramową nr .......................................... na montaż  stacji ładowania we wskazanych przez TAURON w obiektach klientów TAURON sprzedaż sp. z o.o. z dnia .......................... i złożonym w dniu .......................... zamówieniem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ykonawca oświadcza, że przed przystąpieniem do wykonania instalacji zweryfikował stan techniczny obiektu Klienta TAURON i możliwość wykonania instalacji stacji ładowania pojazdu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Realizację Przedmiotu Umowy zakończono w dniu: .........................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Główne elementy instalacji</w:t>
      </w:r>
      <w:r>
        <w:rPr>
          <w:rFonts w:cs="Arial"/>
          <w:sz w:val="21"/>
          <w:szCs w:val="21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1985"/>
      </w:tblGrid>
      <w:tr>
        <w:trPr>
          <w:trHeight w:val="8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Stacja ładowan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/>
                <w:sz w:val="21"/>
                <w:szCs w:val="21"/>
              </w:rPr>
              <w:t xml:space="preserve">Model: ………….…………..…………………. </w:t>
              <w:br/>
              <w:t>Moc: ………kW.</w:t>
            </w:r>
          </w:p>
          <w:p>
            <w:pPr>
              <w:pStyle w:val="Normal"/>
              <w:spacing w:lineRule="auto" w:line="360" w:before="120" w:after="12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/N: ………….…………..………………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……</w:t>
            </w:r>
            <w:r>
              <w:rPr>
                <w:rFonts w:cs="Arial"/>
                <w:sz w:val="21"/>
                <w:szCs w:val="21"/>
              </w:rPr>
              <w:t>.. szt.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Zabezpieczenia 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 / nie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Czynności odbior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402"/>
      </w:tblGrid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odanie zasilania AC do stacj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odjęcie pracy stacji – ładownie samochod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rzerwanie zasilania A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rzerwanie pracy stacj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rawdzenie łączność Wi-F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  <w:tr>
        <w:trPr>
          <w:trHeight w:val="494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Konfiguracja stacji ładownia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Uwag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sz w:val="21"/>
          <w:szCs w:val="21"/>
        </w:rPr>
        <w:t>…………</w:t>
      </w:r>
      <w:r>
        <w:rPr>
          <w:rFonts w:cs="Arial"/>
          <w:sz w:val="21"/>
          <w:szCs w:val="21"/>
        </w:rPr>
        <w:t>.….……………….………….………….….……………….………….………….….……………….………….………….….……………….………….………….….……………….………….………….….……………….………….………….….……………….………….………….….……………….………….………….….……………….………….………….….……………….………….……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sz w:val="21"/>
          <w:szCs w:val="21"/>
        </w:rPr>
        <w:t>Wykonawca oświadcza że przekazuje instalację stacje ładownia sprawną pod względem parametrów elektrycznych, rezystancji izolacji i rezystancji uziemienia oraz montażu urządzeń na zewnątrz</w:t>
      </w:r>
      <w:r>
        <w:rPr>
          <w:rFonts w:cs="Arial"/>
          <w:sz w:val="21"/>
          <w:szCs w:val="21"/>
        </w:rPr>
        <w:t xml:space="preserve"> jak i wewnątrz budynku, bezpieczną i nadająca się do użytkowania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bCs/>
          <w:sz w:val="21"/>
          <w:szCs w:val="21"/>
        </w:rPr>
        <w:t xml:space="preserve">Przeszkolono właściciela obiektu w zakresie konserwacji i obsługi stacji ładownia. Od dnia odbioru za usterki powstałe wskutek niewłaściwego użytkowania instalacji odpowiada właściciel obiektu. Strony uczestniczące w odbiorze stwierdzają, że prace montażowe instalacji stacji ładowania </w:t>
      </w:r>
      <w:r>
        <w:rPr>
          <w:rFonts w:cs="Arial"/>
          <w:sz w:val="21"/>
          <w:szCs w:val="21"/>
        </w:rPr>
        <w:t>zostały wykonane należycie, zgodnie ze sztuką budowlaną, zgodnie z uzgodnieniami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1"/>
          <w:szCs w:val="21"/>
        </w:rPr>
        <w:t>Oświadczenie użytkownika (właściciela obiektu):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Oświadczam że zostałem przeszkolony w zakresie obsługi instalacji stacji ładownia jak również z postępowaniem w przypadku awarii oraz została mi przekazana instrukcja obsługi zamontowanego zestawu. Z w/w instrukcją zapoznałem się i będę stosował się do zamieszczonych w niej zaleceń. w związku z powyższym oświadczam że zostałem poinformowany o sposobie obsługi zamontowanego zestawu i nie wnoszę uwag do przebytego szkolenia. Oświadczam że nie wnoszę zastrzeżeń do sposobu montażu instalacji wykonanej pod  w/w adresem oraz nie mam uwag co do stanu pozostawionego placu budowy po wykonaniu pracy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W związku ze stwierdzeniem, że usługi zostały zakończone oraz nie stwierdzono usterek Strony potwierdzają dokonanie odbioru ww. usług.</w:t>
        <w:br/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PODPISY: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właściciel / użytkownik</w:t>
              <w:br/>
              <w:t>(Klient TAURON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Zamawiający </w:t>
              <w:br/>
              <w:t>(TAURON Sprzedaż sp. z o.o.) /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Wykonawca:</w:t>
            </w:r>
          </w:p>
        </w:tc>
      </w:tr>
      <w:tr>
        <w:trPr>
          <w:trHeight w:val="11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color w:val="A6A6A6"/>
                <w:sz w:val="20"/>
                <w:szCs w:val="21"/>
              </w:rPr>
              <w:t>[podpis, pieczątka Wykonawcy]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17" w:footer="3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42" w:leader="none"/>
      </w:tabs>
      <w:rPr>
        <w:b/>
        <w:b/>
        <w:szCs w:val="22"/>
      </w:rPr>
    </w:pPr>
    <w:r>
      <w:rPr>
        <w:b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40:00Z</dcterms:created>
  <dc:creator>detep</dc:creator>
  <dc:description/>
  <cp:keywords/>
  <dc:language>en-US</dc:language>
  <cp:lastModifiedBy>Kocoł Rafał (TS)</cp:lastModifiedBy>
  <cp:lastPrinted>2011-10-07T16:06:00Z</cp:lastPrinted>
  <dcterms:modified xsi:type="dcterms:W3CDTF">2024-12-06T10:18:00Z</dcterms:modified>
  <cp:revision>8</cp:revision>
  <dc:subject/>
  <dc:title>TS - listownik bez danych kontakt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Dictionary">
    <vt:lpwstr>5;#PR i marketing|a4ab1492-f5cf-48ae-b37b-0f12b76f4658</vt:lpwstr>
  </property>
  <property fmtid="{D5CDD505-2E9C-101B-9397-08002B2CF9AE}" pid="3" name="AreaDictionary_Disp">
    <vt:lpwstr>PR i marketing</vt:lpwstr>
  </property>
  <property fmtid="{D5CDD505-2E9C-101B-9397-08002B2CF9AE}" pid="4" name="Comments">
    <vt:lpwstr/>
  </property>
  <property fmtid="{D5CDD505-2E9C-101B-9397-08002B2CF9AE}" pid="5" name="CompanyDictionary">
    <vt:lpwstr>23;#TAURON Sprzedaż|628eb5ee-2733-4ec0-9931-6d63faf5d701;#38;#TAURON Sprzedaż GZE|34a30f53-314b-49c5-bfd7-64166858f7e2</vt:lpwstr>
  </property>
  <property fmtid="{D5CDD505-2E9C-101B-9397-08002B2CF9AE}" pid="6" name="CompanyDictionary_Disp">
    <vt:lpwstr>TAURON Sprzedaż; TAURON Sprzedaż GZE</vt:lpwstr>
  </property>
  <property fmtid="{D5CDD505-2E9C-101B-9397-08002B2CF9AE}" pid="7" name="SubstantiveAuthor">
    <vt:lpwstr>903</vt:lpwstr>
  </property>
  <property fmtid="{D5CDD505-2E9C-101B-9397-08002B2CF9AE}" pid="8" name="TaxCatchAll">
    <vt:lpwstr>5;#PR i marketing|a4ab1492-f5cf-48ae-b37b-0f12b76f4658;#38;#TAURON Sprzedaż GZE|34a30f53-314b-49c5-bfd7-64166858f7e2;#23;#TAURON Sprzedaż|628eb5ee-2733-4ec0-9931-6d63faf5d701</vt:lpwstr>
  </property>
  <property fmtid="{D5CDD505-2E9C-101B-9397-08002B2CF9AE}" pid="9" name="a608ac1c40844f7e94d02d5ac12dbf52">
    <vt:lpwstr>PR i marketing|a4ab1492-f5cf-48ae-b37b-0f12b76f4658</vt:lpwstr>
  </property>
  <property fmtid="{D5CDD505-2E9C-101B-9397-08002B2CF9AE}" pid="10" name="display_urn:schemas-microsoft-com:office:office#SubstantiveAuthor">
    <vt:lpwstr>Frączek Marceli</vt:lpwstr>
  </property>
  <property fmtid="{D5CDD505-2E9C-101B-9397-08002B2CF9AE}" pid="11" name="f32c5391a0744b29a46e1aa455efecb6">
    <vt:lpwstr>TAURON Sprzedaż|628eb5ee-2733-4ec0-9931-6d63faf5d701;TAURON Sprzedaż GZE|34a30f53-314b-49c5-bfd7-64166858f7e2</vt:lpwstr>
  </property>
</Properties>
</file>