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a Wieś Wiel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rzeczowy podstawowych materiałów i urządzeń realizowanej inwesty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rzeczowy inwestycji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Sie</w:t>
      </w:r>
      <w:r>
        <w:rPr>
          <w:rFonts w:eastAsia="Arial,Bold" w:cs="Arial" w:ascii="Arial" w:hAnsi="Arial"/>
          <w:b/>
          <w:bCs/>
          <w:sz w:val="22"/>
          <w:szCs w:val="22"/>
        </w:rPr>
        <w:t xml:space="preserve">ć </w:t>
      </w:r>
      <w:r>
        <w:rPr>
          <w:rFonts w:cs="Arial" w:ascii="Arial" w:hAnsi="Arial"/>
          <w:b/>
          <w:bCs/>
          <w:sz w:val="22"/>
          <w:szCs w:val="22"/>
        </w:rPr>
        <w:t>napowietrzna SN-20kV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budowa sieci napowietrznej SN-20kV 3x BLL-T 50 mm2 (20kV) (trasa) - 1270 m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miana stanowisk słupowych na żerdziach typu E i EM</w:t>
        <w:tab/>
        <w:tab/>
        <w:tab/>
        <w:t>- 9 szt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ontaż rozłączniko-uziemnika RUN III 36/4 W-SH </w:t>
        <w:tab/>
        <w:tab/>
        <w:tab/>
        <w:tab/>
        <w:t>- 8 kpl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Montaż rozłącznika RN III 24/4 W-K</w:t>
        <w:tab/>
        <w:tab/>
        <w:tab/>
        <w:tab/>
        <w:tab/>
        <w:tab/>
        <w:t>- 2 kpl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Sie</w:t>
      </w:r>
      <w:r>
        <w:rPr>
          <w:rFonts w:eastAsia="Arial,Bold" w:cs="Arial" w:ascii="Arial" w:hAnsi="Arial"/>
          <w:b/>
          <w:bCs/>
          <w:sz w:val="22"/>
          <w:szCs w:val="22"/>
        </w:rPr>
        <w:t xml:space="preserve">ć </w:t>
      </w:r>
      <w:r>
        <w:rPr>
          <w:rFonts w:cs="Arial" w:ascii="Arial" w:hAnsi="Arial"/>
          <w:b/>
          <w:bCs/>
          <w:sz w:val="22"/>
          <w:szCs w:val="22"/>
        </w:rPr>
        <w:t>kablowa SN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udowa linii kablowej SN 3x XRUHAKXS 1x120/50mm2 12/20kV (trasa) - 85 m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budowa rur osłonowych 160 mm – łączna długość </w:t>
        <w:tab/>
        <w:tab/>
        <w:tab/>
        <w:t xml:space="preserve">   - 85 m</w:t>
      </w:r>
    </w:p>
    <w:p>
      <w:pPr>
        <w:pStyle w:val="Normal"/>
        <w:numPr>
          <w:ilvl w:val="0"/>
          <w:numId w:val="0"/>
        </w:numPr>
        <w:spacing w:lineRule="auto" w:line="276" w:before="120" w:after="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stacji transformatorowej słupowej SN/nN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budowa transformatora o mocy 160 kVA</w:t>
      </w:r>
    </w:p>
    <w:p>
      <w:pPr>
        <w:pStyle w:val="Normal"/>
        <w:numPr>
          <w:ilvl w:val="0"/>
          <w:numId w:val="0"/>
        </w:numPr>
        <w:spacing w:lineRule="auto" w:line="276" w:before="120" w:after="6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Sieć napowietrzna n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udowa sieci napowietrznej AsXSn 4x120 mm2, długość trasy  ok.</w:t>
        <w:tab/>
        <w:t>- 2x 17 m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Demonta</w:t>
      </w:r>
      <w:r>
        <w:rPr>
          <w:rFonts w:eastAsia="Arial,Bold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autoSpaceDE w:val="false"/>
        <w:spacing w:lineRule="auto" w:line="276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emontaż sieci napowietrznej SN-20kV 3x BLL-T 35 mm2 (trasa) </w:t>
        <w:tab/>
        <w:t>- 1084 m</w:t>
      </w:r>
      <w:bookmarkStart w:id="0" w:name="_GoBack"/>
      <w:bookmarkEnd w:id="0"/>
    </w:p>
    <w:p>
      <w:pPr>
        <w:pStyle w:val="Normal"/>
        <w:autoSpaceDE w:val="false"/>
        <w:spacing w:lineRule="auto" w:line="276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emontaż sieci napowietrznej SN-20kV 3x AFL-6 35 mm2 (trasa) </w:t>
        <w:tab/>
        <w:t>- 223 m</w:t>
      </w:r>
    </w:p>
    <w:p>
      <w:pPr>
        <w:pStyle w:val="Normal"/>
        <w:autoSpaceDE w:val="false"/>
        <w:spacing w:lineRule="auto" w:line="276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8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1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do Wytycznych w sprawie wymagań, obiegu oraz procesu odbiorowego dokumentacji projektowej dla zadań inwestycyjnych nN i SN.</w:t>
    </w:r>
  </w:p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91480</wp:posOffset>
          </wp:positionH>
          <wp:positionV relativeFrom="paragraph">
            <wp:posOffset>-373380</wp:posOffset>
          </wp:positionV>
          <wp:extent cx="990600" cy="4762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18:00Z</dcterms:created>
  <dc:creator>Marcin.Duniec@tauron-dystrybucja.pl</dc:creator>
  <dc:description/>
  <dc:language>en-US</dc:language>
  <cp:lastModifiedBy>user</cp:lastModifiedBy>
  <dcterms:modified xsi:type="dcterms:W3CDTF">2019-10-01T14:18:00Z</dcterms:modified>
  <cp:revision>2</cp:revision>
  <dc:subject/>
  <dc:title/>
</cp:coreProperties>
</file>