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Zasady dostaw inwestorskich/pomiar OWTS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ind w:left="426" w:hanging="426"/>
        <w:contextualSpacing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żej wymienione materiały:</w:t>
      </w:r>
    </w:p>
    <w:p>
      <w:pPr>
        <w:pStyle w:val="Akapitzlist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  <w:b/>
          <w:bCs/>
          <w:sz w:val="20"/>
          <w:szCs w:val="20"/>
        </w:rPr>
        <w:t>przewody AFL-6 240m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9"/>
        </w:numPr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el SN, wyłącznie dla kablowanego odcinka linii napowietrznej własności TAURON Dystrybucja S.A. relacji Chełmek – Flagówka tor 4</w:t>
      </w:r>
    </w:p>
    <w:p>
      <w:pPr>
        <w:pStyle w:val="Akapitzlist"/>
        <w:numPr>
          <w:ilvl w:val="0"/>
          <w:numId w:val="9"/>
        </w:numPr>
        <w:suppressAutoHyphens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łącza kablowe SN,</w:t>
      </w:r>
    </w:p>
    <w:p>
      <w:pPr>
        <w:pStyle w:val="Akapitzlist"/>
        <w:suppressAutoHyphens w:val="true"/>
        <w:ind w:left="92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ind w:left="567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anowią materiał Zamawiającego. 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60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ostałe materiały stanowią dostawę Wykonawcy.</w:t>
      </w:r>
    </w:p>
    <w:p>
      <w:pPr>
        <w:pStyle w:val="Normal"/>
        <w:widowControl w:val="false"/>
        <w:tabs>
          <w:tab w:val="clear" w:pos="709"/>
          <w:tab w:val="left" w:pos="1600" w:leader="none"/>
        </w:tabs>
        <w:suppressAutoHyphens w:val="true"/>
        <w:autoSpaceDE w:val="false"/>
        <w:spacing w:lineRule="auto" w:line="240" w:before="0" w:after="0"/>
        <w:ind w:left="142" w:firstLine="142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 związane z odbiorem i rozliczeniem kabla/przewodu stanowiącego materiał Zamawiającego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Kable/przewody określone powyżej</w:t>
      </w:r>
      <w:r>
        <w:rPr>
          <w:rFonts w:cs="Arial" w:ascii="Arial" w:hAnsi="Arial"/>
          <w:b/>
          <w:bCs/>
          <w:sz w:val="20"/>
          <w:szCs w:val="20"/>
          <w:lang w:val="en-US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stanowią materiał Zamawiającego.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Wykonawcy związane z odbiorem kabla/przewodu zostały określone w § 2 niniejszego załącznik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any jest po zawarciu umowy do zmierzenia </w:t>
      </w:r>
      <w:r>
        <w:rPr>
          <w:rFonts w:cs="Arial" w:ascii="Arial" w:hAnsi="Arial"/>
          <w:sz w:val="20"/>
          <w:szCs w:val="20"/>
        </w:rPr>
        <w:t>własnym staraniem trasy kabla/przewodu celem dokładnego określenia długości potrzebnego kabla/przewod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  <w:tab w:val="left" w:pos="3371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istnienia rozbieżności, co do długości trasy, Wykonawca niezwłocznie o tym fakcie powiadomi Zamawiającego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  <w:tab w:val="left" w:pos="3371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weryfikacji warunków umowy i po potwierdzeniu rozbieżności spisany zostanie stosowny aneks do umowy. </w:t>
      </w:r>
    </w:p>
    <w:p>
      <w:pPr>
        <w:pStyle w:val="Normal"/>
        <w:widowControl w:val="false"/>
        <w:shd w:fill="FFFFFF" w:val="clear"/>
        <w:tabs>
          <w:tab w:val="clear" w:pos="709"/>
          <w:tab w:val="left" w:pos="337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najpóźniej w ciągu 21 dni przed planowanym terminem rozpoczęcia układania kabla/przewodu przekaże na piśmie do Zamawiającego stosowne oświadczenie o typie i ilości potrzebnego do realizacji kabla/przewodu podając nazwę zadania, którego dostawa dotyczy i datę dostawy. W szczególnych przypadkach, jeżeli zajdzie taka potrzeba, Wykonawca może podać ilości odcinków z dokładnie określoną ich długości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uzgodnionym terminie dostawy, kabel/przewód na bębnie (bębnach) zostanie dostarczony </w:t>
        <w:br/>
        <w:t xml:space="preserve">na wskazane przez Zamawiającego miejsce (plac budowy bądź magazyn WRT Byczyna). </w:t>
      </w:r>
      <w:r>
        <w:rPr>
          <w:rFonts w:cs="Arial" w:ascii="Arial" w:hAnsi="Arial"/>
          <w:sz w:val="20"/>
          <w:szCs w:val="20"/>
        </w:rPr>
        <w:t>Dopuszcza się dostawę żądanych ilości kabli/przewodów w formie kręgów w przypadku krótkich odcinkó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erminie uzgodnionym z przedstawicielem Zamawiającego Wykonawca protokolarnie przejmie kabel/przewód wraz z atestem, a następnie własnym kosztem i staraniem dokon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ładunku kabla/przewodu - w przypadku, gdy kabel/przewód będzie dostarczony na plac bud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adunku, transportu oraz rozładunku kabla/przewodu - w przypadku, gdy kabel/przewód będzie dostarczony do magazynu WRT Byczyn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tokole przekazania wpisane zostaną: numery bębnów, na których kable/przewody zostały dostarczone, data, miejsce i zasady ich zwrotu przez Wykonawc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momentu protokolarnego odbioru dostawy kabla/przewodu oraz opakowania wszelka odpowiedzialność z tytułu ewentualnych zdarzeń losowych (uszkodzenia, kradzieży, itp.) spoczywa na Wykonawc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zwraca bębny, na których kable/przewody zostały dostarczone do magazynu WRT Byczyna w terminie i na zasadach określonych w protokole, o którym mowa w ust. 4 niniejszego paragrafu. Koszty transportu i rozładunku bębnów obciążają Wykonawcę. Dokumentem potwierdzającym zwrot bębnów jest protokół podpisany przez Wykonawcę oraz magazyniera WRT Byczyna, który bębny przyją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dotrzymania przez Wykonawcę terminu zwrotu bębnów określonych w protokole przekazania Zamawiający obciąży Wykonawcę kwotą stanowiącą wartość bębnów zgodnie </w:t>
        <w:br/>
        <w:t>z cennikiem obowiązującym u Dostawcy kabla/przewod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szczególnych przypadkach, gdy pomimo dokonania pomiaru długości kabli/przewodów o których mowa w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1 wykorzystane zostaną krótsze odcinki kabli/przewodów Zamawiający dopuszcza możliwość zwrotu niewykorzystanych odcinków. </w:t>
      </w:r>
      <w:r>
        <w:rPr>
          <w:rFonts w:cs="Arial" w:ascii="Arial" w:hAnsi="Arial"/>
          <w:sz w:val="20"/>
          <w:szCs w:val="20"/>
        </w:rPr>
        <w:t>Niewykorzystane odcinki kabli/przewodów Wykonawca dostarczy do magazynu WRT Byczyna i przekaże je protokołem zdawczo-odbiorczy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426" w:hanging="568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Zasady odbioru złącza kabloweg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 xml:space="preserve">1. Wykonawca w terminie nie mniejszym niż </w:t>
      </w:r>
      <w:r>
        <w:rPr>
          <w:rFonts w:eastAsia="Times New Roman" w:cs="Arial" w:ascii="Arial" w:hAnsi="Arial"/>
          <w:b/>
          <w:sz w:val="20"/>
          <w:szCs w:val="20"/>
        </w:rPr>
        <w:t>21 dni</w:t>
      </w:r>
      <w:r>
        <w:rPr>
          <w:rFonts w:eastAsia="Times New Roman" w:cs="Arial" w:ascii="Arial" w:hAnsi="Arial"/>
          <w:bCs/>
          <w:sz w:val="20"/>
          <w:szCs w:val="20"/>
        </w:rPr>
        <w:t xml:space="preserve"> przed planowanym terminem rozpoczęcia budowy złącza kablowego przekaże na piśmie do Zamawiającego - Wydział Inwestycji na adres email: </w:t>
      </w:r>
      <w:hyperlink r:id="rId2">
        <w:r>
          <w:rPr>
            <w:rStyle w:val="InternetLink"/>
            <w:rFonts w:eastAsia="Times New Roman" w:cs="Arial" w:ascii="Arial" w:hAnsi="Arial"/>
            <w:bCs/>
            <w:sz w:val="20"/>
            <w:szCs w:val="20"/>
          </w:rPr>
          <w:t>pawel.kurpas@tauron-dystrybucja.pl</w:t>
        </w:r>
      </w:hyperlink>
      <w:r>
        <w:rPr>
          <w:rFonts w:eastAsia="Times New Roman" w:cs="Arial" w:ascii="Arial" w:hAnsi="Arial"/>
          <w:bCs/>
          <w:sz w:val="20"/>
          <w:szCs w:val="20"/>
        </w:rPr>
        <w:t xml:space="preserve">   stosowne oświadczenie o typie i wyposażeniu potrzebnego do realizacji złącza kablowego, podając nazwę zadania, którego dostawa dotycz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2.</w:t>
        <w:tab/>
        <w:t>Złącze kablowe będzie dostarczone na plac budowy (lub miejsce dostawy wskazane Wykonawcę) przez Dostawcę, który został wyłoniony w odrębnym postępowaniu przetargowym. Wykonawca zobowiązany jest porozumieć się z Dostawcą złącza celem ustalenia miejsca i terminu dosta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.</w:t>
        <w:tab/>
        <w:t>Do obowiązków Wykonawcy należy zapewnienie rozładunku przedmiotowego złącza. Wykonawca ma obowiązek sprawdzenia, czy dostarczone złącze jest kompletne i wyposażone zgodnie z projekte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>4.</w:t>
        <w:tab/>
        <w:t>Od momentu protokolarnego odbioru dostawy złącza kablowego wszelka odpowiedzialność z tytułu ewentualnych zdarzeń losowych (uszkodzenia, kradzieży itp.) spoczywa na Wykonawcy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widowControl w:val="false"/>
        <w:numPr>
          <w:ilvl w:val="0"/>
          <w:numId w:val="10"/>
        </w:numPr>
        <w:suppressAutoHyphens w:val="true"/>
        <w:spacing w:before="0" w:after="0"/>
        <w:ind w:left="426" w:hanging="56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sady dokonania badania kabla SN metodą pomiaru wyładowań niezupełnych systemem OWTS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 1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 dokonaniem odbioru technicznego Zamawiający dokona badania kabla SN metodą pomiaru wyładowań niezupełnych systemem OWTS. Warunkiem przyjęcia linii do eksploatacji jest pozytywny wynik protokołu badań metodą OWTS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 szczególnie uzasadnionych przypadkach Zamawiający może odstąpić od dokonania badania, </w:t>
        <w:br/>
        <w:t>o którym mowa ust. 1. W takim przypadku informacja o tym zostanie zamieszczona w protokole odbioru wraz z uzasadnieniem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asady odbioru w zakresie pomiaru tgδ i poziomu wyładowań niezupełnych </w:t>
      </w:r>
      <w:r>
        <w:rPr>
          <w:rFonts w:cs="Arial" w:ascii="Arial" w:hAnsi="Arial"/>
          <w:lang w:val="pl-PL"/>
        </w:rPr>
        <w:t>określono w §3</w:t>
      </w:r>
      <w:r>
        <w:rPr>
          <w:rFonts w:cs="Arial" w:ascii="Arial" w:hAnsi="Arial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badania, o którym mowa w ust. 1 ponosi Zamawiający. </w:t>
      </w:r>
    </w:p>
    <w:p>
      <w:pPr>
        <w:pStyle w:val="TextBodyIndent"/>
        <w:widowControl w:val="false"/>
        <w:tabs>
          <w:tab w:val="clear" w:pos="709"/>
          <w:tab w:val="left" w:pos="284" w:leader="none"/>
        </w:tabs>
        <w:suppressAutoHyphens w:val="tru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 2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W przypadku negatywnego wyniku badania kabla SN oraz stwierdzenia, że jest ono następstwem przyczyn leżących po stronie Wykonawcy, koszt każdego powtórnego badania ponosi Wykonawca. W takim przypadku Wykonawca ponosi również koszty związane z odkopaniem kabla celem stwierdzenia lokalizacji uszkodzenia, zakupu nowego kabla lub odcinka kabla oraz prac wynikłych z konieczności naprawy lub ponownego ułożenia kabla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negatywny wynik badania jest skutkiem wady fabrycznej kabla koszty, o których mowa </w:t>
        <w:br/>
        <w:t>w ust. 1 ponosi Zamawiający.</w:t>
      </w:r>
    </w:p>
    <w:p>
      <w:pPr>
        <w:pStyle w:val="TextBodyIndent"/>
        <w:widowControl w:val="false"/>
        <w:suppressAutoHyphens w:val="true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widowControl w:val="false"/>
        <w:suppressAutoHyphens w:val="true"/>
        <w:spacing w:before="0" w:after="0"/>
        <w:ind w:left="284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ady odbioru w zakresie pomiaru tgδ i poziomu wyładowań niezupełnych.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Kryteria oceny kabli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przeprowadzania pomiaru analizowane są następujące kryteri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sz w:val="20"/>
          <w:szCs w:val="20"/>
        </w:rPr>
        <w:t xml:space="preserve">poziom oraz koncentracja wnz przy teście linii kablowej dla napięć próby </w:t>
        <w:br/>
        <w:t>o wartości U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;1,7U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oraz 2U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93" w:hanging="539"/>
        <w:jc w:val="both"/>
        <w:rPr/>
      </w:pPr>
      <w:r>
        <w:rPr>
          <w:rFonts w:cs="Arial" w:ascii="Arial" w:hAnsi="Arial"/>
          <w:sz w:val="20"/>
          <w:szCs w:val="20"/>
        </w:rPr>
        <w:t>poziom napięcia zapłonu U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93" w:hanging="539"/>
        <w:jc w:val="both"/>
        <w:rPr/>
      </w:pPr>
      <w:r>
        <w:rPr>
          <w:rFonts w:cs="Arial" w:ascii="Arial" w:hAnsi="Arial"/>
          <w:sz w:val="20"/>
          <w:szCs w:val="20"/>
        </w:rPr>
        <w:t>poziom napięcia gaśnięcia U</w:t>
      </w:r>
      <w:r>
        <w:rPr>
          <w:rFonts w:cs="Arial" w:ascii="Arial" w:hAnsi="Arial"/>
          <w:sz w:val="20"/>
          <w:szCs w:val="20"/>
          <w:vertAlign w:val="subscript"/>
        </w:rPr>
        <w:t>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93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ztałt i przebieg wykresu kalibracji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00" w:hanging="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o dla służb eksploatacyjnych, jako wyznacznik ogólnej kondycji kabla, poziom współczynnika tgδ.</w:t>
      </w:r>
    </w:p>
    <w:p>
      <w:pPr>
        <w:pStyle w:val="Heading2"/>
        <w:spacing w:before="240" w:after="120"/>
        <w:ind w:left="1078" w:hanging="794"/>
        <w:rPr/>
      </w:pPr>
      <w:r>
        <w:rPr/>
        <w:t>Dopuszczalne poziomy wyładowań niezupełnych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672"/>
        <w:gridCol w:w="1622"/>
        <w:gridCol w:w="1718"/>
        <w:gridCol w:w="1721"/>
      </w:tblGrid>
      <w:tr>
        <w:trPr>
          <w:trHeight w:val="39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ć kabla </w:t>
            </w:r>
          </w:p>
        </w:tc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izolacji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ci wnz dla napięcia</w:t>
            </w:r>
          </w:p>
        </w:tc>
      </w:tr>
      <w:tr>
        <w:trPr>
          <w:trHeight w:val="33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[pC]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[pC]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abli nowych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2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la kabli w eksplo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acji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000  </w:t>
            </w:r>
          </w:p>
        </w:tc>
      </w:tr>
      <w:tr>
        <w:trPr>
          <w:trHeight w:val="255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la kabli nowych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lietylen sieciowany / niesieciowa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5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800  </w:t>
            </w:r>
          </w:p>
        </w:tc>
      </w:tr>
      <w:tr>
        <w:trPr>
          <w:trHeight w:val="481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la kabli w eksploatacji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ufy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lejow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0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lejowo-żywicz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0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likonow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5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8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śmowa-gumowa (EPR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6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Żywiczna (TEC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łowice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lejow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ucha (Raychem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5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rmokurczliwa/Nasuwa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5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00  </w:t>
            </w:r>
          </w:p>
        </w:tc>
      </w:tr>
    </w:tbl>
    <w:p>
      <w:pPr>
        <w:pStyle w:val="Heading2"/>
        <w:tabs>
          <w:tab w:val="clear" w:pos="709"/>
        </w:tabs>
        <w:spacing w:before="360" w:after="120"/>
        <w:ind w:left="709" w:hanging="425"/>
        <w:rPr/>
      </w:pPr>
      <w:r>
        <w:rPr/>
        <w:t>Dopuszczalne poziomy napięć zapłonu i gaśnięcia wnz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0"/>
        <w:gridCol w:w="1620"/>
        <w:gridCol w:w="1800"/>
        <w:gridCol w:w="1440"/>
        <w:gridCol w:w="1440"/>
      </w:tblGrid>
      <w:tr>
        <w:trPr>
          <w:trHeight w:val="682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Kable z izolacją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ciowaneg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sieciowanego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ową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pięcie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puszczal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puszczal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arunkowo dopuszczalne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zapłonu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1,3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,8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aśnięcia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1,1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,7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380" w:leader="none"/>
          <w:tab w:val="left" w:pos="3127" w:leader="none"/>
          <w:tab w:val="left" w:pos="5017" w:leader="none"/>
          <w:tab w:val="left" w:pos="6637" w:leader="none"/>
        </w:tabs>
        <w:spacing w:lineRule="auto" w:line="240" w:before="0" w:after="12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Heading2"/>
        <w:tabs>
          <w:tab w:val="clear" w:pos="709"/>
          <w:tab w:val="left" w:pos="851" w:leader="none"/>
        </w:tabs>
        <w:spacing w:before="120" w:after="120"/>
        <w:ind w:left="851" w:hanging="567"/>
        <w:rPr/>
      </w:pPr>
      <w:r>
        <w:rPr/>
        <w:t xml:space="preserve">Dopuszczalne wartości współczynnika strat dielektrycznych tg </w:t>
        <w:br/>
        <w:t>(pomiar szacunkowy)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189"/>
        <w:gridCol w:w="2189"/>
        <w:gridCol w:w="2189"/>
      </w:tblGrid>
      <w:tr>
        <w:trPr>
          <w:trHeight w:val="563" w:hRule="atLeast"/>
        </w:trPr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Kable z izolacją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ciowanego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sieciowanego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ową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g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,05 %*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.d.*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,9%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* - należy przyjmować wartości podobne, jak dla polietylenu sieciowanego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.4 </w:t>
      </w:r>
      <w:r>
        <w:rPr>
          <w:rFonts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</w:rPr>
        <w:t>Wymagania techniczne związane z pomiarem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dostęp do głowicy dla zacisków przyłączeniowych wozu pomiarowego (np. głowice                          z izolowanymi zaciskami – konektorami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omiaru odłączone dodatkowe urządzenia (np. ograniczniki przepięć, przekładniki, łączniki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tbl>
    <w:tblPr>
      <w:tblW w:w="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6"/>
      <w:gridCol w:w="2496"/>
    </w:tblGrid>
    <w:tr>
      <w:trPr>
        <w:trHeight w:val="1241" w:hRule="atLeast"/>
      </w:trPr>
      <w:tc>
        <w:tcPr>
          <w:tcW w:w="2496" w:type="dxa"/>
          <w:tcBorders/>
        </w:tcPr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Sekretarz Komisji:</w:t>
          </w:r>
        </w:p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</w:r>
        </w:p>
        <w:p>
          <w:pPr>
            <w:pStyle w:val="Normal"/>
            <w:spacing w:before="0" w:after="200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drawing>
              <wp:inline distT="0" distB="0" distL="0" distR="0">
                <wp:extent cx="1066165" cy="532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0" r="-1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/>
        </w:tcPr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Komórka merytoryczna:</w:t>
          </w:r>
        </w:p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</w:r>
        </w:p>
        <w:p>
          <w:pPr>
            <w:pStyle w:val="Normal"/>
            <w:spacing w:before="0" w:after="200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drawing>
              <wp:inline distT="0" distB="0" distL="0" distR="0">
                <wp:extent cx="1052830" cy="526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0" r="-1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283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16"/>
      </w:rPr>
      <w:t xml:space="preserve">Nr postępowania </w:t>
    </w:r>
    <w:bookmarkStart w:id="0" w:name="_Hlk159827391"/>
    <w:r>
      <w:rPr>
        <w:rFonts w:cs="Arial" w:ascii="Arial" w:hAnsi="Arial"/>
        <w:b/>
        <w:bCs/>
        <w:sz w:val="16"/>
        <w:szCs w:val="20"/>
      </w:rPr>
      <w:t>PNP/TD-OBD/08456/2024</w:t>
    </w:r>
    <w:bookmarkEnd w:id="0"/>
  </w:p>
  <w:p>
    <w:pPr>
      <w:pStyle w:val="Normal"/>
      <w:spacing w:before="0" w:after="200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eastAsia="Arial" w:cs="Arial" w:ascii="Arial" w:hAnsi="Arial"/>
        <w:b/>
        <w:szCs w:val="20"/>
      </w:rPr>
      <w:t xml:space="preserve">    </w:t>
    </w:r>
    <w:r>
      <w:rPr>
        <w:rFonts w:cs="Arial" w:ascii="Arial" w:hAnsi="Arial"/>
        <w:b/>
        <w:szCs w:val="20"/>
      </w:rPr>
      <w:t xml:space="preserve">Załącznik nr 8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37"/>
        </w:tabs>
        <w:ind w:left="1087" w:hanging="5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18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255" w:hanging="0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Arial" w:hAnsi="Arial" w:eastAsia="Times New Roman" w:cs="Arial"/>
      <w:b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Apto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pto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Arial" w:hAnsi="Arial" w:eastAsia="Times New Roman" w:cs="Arial"/>
      <w:color w:val="000000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b/>
      <w:sz w:val="20"/>
      <w:szCs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kurpas@tauron-dystrybucj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6:00Z</dcterms:created>
  <dc:creator>jwiejaskubis</dc:creator>
  <dc:description/>
  <cp:keywords/>
  <dc:language>en-US</dc:language>
  <cp:lastModifiedBy>Rabiega Przemysław</cp:lastModifiedBy>
  <cp:lastPrinted>2020-09-23T09:11:00Z</cp:lastPrinted>
  <dcterms:modified xsi:type="dcterms:W3CDTF">2024-11-06T08:30:00Z</dcterms:modified>
  <cp:revision>30</cp:revision>
  <dc:subject/>
  <dc:title/>
</cp:coreProperties>
</file>