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0" w:after="120"/>
        <w:ind w:left="357" w:hanging="357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7</w:t>
      </w:r>
    </w:p>
    <w:p>
      <w:pPr>
        <w:pStyle w:val="Normal"/>
        <w:spacing w:before="0" w:after="240"/>
        <w:ind w:left="42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sady wymiany wyeksploatowanych słupów na liniach nN </w:t>
      </w:r>
    </w:p>
    <w:p>
      <w:pPr>
        <w:pStyle w:val="Normal"/>
        <w:spacing w:before="0" w:after="240"/>
        <w:ind w:left="42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426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gólne</w:t>
      </w:r>
    </w:p>
    <w:p>
      <w:pPr>
        <w:pStyle w:val="Normal"/>
        <w:spacing w:lineRule="auto" w:line="276"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Niniejsze zasady służą objaśnieniu zapisów i jednolitej interpretacji treści umowy zawartej z Wykonawcą robót budowlanych dla danego obszar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</w:rPr>
        <w:t>Wszelkie sprawy pomiędzy Zamawiającym a Wykonawcą reguluje umowa zawarta na realizację  zadań określonych w dokumentacji przetargowej. W imieniu Zamawiającego dopuszczalne zmiany w zakresie przedmiotu zamówienia uzgadnia Region SN i nN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</w:rPr>
        <w:t>W ramach wymiany każdego słupa, Wykonawca jest zobowiązany do sporządzenia planu projektowego  wymiany słupa (dobrać z katalogu) i przekazać do Zamawiającego  celem akceptacji. Plan p</w:t>
      </w:r>
      <w:r>
        <w:rPr>
          <w:rFonts w:cs="Arial" w:ascii="Arial" w:hAnsi="Arial"/>
          <w:lang w:val="en-US"/>
        </w:rPr>
        <w:t>rojek</w:t>
      </w:r>
      <w:r>
        <w:rPr>
          <w:rFonts w:cs="Arial" w:ascii="Arial" w:hAnsi="Arial"/>
        </w:rPr>
        <w:t>towy musi</w:t>
      </w:r>
      <w:r>
        <w:rPr>
          <w:rFonts w:cs="Arial" w:ascii="Arial" w:hAnsi="Arial"/>
          <w:lang w:val="en-US"/>
        </w:rPr>
        <w:t xml:space="preserve"> być opracowan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en-US"/>
        </w:rPr>
        <w:t xml:space="preserve"> na podstawie</w:t>
      </w:r>
      <w:r>
        <w:rPr>
          <w:rFonts w:cs="Arial" w:ascii="Arial" w:hAnsi="Arial"/>
        </w:rPr>
        <w:t xml:space="preserve"> dokumentów oraz</w:t>
      </w:r>
      <w:r>
        <w:rPr>
          <w:rFonts w:cs="Arial" w:ascii="Arial" w:hAnsi="Arial"/>
          <w:lang w:val="en-US"/>
        </w:rPr>
        <w:t xml:space="preserve"> informacji zawartych w </w:t>
      </w:r>
      <w:r>
        <w:rPr>
          <w:rFonts w:cs="Arial" w:ascii="Arial" w:hAnsi="Arial"/>
        </w:rPr>
        <w:t>dokumentacji przetargowej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W przypadkach określonych w dokumentacji przetargowej (Specyfikacji wymiany słupa), Wykonawca jest zobowiązany do sporządzenia projektu wykonawczego (dobrać z katalogu) i przekazać do Zamawiającego celem akceptacji. Projekt wykonawczy musi</w:t>
      </w:r>
      <w:r>
        <w:rPr>
          <w:rFonts w:cs="Arial" w:ascii="Arial" w:hAnsi="Arial"/>
          <w:lang w:val="en-US"/>
        </w:rPr>
        <w:t xml:space="preserve"> być opracowan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en-US"/>
        </w:rPr>
        <w:t xml:space="preserve"> na podstawie</w:t>
      </w:r>
      <w:r>
        <w:rPr>
          <w:rFonts w:cs="Arial" w:ascii="Arial" w:hAnsi="Arial"/>
        </w:rPr>
        <w:t xml:space="preserve"> dokumentów oraz</w:t>
      </w:r>
      <w:r>
        <w:rPr>
          <w:rFonts w:cs="Arial" w:ascii="Arial" w:hAnsi="Arial"/>
          <w:lang w:val="en-US"/>
        </w:rPr>
        <w:t xml:space="preserve"> informacji zawartych w </w:t>
      </w:r>
      <w:r>
        <w:rPr>
          <w:rFonts w:cs="Arial" w:ascii="Arial" w:hAnsi="Arial"/>
        </w:rPr>
        <w:t>dokumentacji przetargowej (Specyfikacji wymiany słupa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</w:rPr>
        <w:t>Plan projektowy oraz Projekt wykonawczy musi być opracowany przez osoby posiadające odpowiednie uprawnienia budowlane i kwalifikacje zawodowe (w specjalności instalacyjnej w zakresie sieci, instalacji i urządzeń elektrycznych i elektroenergetycznych) - zgodnie z aktualnymi zasadami wiedzy technicznej, z uwzględnieniem wymagań oraz obowiązujących przepisów i norm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zyjęte rozwiązania techniczne muszą być zgodne z niniejszymi zasadami oraz z obowiązującymi standardami technicznymi w TAURON  Dystrybucja S.A. Standardy techniczne dostępne są na stronie internetowej Zamawiającego  </w:t>
      </w:r>
      <w:hyperlink r:id="rId2">
        <w:r>
          <w:rPr>
            <w:rStyle w:val="InternetLink"/>
            <w:rFonts w:cs="Arial" w:ascii="Arial" w:hAnsi="Arial"/>
          </w:rPr>
          <w:t>www.tauron-dystrybucja.pl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Projekt wykonawczy wymiany słupa powinien zostać uzupełniony o zgody właścicieli (władających) nieruchomości, na której znajduje się słup wraz z niezbędnymi uzgodnieniami branżowymi i wymaganymi decyzjami administracyjnymi. Po uzgodnieniu projektu technicznego wymiany słupa przez Zamawiającego, Wykonawca może zgłosić do odpowiedniej Jednostki Terenowej Zamawiającego (dalej: JT) termin planowanej pracy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</w:rPr>
        <w:t>Wymiana wyeksploatowanych słupów prowadzona będzie w oparciu o uzgodniony plan (powyżej 2 dni – harmonogram) wyłączeń (prac). TAURON Dystrybucja S.A. może nie wyrazić zgody  na wyłączenie lub odwołać zaplanowane wyłączenie zatwierdzone harmonogramem  wyłączeń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W przypadku wymiany słupa przelotowego nN Wykonawca zobowiązany jest dokonać wymiany  w technologii prac pod napięciem (PPN) o ile zostały wskazane w dokumentacji przetargowej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</w:rPr>
        <w:t>Zastosowane rozwiązania konstrukcyjne w zakresie stanowisk słupowych wytypowanych do wymiany i dobór pozostałych elementów sieci muszą być zgodne z wytycznymi w sprawie standaryzacji budowy linii napowietrznych SN i nN przyjętymi w TAURON Dystrybucja S.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</w:rPr>
        <w:t>W przypadku wyłączeń linii nN i potrzeby wymiany na tym odcinku więcej niż jednego stanowiska słupowego to wymianę tych stanowisk należy wykonać w tym samym czasi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</w:rPr>
        <w:t>W każdym przypadku Wykonawca zobowiązany jest do ustalenia właściciela nieruchomości na której zlokalizowany jest przedmiotowy słup i do uzyskania zgody na wejście na teren w celu jego wymiany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</w:rPr>
        <w:t>Dokumentację powykonawczą wykonuje Wykonawca w każdym przypadku. Dokumentacja ta każdorazowo powinna zawierać inwentaryzację geodezyjną oraz zgody właścicieli (władających) nieruchomości, na której znajduje się słup wraz z niezbędnymi uzgodnieniami branżowymi i wymaganymi decyzjami administracyjnymi.  Dokumentacja musi być przekazywana sukcesywnie w trakcie realizacji zamówienia zgodnie z wymogami określonymi przez Region nie później jak w dniu odbior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wykonywania kontroli jakości świadczonych robót, zastosowanych materiałów oraz bezpiecznego sposobu wykonywania prac związanych z przedmiotem zamówieni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</w:rPr>
        <w:t xml:space="preserve">Odbioru prac związanych z wymianą słupów dokona po zakończeniu danego etapu prac przedstawiciel Zamawiającego przy współudziale przedstawiciela Wykonawcy, sporządzając protokół, który musi zawierać ustalenia poczynione w toku odbioru, jak również ewentualne terminy wyznaczone na usunięcie stwierdzonych podczas odbioru wad (usterek). Wykonawca zobowiązany jest do usunięcia wad w terminie ustalonym przez przedstawiciela Zamawiającego i pokrycia kosztów dodatkowego wyłączenia linii (organizacji prac ze strony Zamawiającego)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Wykonawca  nie ma prawa do odstąpienia od wymiany zleconego słupa bez zgody Zamawiającego. Jedyną możliwą przyczyną zmniejszenia zakresu przedmiotu umowy o dane zadanie wymiany słupa (rezygnacja) jest pisemny brak zgody na wejście na nieruchomość lub niezaakceptowanie przez Zamawiającego warunków wejścia na nieruchomość, na której znajduje się wymieniany słup. W takiej sytuacji całkowita wartość wynagrodzenia wynikająca z umowy jest odpowiednio obniżana o określoną w umowie wartość  wymiany danego słup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Jeżeli z projektu technicznego wymiany słupa sporządzonego przez Wykonawcę i przyjętego przez Zamawiającego lub organizacji pracy wynika zmiana szczegółowego rozwiązania technicznego lub zmiana dotycząca pracy agregatów, to wartość zadania jest korygowana przez skrócony kosztorys różnicowy opracowany przez Zamawiającego. Dopuszczalne zmiany w szczegółowych rozwiązaniach technicznych i ich wycena zawarta jest w Tabeli nr 1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left="426" w:hanging="0"/>
        <w:contextualSpacing/>
        <w:rPr/>
      </w:pPr>
      <w:r>
        <w:rPr/>
        <w:t>Tabela nr 1.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35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Wykaz robót zamiennych i odpowiadających im stawki nakładów netto na wymianę wyeksploatowanych słupów  n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ab/>
        <w:tab/>
        <w:tab/>
        <w:tab/>
        <w:tab/>
      </w:r>
    </w:p>
    <w:tbl>
      <w:tblPr>
        <w:tblW w:w="9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812"/>
        <w:gridCol w:w="3511"/>
      </w:tblGrid>
      <w:tr>
        <w:trPr>
          <w:trHeight w:val="330" w:hRule="atLeast"/>
          <w:cantSplit w:val="true"/>
        </w:trPr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>Element robó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>Cena jednostkowa netto</w:t>
            </w:r>
          </w:p>
        </w:tc>
      </w:tr>
      <w:tr>
        <w:trPr>
          <w:trHeight w:val="6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>zł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Wymiana w linii nN stanowiska słupowego przelotowego betonowego na słup z żerdzi wirowanej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72,00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miana w linii nN stanowiska słupowego przelotowego betonowego lub drewnianego na słup z żerdzi typu Ż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46,00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Wymiana w linii nN stanowiska słupowego figurowego (o innej funkcji niż przelotowy) betonowego lub drewnianego na słup z żerdzi wirowanej  o sile użytkowej do 6kN włącznie 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650,00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Wymiana w linii nN stanowiska słupowego figurowego (o innej funkcji niż przelotowy) betonowego lub drewnianego na słup z żerdzi wirowanej  o sile użytkowej powyżej 6kN 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891,00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miana w linii nN stanowiska słupowego figurowego (o innej funkcji niż przelotowy) betonowego lub drewnianego na słup typu bliźniaczego z żerdzi wirowany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060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miana w linii nN stanowiska słupowego przelotowego drewnianego na ten sam typ żerdz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686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miana w linii nN stanowiska słupowego figurowego (o innej funkcji niż przelotowy) drewnianego na ten sam typ żerdz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891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miana w linii nN stanowiska słupowego przelotowego betonowego lub drewnianego na słup  z żerdzi dostarczonej przez Zamawiającego (dostawa inwestorska tylko żerdzi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032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miana podejścia kabla nN na słup z podłączeniem do linii nN obejmująca zabudowę nowego kabl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894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zełożenie istniejącego kabla nN na nowe stanowisko słupow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999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konanie uziemienia słupa – w gruncie o rezystywności do 500 Ωm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721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konanie uziemienia słupa – w gruncie o rezystywności powyżej 500 Ωm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961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Montaż ograniczników przepięć dla  linii nN 1 kpl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34,00</w:t>
            </w:r>
          </w:p>
        </w:tc>
      </w:tr>
      <w:tr>
        <w:trPr>
          <w:trHeight w:val="41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budowy rozłącznika RS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859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miana przyłącza napowietrznego  nN na przyłącze napowietrzne przewodem nN  izolowanym AsXS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92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Wymiana oprawy oświetleniowej z / lub  wysięgnikiem (dostawa inwestorska oprawy oświetleniowej i wysięgnika)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7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konanie dokumentacji projektowej dla słupów nN dla pierwszego stanowiska słupoweg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79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opłata za wykonanie dokumentacji projektowej dla słupów nN dla kolejnego stanowiska słupowego ( sąsiadującego ze słupem z poz. 38) w ramach jednego zlecenia, o którym mowa w pkt. powyżej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konanie dokumentacji  powykonawczej dla wraz z inwentaryzacją geodezyjną słupów nN dla pierwszego stanowiska słupoweg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68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opłata za wykonanie dokumentacji powykonawczej dla słupów nN dla kolejnego stanowiska słupowego ( sąsiadującego ze słupem z poz. 40) w ramach jednego zlecenia, o którym mowa w pkt. powyżej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odłączenie, praca i obsługa agregatu prądotwórczego o mocy do 250 kVA włącznie – cena netto za pierwsze trzy godziny prac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283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odłączenie, praca i obsługa agregatu prądotwórczego o mocy powyżej 250 kVA – cena netto za pierwsze trzy godziny prac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825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aca i obsługa agregatu prądotwórczego o mocy do 250 kVA włącznie – cena netto za czwartą i każdą następną godzinę prac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8,00</w:t>
            </w:r>
          </w:p>
        </w:tc>
      </w:tr>
      <w:tr>
        <w:trPr>
          <w:trHeight w:val="31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aca i obsługa agregatu prądotwórczego o mocy powyżej 250 kVA – cena netto za czwartą i każdą następną godzinę prac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7,00</w:t>
            </w:r>
          </w:p>
        </w:tc>
      </w:tr>
      <w:tr>
        <w:trPr>
          <w:trHeight w:val="210" w:hRule="atLeast"/>
        </w:trPr>
        <w:tc>
          <w:tcPr>
            <w:tcW w:w="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Ceny nie zawierają podatku VAT. 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2014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40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04"/>
            </w:tblGrid>
            <w:tr>
              <w:trPr>
                <w:trHeight w:val="510" w:hRule="atLeast"/>
              </w:trPr>
              <w:tc>
                <w:tcPr>
                  <w:tcW w:w="9404" w:type="dxa"/>
                  <w:tcBorders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Ceny zawierają koszty demontażu, utylizacji, materiałów, sprzętu , robocizny wraz z narzutami, koszty zajęcie pasa drogowego, prac geodezyjnych, koszty odszkodowań technologicznych oraz wszystkie pozostałe koszty związane z kompletną realizacją elementu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Jeżeli nie zaznaczono wprost inaczej wszystkie materiały niezbędne do wykonania zadania dostarcza Wykonawca.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94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trike/>
                <w:color w:val="000000"/>
              </w:rPr>
            </w:pPr>
            <w:r>
              <w:rPr>
                <w:rFonts w:cs="Arial"/>
                <w:strike/>
                <w:color w:val="000000"/>
              </w:rPr>
            </w:r>
          </w:p>
        </w:tc>
        <w:tc>
          <w:tcPr>
            <w:tcW w:w="9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trike/>
                <w:color w:val="000000"/>
              </w:rPr>
            </w:pPr>
            <w:r>
              <w:rPr>
                <w:rFonts w:cs="Arial"/>
                <w:strike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związane z wymianą słupów nN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/>
      </w:pPr>
      <w:r>
        <w:rPr>
          <w:rFonts w:cs="Arial" w:ascii="Arial" w:hAnsi="Arial"/>
        </w:rPr>
        <w:t>Wymianie podlega całe stanowisko słupowe (jedno- lub wielożerdziowe) łącznie z konstrukcją, ustojem, izolatorami oraz całym osprzętem wyszczególnione w dokumentacji przetargowej (Specyfikacji wymiany słupa). Konstrukcja musi być o takim samym układzie przewodów jak istniejąca, o ile Zamawiający nie postanowi inaczej. Zlecenie obejmuje zabudowę uziomu, o ile Zamawiający określi że jest wymagany oraz dokonanie pomiaru rezystancji uziemienia  i sporządzenie protokołu. Ustój musi być wykonany z prefabrykatów betonowych. W szczególnych przypadkach dopuszcza się ustoje w kręgach betonowych. Decyzję o typie ustoju podejmuje Zamawiając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Wysokość zastosowanego słupa musi być zgodna z wysokością danej sieci na które jest wymieniany słup i uwzględnieniem wysokości zawieszenia przewodów, ich bezpiecznego zawieszenia (obostrzenia) i spełnienia ochrony przeciwporażeniowej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W liniach napowietrznych nN do wymiany należy stosować żerdzie strunobetonowe wirowane typu  E (EPV) o wysokości 10,5 - 18 m i sile użytkowej  min. 2.5 kN lub słupy drewniane o wysokościach 10 - 16 m o sile użytkowej min. 2,5 kN. Dopuszcza się stosowanie żerdzi żelbetowych typu ŻN o wysokościach 10 - 12 m, po akceptacji Zamawiającego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Do prac związanych z wymianą słupów nN zaliczamy w szczególności:</w:t>
      </w:r>
    </w:p>
    <w:p>
      <w:pPr>
        <w:pStyle w:val="Akapitzlist"/>
        <w:numPr>
          <w:ilvl w:val="0"/>
          <w:numId w:val="4"/>
        </w:numPr>
        <w:spacing w:lineRule="auto" w:line="276" w:before="0" w:after="40"/>
        <w:contextualSpacing/>
        <w:rPr>
          <w:rFonts w:ascii="Arial" w:hAnsi="Arial" w:cs="Arial"/>
        </w:rPr>
      </w:pPr>
      <w:r>
        <w:rPr>
          <w:rFonts w:cs="Arial" w:ascii="Arial" w:hAnsi="Arial"/>
        </w:rPr>
        <w:t>wymianę wszystkich zacisków na słupach odporowych i odgałęźnych (zabrania się pozostawiania starych zacisków),</w:t>
      </w:r>
    </w:p>
    <w:p>
      <w:pPr>
        <w:pStyle w:val="Akapitzlist"/>
        <w:numPr>
          <w:ilvl w:val="0"/>
          <w:numId w:val="4"/>
        </w:numPr>
        <w:spacing w:lineRule="auto" w:line="276" w:before="0" w:after="40"/>
        <w:contextualSpacing/>
        <w:rPr>
          <w:rFonts w:ascii="Arial" w:hAnsi="Arial" w:cs="Arial"/>
        </w:rPr>
      </w:pPr>
      <w:r>
        <w:rPr>
          <w:rFonts w:cs="Arial" w:ascii="Arial" w:hAnsi="Arial"/>
        </w:rPr>
        <w:t>wymianę uchwytów kablowych i rur ochronnych jeśli występują.</w:t>
      </w:r>
    </w:p>
    <w:p>
      <w:pPr>
        <w:pStyle w:val="Akapitzlist"/>
        <w:numPr>
          <w:ilvl w:val="0"/>
          <w:numId w:val="4"/>
        </w:numPr>
        <w:spacing w:lineRule="auto" w:line="276" w:before="0" w:after="40"/>
        <w:contextualSpacing/>
        <w:rPr/>
      </w:pPr>
      <w:r>
        <w:rPr>
          <w:rFonts w:cs="Arial" w:ascii="Arial" w:hAnsi="Arial"/>
        </w:rPr>
        <w:t>pomiar rezystancji uziemienia i sporządzenie protokołu,</w:t>
      </w:r>
    </w:p>
    <w:p>
      <w:pPr>
        <w:pStyle w:val="Akapitzlist"/>
        <w:numPr>
          <w:ilvl w:val="0"/>
          <w:numId w:val="4"/>
        </w:numPr>
        <w:spacing w:lineRule="auto" w:line="276" w:before="0" w:after="40"/>
        <w:contextualSpacing/>
        <w:rPr>
          <w:rFonts w:ascii="Arial" w:hAnsi="Arial" w:cs="Arial"/>
        </w:rPr>
      </w:pPr>
      <w:r>
        <w:rPr>
          <w:rFonts w:cs="Arial" w:ascii="Arial" w:hAnsi="Arial"/>
        </w:rPr>
        <w:t>zanumerowanie nowych słupów i przeniesienie tabliczek istniejących identyfikujących urządzenia,</w:t>
      </w:r>
    </w:p>
    <w:p>
      <w:pPr>
        <w:pStyle w:val="Akapitzlist"/>
        <w:numPr>
          <w:ilvl w:val="0"/>
          <w:numId w:val="4"/>
        </w:numPr>
        <w:spacing w:lineRule="auto" w:line="276" w:before="0" w:after="40"/>
        <w:contextualSpacing/>
        <w:rPr/>
      </w:pPr>
      <w:r>
        <w:rPr>
          <w:rFonts w:cs="Arial" w:ascii="Arial" w:hAnsi="Arial"/>
        </w:rPr>
        <w:t>przeniesienie istniejących opraw oświetleniowych lub nowych dostarczonych przez Zamawiającego, powtórny montaż platform pod gniazda bocianie.</w:t>
      </w:r>
    </w:p>
    <w:p>
      <w:pPr>
        <w:pStyle w:val="Normal"/>
        <w:spacing w:lineRule="auto" w:line="276" w:before="0" w:after="40"/>
        <w:ind w:left="851" w:hanging="284"/>
        <w:jc w:val="left"/>
        <w:rPr>
          <w:rFonts w:ascii="Arial" w:hAnsi="Arial" w:cs="Arial"/>
          <w:strike/>
        </w:rPr>
      </w:pPr>
      <w:r>
        <w:rPr>
          <w:rFonts w:cs="Arial" w:ascii="Arial" w:hAnsi="Arial"/>
        </w:rPr>
        <w:t>Pozostałe elementy podlegające wymianie powinny być określone w Specyfikacji wymiany słup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W przypadku zabudowy uziemienia ochronnego o wymaganej rezystancji należy sporządzić protokół pomiaru rezystancji uziemie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/>
      </w:pPr>
      <w:r>
        <w:rPr>
          <w:rFonts w:cs="Arial" w:ascii="Arial" w:hAnsi="Arial"/>
        </w:rPr>
        <w:t>Przyłącza nN wykonane z wymienianego słupa przewodami innymi niż AsXSn muszą być wymienione na przewody izolowane AsXSn wraz z zaciskami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Odłączniki (rozłączniki) muszą być wymieniane wraz z napędem. W przypadku gdy istniejąca aparatura łączeniowa jest przenoszona na nowe stanowisko słupowe należy wymienić napęd na nowy. Typ planowanego do zabudowy odłącznika lub rozłącznika należy przed zabudową uzgodnić z Zamawiającym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rotokoły pomiarowe muszą być zgodne ze wzorami obowiązującymi u Zamawiającego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/>
      </w:pPr>
      <w:r>
        <w:rPr>
          <w:rFonts w:cs="Arial" w:ascii="Arial" w:hAnsi="Arial"/>
        </w:rPr>
        <w:t>W przypadku dostawy inwestorskiej żerdzi lub oprawy oświetleniowej, Zamawiający określi konkretny ich typ i termin oraz miejsce dostawy.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zgłaszania prac, uzgadniania terminu prac i organizacji prac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Wykonawcę podczas realizacji zadania obowiązuje stosowanie, aktualnej na dzień wykonania pracy, Instrukcji organizacji bezpiecznej pracy przy urządzeniach energetycznych TAURON Dystrybucja S.A. IB-002/TD (zwana dalej IOBPE)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Prace związane z wymianą zleconego słupa Wykonawca zgłasza do właściwej JT przekazując Zgłaszanie prac zgodne z Załącznikiem 7 do IOBPE. Zgłoszenie powinno być dokonane na co najmniej 15 dni przed dniem planowanego wykonania pracy jeśli wymaga ona wyłączeń albo do godz. 9.00 na 4 dni robocze przed planowym dniem wykonania pracy w technologii PPN. Do zgłoszenia prac Wykonawca dołącza zgłoszenie do odbioru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Jeżeli Specyfikacja wymiany słupa obejmuje opracowanie Projektu technicznego, to Wykonawca nie może przystąpić do wymiany słupa jeśli projekt projektowa nie został uzgodniony przez Zamawiającego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Pracownicy Wykonawcy powinni zostać przeszkoleni zgodnie z IOBPE, co potwierdza dokument zgodny z Załącznikiem nr 2 do IOBPE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Prace (wymiana słupa, podłączenie, praca i odłączenie agregatu) powinny być wykonywane na polecenie zgodnie z IOBPE. Funkcję poleceniodawcy pełnił będzie pracownik JT. W celu poprawnego wypisania polecenia na pracę Wykonawca zgłasza do właściwej JT Listę dzienną pracowników zgodnie z Załącznikiem 8 do IOBPE. Za wyłączenie i dopuszczenie nie będą pobierane dodatkowe opłaty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Dla wymiany słupów trwającej dłużej niż dwa dni, wymagane jest od Wykonawcy opracowanie i uzgodnienie Harmonogramu robót wg wzoru obowiązującego u Zamawiającego przed zgłoszeniem prac do JT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O kolejności wyłączeń dopuszczeń do prac związanych z wymianą słupów decyduje Zamawiający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mawiający ma prawo określić w uwagach do uzgodnionego projektu technicznego czas niezbędny na wykonanie prac określony w godzinach lub dobach od pierwszego dopuszczenia związanego z wymianą słupa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38400" cy="121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360" w:before="120" w:after="0"/>
      <w:jc w:val="both"/>
      <w:outlineLvl w:val="6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8">
    <w:name w:val="WW8Num17z8"/>
    <w:qFormat/>
    <w:rPr>
      <w:rFonts w:ascii="Arial" w:hAnsi="Arial" w:eastAsia="Calibri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2">
    <w:name w:val="WW8Num1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2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2">
    <w:name w:val="WW8Num25z2"/>
    <w:qFormat/>
    <w:rPr>
      <w:rFonts w:ascii="Calibri" w:hAnsi="Calibri" w:cs="Calibri"/>
      <w:b w:val="false"/>
      <w:sz w:val="20"/>
      <w:szCs w:val="20"/>
    </w:rPr>
  </w:style>
  <w:style w:type="character" w:styleId="WW8Num25z3">
    <w:name w:val="WW8Num25z3"/>
    <w:qFormat/>
    <w:rPr>
      <w:rFonts w:ascii="Times New Roman" w:hAnsi="Times New Roman" w:cs="Times New Roman"/>
      <w:b w:val="false"/>
      <w:sz w:val="22"/>
    </w:rPr>
  </w:style>
  <w:style w:type="character" w:styleId="WW8Num25z4">
    <w:name w:val="WW8Num25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Calibri" w:cs="Arial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i w:val="false"/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sz w:val="22"/>
    </w:rPr>
  </w:style>
  <w:style w:type="character" w:styleId="WW8Num36z1">
    <w:name w:val="WW8Num36z1"/>
    <w:qFormat/>
    <w:rPr>
      <w:b w:val="false"/>
      <w:sz w:val="22"/>
    </w:rPr>
  </w:style>
  <w:style w:type="character" w:styleId="WW8Num36z2">
    <w:name w:val="WW8Num36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eastAsia="Calibri" w:cs="Arial"/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>
      <w:u w:val="none"/>
    </w:rPr>
  </w:style>
  <w:style w:type="character" w:styleId="WW8Num50z0">
    <w:name w:val="WW8Num50z0"/>
    <w:qFormat/>
    <w:rPr>
      <w:rFonts w:ascii="Times New Roman" w:hAnsi="Times New Roman" w:cs="Times New Roman"/>
      <w:b/>
      <w:sz w:val="22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z2">
    <w:name w:val="WW8Num50z2"/>
    <w:qFormat/>
    <w:rPr>
      <w:rFonts w:ascii="Calibri" w:hAnsi="Calibri" w:cs="Calibri"/>
      <w:b w:val="false"/>
      <w:sz w:val="20"/>
      <w:szCs w:val="20"/>
    </w:rPr>
  </w:style>
  <w:style w:type="character" w:styleId="WW8Num50z3">
    <w:name w:val="WW8Num50z3"/>
    <w:qFormat/>
    <w:rPr>
      <w:rFonts w:ascii="Times New Roman" w:hAnsi="Times New Roman" w:cs="Times New Roman"/>
      <w:b w:val="false"/>
      <w:sz w:val="22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4z2">
    <w:name w:val="WW8Num5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6z0">
    <w:name w:val="WW8Num56z0"/>
    <w:qFormat/>
    <w:rPr>
      <w:b w:val="false"/>
      <w:i w:val="false"/>
      <w:color w:val="000000"/>
    </w:rPr>
  </w:style>
  <w:style w:type="character" w:styleId="WW8Num56z1">
    <w:name w:val="WW8Num56z1"/>
    <w:qFormat/>
    <w:rPr>
      <w:u w:val="none"/>
    </w:rPr>
  </w:style>
  <w:style w:type="character" w:styleId="WW8Num58z0">
    <w:name w:val="WW8Num58z0"/>
    <w:qFormat/>
    <w:rPr>
      <w:rFonts w:ascii="Calibri" w:hAnsi="Calibri" w:cs="Calibri"/>
      <w:b/>
      <w:sz w:val="20"/>
      <w:szCs w:val="20"/>
    </w:rPr>
  </w:style>
  <w:style w:type="character" w:styleId="WW8Num58z1">
    <w:name w:val="WW8Num5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8z2">
    <w:name w:val="WW8Num58z2"/>
    <w:qFormat/>
    <w:rPr>
      <w:rFonts w:ascii="Calibri" w:hAnsi="Calibri" w:cs="Calibri"/>
      <w:b w:val="false"/>
      <w:sz w:val="20"/>
      <w:szCs w:val="20"/>
    </w:rPr>
  </w:style>
  <w:style w:type="character" w:styleId="WW8Num58z4">
    <w:name w:val="WW8Num58z4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1"/>
      <w:szCs w:val="21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/>
  </w:style>
  <w:style w:type="character" w:styleId="WW8Num74z3">
    <w:name w:val="WW8Num74z3"/>
    <w:qFormat/>
    <w:rPr>
      <w:rFonts w:cs="Times New Roman"/>
    </w:rPr>
  </w:style>
  <w:style w:type="character" w:styleId="WW8Num75z1">
    <w:name w:val="WW8Num75z1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1z2">
    <w:name w:val="WW8Num8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2"/>
      <w:szCs w:val="22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2"/>
      <w:szCs w:val="22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eastAsia="Calibri" w:cs="Arial"/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sz w:val="32"/>
      <w:szCs w:val="23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Bookman Old Style" w:hAnsi="Bookman Old Style" w:eastAsia="Times New Roman" w:cs="Bookman Old Style"/>
      <w:sz w:val="32"/>
      <w:szCs w:val="23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prawka">
    <w:name w:val="Poprawk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1">
    <w:name w:val="Znak1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StylNagwek114ptCzarnyDolewej">
    <w:name w:val="Styl Nagłówek 1 + 14 pt Czarny Do lewej"/>
    <w:basedOn w:val="Heading1"/>
    <w:qFormat/>
    <w:pPr>
      <w:numPr>
        <w:ilvl w:val="0"/>
        <w:numId w:val="0"/>
      </w:numPr>
      <w:spacing w:lineRule="auto" w:line="360" w:before="280" w:after="0"/>
      <w:contextualSpacing/>
      <w:jc w:val="right"/>
      <w:outlineLvl w:val="9"/>
    </w:pPr>
    <w:rPr>
      <w:rFonts w:ascii="Calibri" w:hAnsi="Calibri" w:cs="Calibri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uron-dystrybucja.pl/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9:49:00Z</dcterms:created>
  <dc:creator>Marcin Sarna</dc:creator>
  <dc:description>z wprowadzonymi uwagami JB</dc:description>
  <cp:keywords/>
  <dc:language>en-US</dc:language>
  <cp:lastModifiedBy>Węglarz Kamila (TD OBB)</cp:lastModifiedBy>
  <cp:lastPrinted>2018-11-13T10:05:00Z</cp:lastPrinted>
  <dcterms:modified xsi:type="dcterms:W3CDTF">2024-12-10T07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History">
    <vt:lpwstr/>
  </property>
  <property fmtid="{D5CDD505-2E9C-101B-9397-08002B2CF9AE}" pid="3" name="CompanySubject">
    <vt:lpwstr/>
  </property>
  <property fmtid="{D5CDD505-2E9C-101B-9397-08002B2CF9AE}" pid="4" name="ContentTypeId">
    <vt:lpwstr>0x01010045AA1CED527A450381E9BFD965AC8A5600F9D11E226302440B86BD05381B5C42BF009A8F6D99D981BD44968ED7B3DAB0979F</vt:lpwstr>
  </property>
  <property fmtid="{D5CDD505-2E9C-101B-9397-08002B2CF9AE}" pid="5" name="DependentCompany">
    <vt:lpwstr/>
  </property>
  <property fmtid="{D5CDD505-2E9C-101B-9397-08002B2CF9AE}" pid="6" name="DocumentDate">
    <vt:lpwstr>2013-12-18T11:13:48Z</vt:lpwstr>
  </property>
  <property fmtid="{D5CDD505-2E9C-101B-9397-08002B2CF9AE}" pid="7" name="DocumentDescription">
    <vt:lpwstr/>
  </property>
  <property fmtid="{D5CDD505-2E9C-101B-9397-08002B2CF9AE}" pid="8" name="DocumentRoutingNotes">
    <vt:lpwstr/>
  </property>
  <property fmtid="{D5CDD505-2E9C-101B-9397-08002B2CF9AE}" pid="9" name="EnterpriseReferenceNumber">
    <vt:lpwstr/>
  </property>
  <property fmtid="{D5CDD505-2E9C-101B-9397-08002B2CF9AE}" pid="10" name="FileBinder">
    <vt:lpwstr/>
  </property>
  <property fmtid="{D5CDD505-2E9C-101B-9397-08002B2CF9AE}" pid="11" name="OrganizationalUnit">
    <vt:lpwstr/>
  </property>
  <property fmtid="{D5CDD505-2E9C-101B-9397-08002B2CF9AE}" pid="12" name="RelatedCase">
    <vt:lpwstr/>
  </property>
  <property fmtid="{D5CDD505-2E9C-101B-9397-08002B2CF9AE}" pid="13" name="RelatedElements">
    <vt:lpwstr/>
  </property>
  <property fmtid="{D5CDD505-2E9C-101B-9397-08002B2CF9AE}" pid="14" name="Signature">
    <vt:lpwstr/>
  </property>
  <property fmtid="{D5CDD505-2E9C-101B-9397-08002B2CF9AE}" pid="15" name="SortNumber">
    <vt:lpwstr/>
  </property>
</Properties>
</file>