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Zaproszenia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 dn. ...................... 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– wizja lokal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oświadczamy, że po zapoznaniu się z dokumentacją Zaproszenia do złożenia oferty (dalej: Zaproszenie) reprezentant Wykonawcy wziął udział w zorganizowanej przez Zamawiającego i przewidzianej warunkami określonymi w Zaproszeniu - wizji lokalnej </w:t>
        <w:br/>
        <w:t xml:space="preserve">i znane nam są warunki realizacji zadania będącego przedmiotem postępowania o udzielenie zamówienia pn.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spacing w:before="0" w:after="0"/>
        <w:ind w:left="3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odłączenie instalacji rur deszczowych do istniejącej kanalizacji burzowej, Jelenia Góra ul. Wincentego Pola 47 bud. A oraz C’’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BodyText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tabs>
          <w:tab w:val="clear" w:pos="708"/>
          <w:tab w:val="left" w:pos="1425" w:leader="none"/>
        </w:tabs>
        <w:spacing w:lineRule="auto" w:line="276" w:before="120" w:after="1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uzyskaliśmy informacje potrzebne do przygotowania oferty i wyceny prac przewidzianych do wykonania zamówienia zgodnie z postanowieniami i warunkami określonymi Opisie Przedmiotu Zamówienia będącym załącznikiem nr 1 do Zaproszenia. </w:t>
      </w:r>
    </w:p>
    <w:p>
      <w:pPr>
        <w:pStyle w:val="BodyText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 </w:t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data i podpis osoby uprawnionej </w:t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o reprezentacji Wykonawcy)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am udział: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 </w:t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data i podpis osoby </w:t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e strony Zamawiającego)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c627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odstawowy3Znak" w:customStyle="1">
    <w:name w:val="Tekst podstawowy 3 Znak"/>
    <w:basedOn w:val="DefaultParagraphFont"/>
    <w:link w:val="BodyText3"/>
    <w:semiHidden/>
    <w:qFormat/>
    <w:rsid w:val="005c6271"/>
    <w:rPr>
      <w:rFonts w:ascii="Times New Roman" w:hAnsi="Times New Roman" w:eastAsia="Times New Roman" w:cs="Times New Roman"/>
      <w:sz w:val="16"/>
      <w:szCs w:val="16"/>
      <w:lang w:eastAsia="pl-PL"/>
    </w:rPr>
  </w:style>
  <w:style w:type="character" w:styleId="AkapitzlistZnak" w:customStyle="1">
    <w:name w:val="Akapit z listą Znak"/>
    <w:link w:val="ListParagraph"/>
    <w:uiPriority w:val="34"/>
    <w:qFormat/>
    <w:rsid w:val="001c600f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Tekstpodstawowy3Znak"/>
    <w:semiHidden/>
    <w:unhideWhenUsed/>
    <w:qFormat/>
    <w:rsid w:val="005c627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link w:val="AkapitzlistZnak"/>
    <w:uiPriority w:val="34"/>
    <w:qFormat/>
    <w:rsid w:val="001c600f"/>
    <w:pPr>
      <w:ind w:left="708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<Relationship Id="rId6" Type="http://schemas.openxmlformats.org/officeDocument/2006/relationships/customXml" Target="../customXml/item2.xml"/><Relationship Id="rId7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27CD3AAFDCA912488F651093C59168C9" ma:contentTypeVersion="10" ma:contentTypeDescription="Utwórz nowy dokument." ma:contentTypeScope="" ma:versionID="1036a6f49030e2d60ee97fc0e012ca6e">
  <xsd:schema xmlns:xsd="http://www.w3.org/2001/XMLSchema" xmlns:xs="http://www.w3.org/2001/XMLSchema" xmlns:p="http://schemas.microsoft.com/office/2006/metadata/properties" xmlns:ns3="d92c77a0-46cf-4226-b813-617581a66ca9" targetNamespace="http://schemas.microsoft.com/office/2006/metadata/properties" ma:root="true" ma:fieldsID="162a1d9490cfae2085ba415c0a9a128c" ns3:_="">
    <xsd:import namespace="d92c77a0-46cf-4226-b813-617581a66ca9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DateTaken" minOccurs="0"/>
                <xsd:element ref="ns3:MediaServiceObjectDetectorVersions" minOccurs="0"/>
                <xsd:element ref="ns3:MediaServiceSystemTags" minOccurs="0"/>
                <xsd:element ref="ns3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92c77a0-46cf-4226-b813-617581a66ca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4" nillable="true" ma:displayName="MediaServiceDateTaken" ma:hidden="true" ma:internalName="MediaServiceDateTaken" ma:readOnly="true">
      <xsd:simpleType>
        <xsd:restriction base="dms:Text"/>
      </xsd:simpleType>
    </xsd:element>
    <xsd:element name="MediaServiceObjectDetectorVersions" ma:index="15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ystemTags" ma:index="16" nillable="true" ma:displayName="MediaServiceSystemTags" ma:hidden="true" ma:internalName="MediaServiceSystemTags" ma:readOnly="true">
      <xsd:simpleType>
        <xsd:restriction base="dms:Note"/>
      </xsd:simpleType>
    </xsd:element>
    <xsd:element name="MediaServiceSearchProperties" ma:index="17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D2BB0DD1-92F8-4A13-92FD-ECFB09FA4FB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92c77a0-46cf-4226-b813-617581a66ca9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57921889-4536-413E-AEE9-3EC3D96E63BA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4BDD2F9A-5FF7-4E85-A6A8-E5582ED11BBF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170</Words>
  <Characters>1022</Characters>
  <CharactersWithSpaces>1190</CharactersWithSpaces>
  <Paragraphs>2</Paragraphs>
  <Company> 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01:00Z</dcterms:created>
  <dc:creator>Tworzydło Paulina (UGT)</dc:creator>
  <dc:description/>
  <dc:language>en-US</dc:language>
  <cp:lastModifiedBy>Juchniewicz Gabriela (UGT)</cp:lastModifiedBy>
  <dcterms:modified xsi:type="dcterms:W3CDTF">2024-09-24T08:3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CD3AAFDCA912488F651093C59168C9</vt:lpwstr>
  </property>
</Properties>
</file>