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Liczba pracowników przewidzianych do realizacji zadania na rzecz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aktualne ważne zaświadczenia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dla wszystkich stanowisk pracy             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zkolenia BHP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ORLEN S.A. obowiązki służby bhp będzie pełnia osoba/firma zewnętrzna/ 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Państwa firma wykonywała wcześniej prace na terenie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ORLEN S.A. zgodnie z obowiązującymi wymaganiami </w:t>
              <w:br/>
              <w:t xml:space="preserve">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05:00Z</dcterms:created>
  <dc:creator>Janusz Łygaś</dc:creator>
  <dc:description/>
  <cp:keywords/>
  <dc:language>en-US</dc:language>
  <cp:lastModifiedBy>Stańczak Łukasz (PKN)</cp:lastModifiedBy>
  <dcterms:modified xsi:type="dcterms:W3CDTF">2024-06-03T06:05:00Z</dcterms:modified>
  <cp:revision>2</cp:revision>
  <dc:subject/>
  <dc:title>Ankieta BHP</dc:title>
</cp:coreProperties>
</file>