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aktualne ważne orzeczenie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dla wszystkich stanowisk pracy             </w:t>
              <w:br/>
              <w:t>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wykonywała wcześniej prace na terenie 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</w:rPr>
      <w:t>Załącznik nr 5 do Regulaminu –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</w:rPr>
      <w:t xml:space="preserve">Ankieta BHP Oferenta nieposiadającego certyfikowanego Systemu </w:t>
    </w:r>
  </w:p>
  <w:p>
    <w:pPr>
      <w:pStyle w:val="Head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Zarządzania  Bezpieczeństwem i Higieną Pr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32:00Z</dcterms:created>
  <dc:creator>Biuro BHP</dc:creator>
  <dc:description/>
  <cp:keywords/>
  <dc:language>en-US</dc:language>
  <cp:lastModifiedBy>Gierzyńska Beata (PKN)</cp:lastModifiedBy>
  <cp:lastPrinted>2024-07-30T10:09:00Z</cp:lastPrinted>
  <dcterms:modified xsi:type="dcterms:W3CDTF">2024-07-30T08:09:00Z</dcterms:modified>
  <cp:revision>12</cp:revision>
  <dc:subject/>
  <dc:title>Ankieta BHP</dc:title>
</cp:coreProperties>
</file>