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ci firmy Gachot do siłowników zamontowanych na zaworach kulowych i przepustn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1"/>
        <w:widowControl/>
        <w:numPr>
          <w:ilvl w:val="0"/>
          <w:numId w:val="1"/>
        </w:numPr>
        <w:spacing w:lineRule="exact" w:line="254"/>
        <w:rPr>
          <w:rStyle w:val="FontStyle24"/>
        </w:rPr>
      </w:pPr>
      <w:r>
        <w:rPr>
          <w:rStyle w:val="FontStyle24"/>
        </w:rPr>
        <w:t>Zestaw naprawczy do siłownika pneumatycznego Gachot AX90/3 – 6 szt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estaw składa się z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1 x O-ring 8.9 x 2.7; ref. A14340V0800 VITON</w:t>
        <w:br/>
        <w:t>1 x O-ring 9.52 x 1.78; ref. A14340V0801 VITON</w:t>
        <w:br/>
        <w:t>2 x O-ring 12.1 X 2.7; A14340V1000 VITON</w:t>
        <w:br/>
        <w:t>2 x O-ring 15.1 X 2.7; A14340V1200 VITON</w:t>
        <w:br/>
        <w:t>1 x O-ring 23 X 3.6; A14340V1800 VITON</w:t>
        <w:br/>
        <w:t>1 x O-ring 27.8 X 3.6; A14340V2100 VITON</w:t>
        <w:br/>
        <w:t>1 x O-ring 37.3 X 3.6; A14340V2700 VITON</w:t>
        <w:br/>
        <w:t>2 x O-ring 28.24 X 2.62; A14340V2826 VITON</w:t>
        <w:br/>
        <w:t>4 x O-ring 78.74 X 5.33; A14340V4100 VITON</w:t>
        <w:br/>
        <w:t>2 x O-ring 81.92 X 5.33; A14340V4200 VITON</w:t>
        <w:br/>
        <w:t>2 x O-ring 90 X 2; A14340V9020 VITON</w:t>
        <w:br/>
        <w:t>2 x washer 22 x 14 x 2; AS213080800</w:t>
        <w:br/>
        <w:t>1 x washer AS280089500 PTFE</w:t>
        <w:br/>
        <w:t>1 x washer AS280089600 PTFE</w:t>
        <w:br/>
        <w:t>2 x washer FB350300820 GRAPHITE + PTFE</w:t>
      </w:r>
    </w:p>
    <w:p>
      <w:pPr>
        <w:pStyle w:val="Style91"/>
        <w:widowControl/>
        <w:spacing w:lineRule="exact" w:line="254"/>
        <w:ind w:left="720" w:hanging="0"/>
        <w:rPr>
          <w:rStyle w:val="FontStyle24"/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91"/>
        <w:widowControl/>
        <w:numPr>
          <w:ilvl w:val="0"/>
          <w:numId w:val="1"/>
        </w:numPr>
        <w:spacing w:lineRule="exact" w:line="254"/>
        <w:rPr/>
      </w:pPr>
      <w:r>
        <w:rPr>
          <w:rStyle w:val="FontStyle24"/>
        </w:rPr>
        <w:t>Zestaw naprawczy do siłownika pneumatycznego Gachot AX99/4 – 9 szt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estaw składa się z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1 x O-ring 8.9 x 2.7; VITON</w:t>
        <w:br/>
        <w:t>1 x O-ring 9.52 x 1.78;  VITON</w:t>
        <w:br/>
        <w:t>2 x O-ring 12.1 X 2.7; VITON</w:t>
        <w:br/>
        <w:t>2 x O-ring 15.1 X 2.7; VITON</w:t>
        <w:br/>
        <w:t>1 x O-ring 23 X 3.6; VITON</w:t>
        <w:br/>
        <w:t>1 x O-ring 27.8 X 3.6; VITON</w:t>
        <w:br/>
        <w:t>1 x O-ring 37.3 X 3.6; VITON</w:t>
        <w:br/>
        <w:t>2 x O-ring 28.24 X 2.62; VITON</w:t>
        <w:br/>
        <w:t>4 x O-ring 78.74 X 5.33; VITON</w:t>
        <w:br/>
        <w:t>2 x O-ring 81.92 X 5.33;  VITON</w:t>
        <w:br/>
        <w:t>2 x O-ring 90 X 2; VITON</w:t>
        <w:br/>
        <w:t xml:space="preserve">2 x washer 22 x 14 x 2; </w:t>
        <w:br/>
        <w:t>1 x washer PTFE</w:t>
        <w:br/>
        <w:t>1 x washer PTFE</w:t>
        <w:br/>
        <w:t>2 x washer GRAPHITE + PTFE</w:t>
      </w:r>
    </w:p>
    <w:p>
      <w:pPr>
        <w:pStyle w:val="Style91"/>
        <w:widowControl/>
        <w:spacing w:lineRule="exact" w:line="254"/>
        <w:ind w:left="720" w:hanging="0"/>
        <w:rPr>
          <w:rStyle w:val="FontStyle24"/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91"/>
        <w:widowControl/>
        <w:numPr>
          <w:ilvl w:val="0"/>
          <w:numId w:val="1"/>
        </w:numPr>
        <w:spacing w:lineRule="exact" w:line="254"/>
        <w:rPr/>
      </w:pPr>
      <w:r>
        <w:rPr>
          <w:rStyle w:val="FontStyle24"/>
        </w:rPr>
        <w:t>Zestaw naprawczy do siłownika pneumatycznego Gachot AX90/2 – 3 szt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estaw składa się z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 x O-ring R5a; NBR70</w:t>
        <w:br/>
        <w:t>3 x O-ring R8b (Ø9.52 x Ø1.78); NBR70</w:t>
        <w:br/>
        <w:t>1 x O-ring R14 / PB701</w:t>
        <w:br/>
        <w:t>2 x O-ring R18 / NBR70</w:t>
        <w:br/>
        <w:t>4 x O-ringR33 / NBR70</w:t>
        <w:br/>
        <w:t>2 x O-ring Ø61.6 x Ø2.62 / PB701</w:t>
        <w:br/>
        <w:t>2 x Washers AX90/1- PTFE</w:t>
        <w:br/>
        <w:t>1 x Washers AX90/2 - PTFE</w:t>
        <w:br/>
        <w:t>1 x Washers AX90/2-F05 - PTFE</w:t>
      </w:r>
    </w:p>
    <w:p>
      <w:pPr>
        <w:pStyle w:val="Style91"/>
        <w:widowControl/>
        <w:spacing w:lineRule="exact" w:line="254"/>
        <w:ind w:left="720" w:hanging="0"/>
        <w:rPr>
          <w:rStyle w:val="FontStyle24"/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91"/>
        <w:widowControl/>
        <w:spacing w:lineRule="exact" w:line="254"/>
        <w:rPr>
          <w:rStyle w:val="FontStyle24"/>
        </w:rPr>
      </w:pPr>
      <w:r>
        <w:rPr/>
      </w:r>
    </w:p>
    <w:p>
      <w:pPr>
        <w:pStyle w:val="Style91"/>
        <w:widowControl/>
        <w:spacing w:lineRule="exact" w:line="254"/>
        <w:rPr/>
      </w:pPr>
      <w:r>
        <w:rPr>
          <w:rStyle w:val="FontStyle24"/>
        </w:rPr>
        <w:t xml:space="preserve">Uszczelnienia muszą być na temperaturę od -30stC. </w:t>
      </w:r>
    </w:p>
    <w:p>
      <w:pPr>
        <w:pStyle w:val="Style91"/>
        <w:widowControl/>
        <w:spacing w:lineRule="exact" w:line="254"/>
        <w:rPr/>
      </w:pPr>
      <w:r>
        <w:rPr>
          <w:rStyle w:val="FontStyle24"/>
        </w:rPr>
        <w:t>Wymagany z dostawą certyfikat producenta części potwierdzający oryginalne części Sapag/Gachot</w:t>
      </w:r>
    </w:p>
    <w:p>
      <w:pPr>
        <w:pStyle w:val="Style91"/>
        <w:widowControl/>
        <w:spacing w:lineRule="exact" w:line="254"/>
        <w:rPr>
          <w:rStyle w:val="FontStyle24"/>
        </w:rPr>
      </w:pPr>
      <w:r>
        <w:rPr/>
      </w:r>
    </w:p>
    <w:p>
      <w:pPr>
        <w:pStyle w:val="Normal"/>
        <w:autoSpaceDE w:val="false"/>
        <w:spacing w:lineRule="exact" w:line="254"/>
        <w:rPr>
          <w:rStyle w:val="FontStyle24"/>
          <w:rFonts w:ascii="Arial" w:hAnsi="Arial" w:cs="Arial"/>
          <w:sz w:val="18"/>
          <w:szCs w:val="18"/>
        </w:rPr>
      </w:pPr>
      <w:r>
        <w:rPr/>
      </w:r>
    </w:p>
    <w:p>
      <w:pPr>
        <w:pStyle w:val="Style91"/>
        <w:widowControl/>
        <w:spacing w:lineRule="exact" w:line="254"/>
        <w:rPr>
          <w:rStyle w:val="FontStyle24"/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54"/>
        <w:rPr>
          <w:rStyle w:val="FontStyle24"/>
        </w:rPr>
      </w:pPr>
      <w:r>
        <w:rPr/>
      </w:r>
    </w:p>
    <w:p>
      <w:pPr>
        <w:pStyle w:val="Style91"/>
        <w:widowControl/>
        <w:spacing w:lineRule="exact" w:line="254"/>
        <w:ind w:left="720" w:hanging="0"/>
        <w:rPr>
          <w:rStyle w:val="FontStyle24"/>
        </w:rPr>
      </w:pPr>
      <w:r>
        <w:rPr/>
      </w:r>
    </w:p>
    <w:p>
      <w:pPr>
        <w:pStyle w:val="Normal"/>
        <w:rPr>
          <w:rStyle w:val="FontStyle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</w:pPr>
    <w:rPr>
      <w:rFonts w:ascii="Arial" w:hAnsi="Arial" w:eastAsia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15:00Z</dcterms:created>
  <dc:creator>PKN ORLEN S.A.</dc:creator>
  <dc:description/>
  <cp:keywords/>
  <dc:language>en-US</dc:language>
  <cp:lastModifiedBy>Szwęch Jacek (PKN)</cp:lastModifiedBy>
  <cp:lastPrinted>2024-09-11T12:34:00Z</cp:lastPrinted>
  <dcterms:modified xsi:type="dcterms:W3CDTF">2024-09-12T04:56:00Z</dcterms:modified>
  <cp:revision>32</cp:revision>
  <dc:subject/>
  <dc:title>Załącznik nr 1</dc:title>
</cp:coreProperties>
</file>