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w przypadku wytworzenia odpadów w zakresie świadczenia usługi dla Orlen S.A. zobowiązuję się postępować z odpadami zgodnie </w:t>
        <w:br/>
        <w:t>z prawem, przekazywać je do transportu i zagospodarowania uprawnionym firmom.</w:t>
      </w:r>
    </w:p>
    <w:p>
      <w:pPr>
        <w:pStyle w:val="Normal"/>
        <w:spacing w:lineRule="atLeast" w:line="42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420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Poniżej przedstawiam do akceptacji Zamawiającego łańcuch postępowań </w:t>
        <w:br/>
        <w:t>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8"/>
        <w:gridCol w:w="1554"/>
        <w:gridCol w:w="1517"/>
        <w:gridCol w:w="3232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7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../dz/m-c/rok/…….  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 xml:space="preserve">*     Jeżeli „NIE” należy przedstawić skan UPO dotyczący aktualizacji wpisu w BDO o odpowiednie wymagane dane z tego łańcucha 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1276" w:right="1276" w:gutter="0" w:header="709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57:00Z</dcterms:created>
  <dc:creator>Renata Karaszewska, Agnieszka Majchrzak</dc:creator>
  <dc:description/>
  <cp:keywords/>
  <dc:language>en-US</dc:language>
  <cp:lastModifiedBy>Kotowicz Anna (ORL)</cp:lastModifiedBy>
  <cp:lastPrinted>2021-12-20T13:14:00Z</cp:lastPrinted>
  <dcterms:modified xsi:type="dcterms:W3CDTF">2024-02-29T11:57:00Z</dcterms:modified>
  <cp:revision>2</cp:revision>
  <dc:subject/>
  <dc:title>Procedura Gospodarki Odpadami PRS/G/11/GD/11</dc:title>
</cp:coreProperties>
</file>