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Załącznik nr ……</w:t>
      </w:r>
    </w:p>
    <w:p>
      <w:pPr>
        <w:pStyle w:val="Heading"/>
        <w:rPr>
          <w:rFonts w:ascii="Arial" w:hAnsi="Arial" w:cs="Arial"/>
          <w:i/>
          <w:i/>
          <w:sz w:val="36"/>
          <w:szCs w:val="24"/>
        </w:rPr>
      </w:pPr>
      <w:r>
        <w:rPr>
          <w:rFonts w:cs="Arial" w:ascii="Arial" w:hAnsi="Arial"/>
          <w:i/>
          <w:sz w:val="36"/>
          <w:szCs w:val="24"/>
        </w:rPr>
      </w:r>
    </w:p>
    <w:p>
      <w:pPr>
        <w:pStyle w:val="Heading"/>
        <w:rPr/>
      </w:pPr>
      <w:r>
        <w:rPr>
          <w:rFonts w:cs="Arial" w:ascii="Arial" w:hAnsi="Arial"/>
          <w:sz w:val="36"/>
        </w:rPr>
        <w:t xml:space="preserve">Ankieta BHP 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 xml:space="preserve">Podwykonawcy nie posiadającego certyfikowanego Systemu Zarządzania  Bezpieczeństwem i Higieną Pracy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color w:val="0000FF"/>
          <w:sz w:val="20"/>
        </w:rPr>
        <w:t xml:space="preserve">Dane zawarte w niniejszej ankiecie zostaną wykorzystane w procesie analizy podwykonawcy zgłoszonego do wykonywania prac na terenie ORLEN S.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color w:val="0000FF"/>
          <w:lang w:val="pl-PL"/>
        </w:rPr>
        <w:t xml:space="preserve">Ocenie poddana zostanie wyłącznie ankieta, w której podwykonawca umieści wszystkie wymagane informacj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color w:val="0000FF"/>
          <w:lang w:val="pl-PL"/>
        </w:rPr>
        <w:t xml:space="preserve">Nie spełnienie wymagań lub brak informacji w odniesieniu do zagadnień kategorii </w:t>
      </w:r>
      <w:r>
        <w:rPr>
          <w:rFonts w:cs="Arial" w:ascii="Arial" w:hAnsi="Arial"/>
          <w:b/>
          <w:color w:val="0000FF"/>
          <w:lang w:val="pl-PL"/>
        </w:rPr>
        <w:t>B i C</w:t>
      </w:r>
      <w:r>
        <w:rPr>
          <w:rFonts w:cs="Arial" w:ascii="Arial" w:hAnsi="Arial"/>
          <w:color w:val="0000FF"/>
          <w:lang w:val="pl-PL"/>
        </w:rPr>
        <w:t xml:space="preserve"> niniejszej ankiety  wyklucza podwykonawcę. </w:t>
      </w:r>
    </w:p>
    <w:p>
      <w:pPr>
        <w:pStyle w:val="TextBody"/>
        <w:rPr>
          <w:rFonts w:ascii="Arial" w:hAnsi="Arial" w:cs="Arial"/>
          <w:color w:val="0000FF"/>
          <w:sz w:val="20"/>
          <w:lang w:val="pl-PL"/>
        </w:rPr>
      </w:pPr>
      <w:r>
        <w:rPr>
          <w:rFonts w:cs="Arial" w:ascii="Arial" w:hAnsi="Arial"/>
          <w:color w:val="0000FF"/>
          <w:sz w:val="20"/>
          <w:lang w:val="pl-PL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rzedmiot umowy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/>
      </w:pPr>
      <w:r>
        <w:rPr>
          <w:rFonts w:cs="Arial" w:ascii="Arial" w:hAnsi="Arial"/>
          <w:b/>
        </w:rPr>
        <w:t>Wykaz prac proponowanych do realizacji na terenie ORLEN S.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podstawowe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585"/>
        <w:gridCol w:w="869"/>
        <w:gridCol w:w="1310"/>
        <w:gridCol w:w="162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iczb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Kategoria ważności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 xml:space="preserve">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wag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łkowity stan zatrudnienia w firmie (na koniec ubiegłego miesiąca).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czba pracowników przewidzianych do realizacji zadania na rzecz ORLEN S.A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czba pracowników przewidzianych do realizacji zadania na rzecz ORLEN S.A.  posiadających ukończony kurs udzielania pierwszej pomocy przedmedycznej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ne bhp 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893" w:type="dxa"/>
        <w:jc w:val="left"/>
        <w:tblInd w:w="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3777"/>
        <w:gridCol w:w="541"/>
        <w:gridCol w:w="541"/>
        <w:gridCol w:w="724"/>
        <w:gridCol w:w="2518"/>
        <w:gridCol w:w="16"/>
        <w:gridCol w:w="1242"/>
      </w:tblGrid>
      <w:tr>
        <w:trPr>
          <w:trHeight w:val="3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Lp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gadnienie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Tak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 dot.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ane/uwag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color w:val="0000FF"/>
                <w:lang w:val="pl-PL"/>
              </w:rPr>
              <w:t>Kategoria ważności</w:t>
            </w:r>
            <w:r>
              <w:rPr>
                <w:rFonts w:cs="Arial" w:ascii="Arial" w:hAnsi="Arial"/>
                <w:b/>
                <w:vertAlign w:val="superscript"/>
                <w:lang w:val="pl-PL"/>
              </w:rPr>
              <w:t xml:space="preserve"> 1)</w:t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5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7</w:t>
            </w:r>
          </w:p>
        </w:tc>
      </w:tr>
      <w:tr>
        <w:trPr>
          <w:trHeight w:val="281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Badania lekarskie profilaktyczne </w:t>
            </w:r>
          </w:p>
        </w:tc>
      </w:tr>
      <w:tr>
        <w:trPr>
          <w:trHeight w:val="7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ków poddano wymaganym wstępnym badaniom lekarskim profilaktycznym?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</w:t>
            </w:r>
          </w:p>
        </w:tc>
      </w:tr>
      <w:tr>
        <w:trPr>
          <w:trHeight w:val="7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ków poddano wymaganym okresowym  badaniom lekarskim profilaktycznym?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</w:t>
            </w:r>
          </w:p>
        </w:tc>
      </w:tr>
      <w:tr>
        <w:trPr>
          <w:trHeight w:val="7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acownicy przewidziani do prac na terenie ORLEN S.A. posiadają aktualne ważne zaświadczenia z badań lekarskich profilaktycznych (badania wstępne, badania okresowe)?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</w:t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cy przewidziani do prac na terenie ORLEN S.A. posiadają ważne orzeczenia lekarskie dopuszczające ich do wykonywania prac na wysokości?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</w:t>
            </w:r>
          </w:p>
        </w:tc>
      </w:tr>
      <w:tr>
        <w:trPr>
          <w:trHeight w:val="235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Wypadki przy pracy, zdarzenia bezurazowe i choroby zawodowe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w Państwa firmie wydarzyły się wypadki przy pracy w okresie ostatnich 3 lat?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Jeśli tak  to proszę o wypełnienie poniższej tablicy nr 1.</w:t>
            </w:r>
            <w:r>
              <w:rPr>
                <w:rFonts w:cs="Arial" w:ascii="Arial" w:hAnsi="Arial"/>
                <w:sz w:val="20"/>
                <w:vertAlign w:val="superscript"/>
              </w:rPr>
              <w:t>2)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 w Państwa firmie prowadzony jest rejestr zdarzeń bezurazowych?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eśli tak to proszę o podanie liczby tych zdarzeń zarejestrowanych w ubiegłym roku. 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stwierdzono przypadki chorób zawodowych w Państwa firmie w ciągu ostatnich 5 lat?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śli tak to proszę o podanie ilości chorób zawodowych w poszczególnych latach.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</w:t>
            </w:r>
          </w:p>
        </w:tc>
      </w:tr>
      <w:tr>
        <w:trPr>
          <w:trHeight w:val="194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yzyko zawodowe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Czy dla wszystkich stanowisk pracy             w Państwa firmie dokonano oceny ryzyka zawodowego?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</w:t>
            </w:r>
          </w:p>
        </w:tc>
      </w:tr>
      <w:tr>
        <w:trPr>
          <w:trHeight w:val="7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cy zostali poinformowani o ryzyku zawodowym związanym z wykonywaną pracą oraz zasadami  ochrony przed zagrożeniami ? 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</w:t>
            </w:r>
          </w:p>
        </w:tc>
      </w:tr>
      <w:tr>
        <w:trPr>
          <w:trHeight w:val="7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ocenę ryzyka zawodowego wykonano z wykorzystaniem określonej metody/narzędzi? 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Jeśli tak to proszę o podanie zastosowanej metody/narzędzia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</w:t>
            </w:r>
          </w:p>
        </w:tc>
      </w:tr>
      <w:tr>
        <w:trPr>
          <w:trHeight w:val="7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Czy zostanie wykonana udokumentowana ocena ryzyka zawodowego w odniesieniu do prac wykonywanych na terenie ORLEN S.A.?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eśli tak to proszę o wskazanie zastosowanej metody/narzędzia do oceny ryzyka zawodowego. 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</w:t>
            </w:r>
          </w:p>
        </w:tc>
      </w:tr>
      <w:tr>
        <w:trPr>
          <w:trHeight w:val="194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odatkowe  kwalifikacje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cy przewidziani do wykonywania prac na terenie ORLEN S.A. posiadają wymagane dodatkowe uprawnienia kwalifikacyjne ? 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Jeśli tak to proszę o wskazanie rodzajów uprawnień. 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</w:t>
            </w:r>
          </w:p>
        </w:tc>
      </w:tr>
      <w:tr>
        <w:trPr>
          <w:trHeight w:val="194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Szkolenia bhp 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Czy pracowników poddano szkoleniom wstępnym bhp ? 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. 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ków poddano szkoleniom okresowym bhp? 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5. 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zedsiębiorca/pracodawca odbył szkolenie bhp dla pracodawców ?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6. 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zedsiębiorca/pracodawca odbył szkolenie niezbędne do wykonywania zadań służby bezpieczeństwa i higieny pracy ?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7. 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acownicy przewidziani do wykonywania prac na terenie ORLEN S.A. posiadają aktualne szkolenia bhp ?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stępne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stanowiskowe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okresowe (pracownicy fizyczni),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okresowe (osoby kierujące pracownikami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</w:t>
            </w:r>
          </w:p>
        </w:tc>
      </w:tr>
      <w:tr>
        <w:trPr>
          <w:trHeight w:val="194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Dyscyplina bhp 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w firmie prowadzone są przeglądy stanu BHP w miejscach wykonywania robót?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Jeśli tak, to proszę                 o podanie, kto i ile takich przeglądów dokonał               w ciągu ubiegłego i obecnego roku. 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Czy w Państwa firmie wyciągacie konsekwencje nie stosowania przepisów bhp, p.poż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 w:ascii="Arial" w:hAnsi="Arial"/>
                <w:b/>
                <w:sz w:val="20"/>
              </w:rPr>
              <w:t>C</w:t>
            </w:r>
          </w:p>
        </w:tc>
      </w:tr>
      <w:tr>
        <w:trPr>
          <w:trHeight w:val="194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Środki ochrony indywidualnej  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aństwa firma deklaruje wyposażenie wszystkich pracowników przewidzianych do pracy na terenie ORLEN SA w odpowiednią ilość odzieży i obuwia ochronnego, w tym posiadającego właściwości antyelektrostatyczne, kaski, rękawice i okulary ochronne, ochronniki słuchu, przyłbice ochronne, maski przeciwpyłowe, sprzęt zabezpieczający przed upadkiem z wysokości, itd.?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 w:ascii="Arial" w:hAnsi="Arial"/>
                <w:b/>
                <w:sz w:val="20"/>
              </w:rPr>
              <w:t>C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aństwa firma deklaruje wyposażenie stanowisk pracy we własny, sprawny technicznie, dopuszczony do eksploatacji, podręczny sprzęt gaśniczy? (gaśnice, agregaty gaśnicze, koce gaśnicze)?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 w:ascii="Arial" w:hAnsi="Arial"/>
                <w:b/>
                <w:sz w:val="20"/>
              </w:rPr>
              <w:t>C</w:t>
            </w:r>
          </w:p>
        </w:tc>
      </w:tr>
      <w:tr>
        <w:trPr>
          <w:trHeight w:val="194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Maszyny i urządzenia techniczne 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Państwa firma deklaruje, że posiada i wykorzysta do prac na terenie ORLEN S.A. wyłącznie narzędzia i sprzęt w pełni sprawny technicznie z odpowiednimi dopuszczeniami technicznymi, atestami, świadectwami i certyfikatami ?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w Państwa firmie znajduje się sprzęt podlegający  pod przepisy Dozoru Technicznego a przewidziany do realizacji zadań na terenie ORLEN SA (dźwigi, wózki widłowe, podnośniki, butle z gazami technicznymi, itd.)?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wszystkie urządzenia podlegające pod UDT posiadają wymaganą dokumentację i decyzje dopuszczające do eksploatacji?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>
          <w:trHeight w:val="194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Nadzór i kontrola stanu bhp  </w:t>
            </w:r>
          </w:p>
        </w:tc>
      </w:tr>
      <w:tr>
        <w:trPr>
          <w:trHeight w:val="3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w Państwa firmie funkcjonuje służba bhp (przy zatrudnieniu powyżej 100 pracowników)?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 w:ascii="Arial" w:hAnsi="Arial"/>
                <w:b/>
                <w:sz w:val="20"/>
              </w:rPr>
              <w:t>B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Czy zapewniono wykonywanie zadań służby bhp zgodnie z wymaganiami (przy zatrudnieniu do 100 pracowników)  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 w:ascii="Arial" w:hAnsi="Arial"/>
                <w:b/>
                <w:sz w:val="20"/>
              </w:rPr>
              <w:t>B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Czy w odniesieniu do prac wykonywanych na terenie ORLEN S.A. obowiązki służby bhp będzie pełnia osoba/firma zewnętrzna/pracodawca 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 w:ascii="Arial" w:hAnsi="Arial"/>
                <w:b/>
                <w:sz w:val="20"/>
              </w:rPr>
              <w:t>C</w:t>
            </w:r>
          </w:p>
        </w:tc>
      </w:tr>
      <w:tr>
        <w:trPr>
          <w:trHeight w:val="194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Prace na terenie ORLEN S.A.  </w:t>
            </w:r>
          </w:p>
        </w:tc>
      </w:tr>
      <w:tr>
        <w:trPr>
          <w:trHeight w:val="3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aństwa firma wykonywała wcześniej prace na terenie ORLEN S.A.?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Jeśli tak, to proszę wskazanie jakiego rodzaju to były prace. 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>
          <w:trHeight w:val="3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 Państwa firma deklaruje, że będzie wykonywała prace na terenie ORLEN S.A. zgodnie z obowiązującymi wymaganiami i procedurami?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>
          <w:trHeight w:val="194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Decyzje organów nadzoru nad warunkami pracy  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są prowadzone  sprawy sądowe przeciwko Państwa firmie w związku z wypadkami przy pracy ?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Jeśli tak, to proszę o podanie ich ilości w ciągu ostatnich pięciu lat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 w:ascii="Arial" w:hAnsi="Arial"/>
                <w:b/>
                <w:sz w:val="20"/>
              </w:rPr>
              <w:t>C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są prowadzone postępowania  powypadkowe w Państwa firmie przy współudziale Państwowej Inspekcji Pracy oraz Prokuratury ?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śli tak, to proszę o podanie ich ilości w ciągu poprzedniego i obecnego  roku.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 w:ascii="Arial" w:hAnsi="Arial"/>
                <w:b/>
                <w:sz w:val="20"/>
              </w:rPr>
              <w:t>C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Czy zostały skierowane do Państwa firmy decyzje organów nadzorów nad warunkami pracy w okresie ostatnich pięciu lat ?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Jeśli tak, to proszę o wypełnienie poniższej tablicy nr 2.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 w:ascii="Arial" w:hAnsi="Arial"/>
                <w:b/>
                <w:sz w:val="20"/>
              </w:rPr>
              <w:t>C</w:t>
            </w:r>
          </w:p>
        </w:tc>
      </w:tr>
    </w:tbl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waga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pl-PL"/>
        </w:rPr>
        <w:t xml:space="preserve">Kategorie ważności zagadnienia: </w:t>
      </w:r>
      <w:r>
        <w:rPr>
          <w:rFonts w:cs="Arial" w:ascii="Arial" w:hAnsi="Arial"/>
          <w:b/>
          <w:lang w:val="pl-PL"/>
        </w:rPr>
        <w:t>A</w:t>
      </w:r>
      <w:r>
        <w:rPr>
          <w:rFonts w:cs="Arial" w:ascii="Arial" w:hAnsi="Arial"/>
          <w:lang w:val="pl-PL"/>
        </w:rPr>
        <w:t xml:space="preserve"> – mała, </w:t>
      </w:r>
      <w:r>
        <w:rPr>
          <w:rFonts w:cs="Arial" w:ascii="Arial" w:hAnsi="Arial"/>
          <w:b/>
          <w:lang w:val="pl-PL"/>
        </w:rPr>
        <w:t xml:space="preserve">B </w:t>
      </w:r>
      <w:r>
        <w:rPr>
          <w:rFonts w:cs="Arial" w:ascii="Arial" w:hAnsi="Arial"/>
          <w:lang w:val="pl-PL"/>
        </w:rPr>
        <w:t>– średnia,</w:t>
      </w:r>
      <w:r>
        <w:rPr>
          <w:rFonts w:cs="Arial" w:ascii="Arial" w:hAnsi="Arial"/>
          <w:b/>
          <w:lang w:val="pl-PL"/>
        </w:rPr>
        <w:t xml:space="preserve"> C</w:t>
      </w:r>
      <w:r>
        <w:rPr>
          <w:rFonts w:cs="Arial" w:ascii="Arial" w:hAnsi="Arial"/>
          <w:lang w:val="pl-PL"/>
        </w:rPr>
        <w:t xml:space="preserve"> – duża.</w:t>
      </w:r>
    </w:p>
    <w:p>
      <w:pPr>
        <w:pStyle w:val="Normal"/>
        <w:ind w:left="315" w:hanging="0"/>
        <w:jc w:val="right"/>
        <w:rPr/>
      </w:pPr>
      <w:r>
        <w:rPr/>
        <w:t xml:space="preserve">Tablica nr 1 </w:t>
      </w:r>
    </w:p>
    <w:tbl>
      <w:tblPr>
        <w:tblW w:w="8857" w:type="dxa"/>
        <w:jc w:val="left"/>
        <w:tblInd w:w="6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2"/>
        <w:gridCol w:w="2607"/>
        <w:gridCol w:w="2088"/>
        <w:gridCol w:w="1336"/>
        <w:gridCol w:w="1194"/>
      </w:tblGrid>
      <w:tr>
        <w:trPr>
          <w:trHeight w:val="255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k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wypadków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kaźnik częstości wypadków</w:t>
            </w:r>
          </w:p>
        </w:tc>
      </w:tr>
      <w:tr>
        <w:trPr>
          <w:trHeight w:val="255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miertelne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ężkie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kkie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Normal"/>
        <w:ind w:left="315"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Proszę o obliczenie wskaźnika częstości wypadków zgodnie z poniższym wzorem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9855</wp:posOffset>
                </wp:positionV>
                <wp:extent cx="5624195" cy="59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419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93"/>
                              <w:gridCol w:w="1346"/>
                              <w:gridCol w:w="3424"/>
                              <w:gridCol w:w="119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93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skaźnik częstości wypadków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ałkowita liczba wypadkó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 2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9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całkowita liczba roboczogodzin przepracowanych w ciągu roku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5pt;height:46.5pt;mso-wrap-distance-left:7.05pt;mso-wrap-distance-right:7.05pt;mso-wrap-distance-top:0pt;mso-wrap-distance-bottom:0pt;margin-top:8.65pt;mso-position-vertical-relative:text;margin-left:3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93"/>
                        <w:gridCol w:w="1346"/>
                        <w:gridCol w:w="3424"/>
                        <w:gridCol w:w="119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893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skaźnik częstości wypadków</w:t>
                            </w:r>
                          </w:p>
                        </w:tc>
                        <w:tc>
                          <w:tcPr>
                            <w:tcW w:w="134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42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łkowita liczba wypad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 200 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9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2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całkowita liczba roboczogodzin przepracowanych w ciągu roku</w:t>
                            </w:r>
                          </w:p>
                        </w:tc>
                        <w:tc>
                          <w:tcPr>
                            <w:tcW w:w="119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right"/>
        <w:rPr/>
      </w:pPr>
      <w:r>
        <w:rPr/>
        <w:t>Tablica nr 2</w:t>
      </w:r>
    </w:p>
    <w:tbl>
      <w:tblPr>
        <w:tblW w:w="8857" w:type="dxa"/>
        <w:jc w:val="left"/>
        <w:tblInd w:w="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6"/>
        <w:gridCol w:w="1765"/>
        <w:gridCol w:w="1884"/>
        <w:gridCol w:w="1461"/>
        <w:gridCol w:w="1461"/>
      </w:tblGrid>
      <w:tr>
        <w:trPr>
          <w:trHeight w:val="270" w:hRule="atLeast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</w:t>
            </w:r>
          </w:p>
        </w:tc>
        <w:tc>
          <w:tcPr>
            <w:tcW w:w="657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ne decyzje</w:t>
            </w:r>
          </w:p>
        </w:tc>
      </w:tr>
      <w:tr>
        <w:trPr>
          <w:trHeight w:val="270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P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P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OŚ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. Dane osoby wypełniającej ankietę BHP (prosimy o wypełnienie):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tbl>
      <w:tblPr>
        <w:tblW w:w="102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810"/>
      </w:tblGrid>
      <w:tr>
        <w:trPr/>
        <w:tc>
          <w:tcPr>
            <w:tcW w:w="1488" w:type="dxa"/>
            <w:tcBorders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.....................………………………………………………………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dres firmy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.....................……………………………………………………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Imię i nazwisko</w:t>
            </w:r>
          </w:p>
        </w:tc>
        <w:tc>
          <w:tcPr>
            <w:tcW w:w="881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elefon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…………………………………………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Fax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…………………………………………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e-mail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………………………………………………….....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20"/>
        </w:rPr>
        <w:t>…………………………………………………</w:t>
      </w:r>
    </w:p>
    <w:p>
      <w:pPr>
        <w:pStyle w:val="Heading"/>
        <w:jc w:val="right"/>
        <w:rPr/>
      </w:pPr>
      <w:r>
        <w:rPr>
          <w:rFonts w:cs="Arial" w:ascii="Arial" w:hAnsi="Arial"/>
          <w:b w:val="false"/>
          <w:sz w:val="20"/>
        </w:rPr>
        <w:t>Podpis podwykonawcy oraz pieczątka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26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75"/>
        </w:tabs>
        <w:ind w:left="6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pl-PL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pl-PL"/>
    </w:rPr>
  </w:style>
  <w:style w:type="paragraph" w:styleId="TextBody">
    <w:name w:val="Body Text"/>
    <w:basedOn w:val="Normal"/>
    <w:pPr>
      <w:jc w:val="both"/>
    </w:pPr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2:32:00Z</dcterms:created>
  <dc:creator>Janusz Łygaś</dc:creator>
  <dc:description/>
  <cp:keywords/>
  <dc:language>en-US</dc:language>
  <cp:lastModifiedBy>Michalska-Szymczak Justyna (PKN)</cp:lastModifiedBy>
  <dcterms:modified xsi:type="dcterms:W3CDTF">2024-01-18T11:14:00Z</dcterms:modified>
  <cp:revision>5</cp:revision>
  <dc:subject/>
  <dc:title>Ankieta BH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ageCreateDate">
    <vt:lpwstr/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wic_System_Copyright">
    <vt:lpwstr/>
  </property>
</Properties>
</file>