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09"/>
        <w:gridCol w:w="1317"/>
        <w:gridCol w:w="4035"/>
        <w:gridCol w:w="28"/>
        <w:gridCol w:w="3686"/>
        <w:gridCol w:w="3402"/>
        <w:gridCol w:w="283"/>
      </w:tblGrid>
      <w:tr>
        <w:trPr/>
        <w:tc>
          <w:tcPr>
            <w:tcW w:w="1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lnik elektryczn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fert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wagi dodatkow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d Motoren GmbH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jakości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g norm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EC 60034-3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[szt.]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18"/>
                <w:szCs w:val="18"/>
              </w:rPr>
              <w:t>Typ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XD-DPM 250/4-290T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~Mot.-Nr. 84489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znamionow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kW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pięcie znamionowe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-420/655-725V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sieci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z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ład połączeń uzwojeń stojana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znamionow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./min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 obr/mi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hałasu na biegu jałowym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 (A) z odl. 1 m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hałasu pod obciążeniem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 (A) z odl. 1 m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wirowani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rac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(ciągła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 znamiono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/59A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18"/>
                <w:szCs w:val="18"/>
              </w:rPr>
              <w:t>Prąd rozruchowy/prąd znamiono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namiono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rozruchowy / Moment znamiono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maksymalny/ Moment znamiono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m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 przy 100/75/50% obciążenia zn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ność przy 100/75/50% obc. zn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  <w:u w:val="single"/>
              </w:rPr>
              <w:t>Energochłonność zgodnie z : IEC 60034-30-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color w:val="0D0D0D"/>
                <w:sz w:val="20"/>
                <w:szCs w:val="18"/>
              </w:rPr>
            </w:pPr>
            <w:r>
              <w:rPr>
                <w:color w:val="0D0D0D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mocy przy 100/75/50% obc. z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spółpracy z przemiennikiem częstotliwośc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ilość rozruchów w rok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ilość rozruchów ze stanu zimne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ilość rozruchów ze stanu gorące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dopuszczalny czas utyk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dopuszczalny czas rozruch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ochrony I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posadowieni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chłod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temperatura powietrza chłodzące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C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alna temperatura otoczeni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. C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lgotność względn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ysokość zainstalow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 n.p.m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bezwładności wirnika silnik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18"/>
                <w:szCs w:val="18"/>
              </w:rPr>
              <w:t>kg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oddziaływania na podłoż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ru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dop. moment bezwładności maszyny napędzan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18"/>
                <w:szCs w:val="18"/>
              </w:rPr>
              <w:t>kg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rgań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ważenie wraz z połówką sprzęgła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ączenie uziemienia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ic wymiarow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łożyskowania od strony napędowej (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4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łożyska od strony napędowej (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18"/>
                <w:szCs w:val="18"/>
              </w:rPr>
              <w:t>Czujniki temperatury łożyska od strony napędowej (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jniki drgań, od strony napędowej (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łożyskowania od strony przeciwnapędowej (N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y łożyska od strony przeciwnapędowej (N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jniki temperatury łożyska od strony przeciwnapędowej (N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jniki drgań, od strony przeciwnapędowej (NDE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ład dosmarowania łożysk /DE, NDE/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stojana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uzwojeń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5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zolacji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zolacji uzwojeń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y przyrost temperatury uzwojeń jak dla klasy izolacji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jniki temperatury uzwojeń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18"/>
                <w:szCs w:val="18"/>
              </w:rPr>
              <w:t>Grzałki anty-kondensacyjne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18"/>
                <w:szCs w:val="18"/>
              </w:rPr>
              <w:t>Moc grzałek anty- kondensacyjnych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ięcia zn. zasilania grzałek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irnika sil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klatki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wirnik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skrzynk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acisków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usty kablowe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zainstalowania skrzynki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 przełożenia głównej skrzynki zaciskowej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kic głównej skrzynki przyłączowej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skrzynki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podłączeń czujników temperatury uzwojeń i łożysk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usty kablowe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gwarancyj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iesięcy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7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dosta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zamówieniem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wisowan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czas usunięcia awarii silnika/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ciwkorozyjn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 na czas transportu i magazynowania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y FAT silników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R języku polskim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 dostarczenia danych silnika na potrzeby systemu diagnostyki predykcyjnej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dostawy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i miejsce zainstalowania uchwytów transportowych silnik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mocniony kołnierz silnik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89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klaracja producenta o zamienności oferowanego silnika (identyczne wymiary mechaniczne wału napędowego i kołnierza – w stosunku do obecnie zabudowanych silników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90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 powinien być przystosowany do przeprowadzenia samorozruchu układów napędowych po chwilowym zaniku napięcia zasilającego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0"/>
              </w:rPr>
              <w:t>91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lnik powinien być przystosowany </w:t>
            </w:r>
            <w:r>
              <w:rPr>
                <w:rFonts w:cs="Arial"/>
                <w:sz w:val="18"/>
                <w:szCs w:val="18"/>
              </w:rPr>
              <w:t xml:space="preserve">do pracy w cyklach międzyremontowych pięcioletnich. Producent winien określić wymagane sprawdzenia dla silnika </w:t>
              <w:br/>
              <w:t>w okresie pięcioletniej eksploatacji międzyremontowej, poprzez wskazanie niezbędnych okresowych sprawdzeń diagnostycznych, które są możliwe do wykonania przy pracy silnika w miejscu zainstalowania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6" w:gutter="0" w:header="709" w:top="851" w:footer="10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right="0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47:00Z</dcterms:created>
  <dc:creator>PKN Orlen S.A.</dc:creator>
  <dc:description/>
  <cp:keywords/>
  <dc:language>en-US</dc:language>
  <cp:lastModifiedBy>Prusińska Renata (ORL)</cp:lastModifiedBy>
  <cp:lastPrinted>2008-01-28T08:46:00Z</cp:lastPrinted>
  <dcterms:modified xsi:type="dcterms:W3CDTF">2025-03-17T13:48:00Z</dcterms:modified>
  <cp:revision>3</cp:revision>
  <dc:subject/>
  <dc:title>Silniki elektryczne</dc:title>
</cp:coreProperties>
</file>