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Załącznik nr 7 do Zapytania Ofertowego </w:t>
      </w:r>
    </w:p>
    <w:p>
      <w:pPr>
        <w:pStyle w:val="Styl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PODSTAWOWE WYMAGANIA SYSTEMU ZARZĄDZANIA </w:t>
        <w:br/>
        <w:t>ZDROWIEM, BEZPIECZEŃSTWEM i ŚRODOWISKIEM</w:t>
      </w:r>
    </w:p>
    <w:p>
      <w:pPr>
        <w:pStyle w:val="Styl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ogól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odpowiedzialny za bezpieczeństwo oraz prawidłowy nadzór </w:t>
        <w:br/>
        <w:t>i zarządzanie wszystkimi aspektami HSE podczas realizacji przedmiotu umow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Wykonawca zapewni, że wszelkie prace będą prowadzone zgodnie z powszechnie obowiązującymi przepisami prawa, w szczególności z zapisami: ustawy z dnia                             26 czerwca 1974 r. Kodeks pracy (t.j. Dz.U. z 2020, poz. 1320 ze zm.), ustawy z dnia                 9 czerwca 2011 r. Prawo geologiczne i górnicze (t.j. Dz.U. z 2021 r. poz. 1420 ze zm.), ustawy z dnia 27 kwietnia 2001 r. Prawo ochrony środowiska (t.j. Dz.U. 2021, poz. 1973 ze zm.), oraz aktów wykonawczych wydanych na podstawie wyżej wymienionych aktów prawnych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realizować prace zgodnie z najlepszymi praktykami branżowym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być świadomym, że głównym celem w zakresie HSE </w:t>
        <w:br/>
        <w:t xml:space="preserve">jest osiągnięcie stanu bezwypadkowości (zero wypadków), eliminowanie </w:t>
        <w:br/>
        <w:t>i minimalizowanie negatywnego wpływu na ludzi i środowisk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działać zgodnie z zasadą, że dbanie o aspekty HSE jest jednym z jego podstawowych obowiązków. Prace realizowane będą z zachowaniem priorytetu bezpieczeństwa zaangażowanego personelu, zapobiegając wypadkom przy pracy, chorobom zawodowym i zdarzeniom potencjalnie niebezpiecznym. Wykonawca zobowiązany jest do podejmowania działań zmierzających do minimalizowania sytuacji niebezpiecznych związanych z ruchem pojazdów oraz pieszym poruszaniem się personelu podczas prac w tereni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zobowiązany do podjęcia wszelkich działań oraz środków ostrożności na własny koszt, w celu uniknięcia negatywnego wpływu na zdrowie ludzi   i środowisko w ramach świadczonych usług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nieczyszczenia środowiska  w wyniku świadczonych usług, Wykonawca będzie zobowiązany do niezwłocznego podjęcia działań oraz pokrycia wszelkich kosztów związanych z usunięciem zanieczyszczenia /szkody w środowisku oraz końcowej rekultywacji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ORLEN Upstream zastrzega prawo do przeprowadzenia audytu, kontroli, inspekcji </w:t>
        <w:br/>
        <w:t>w obszarze HSE w każdym terminie w trakcie trwania umowy. W przypadku wystąpienia jakichkolwiek niezgodności, Wykonawca zobowiązany będzie do niezwłocznego podjęcia działań korygujących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exact" w:line="32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zestrzegania polityki HSE Zamawiającego, działając zgodnie z jego zaleceniami.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łówne zagrożenia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ykonawca oceni i udokumentuje </w:t>
      </w:r>
      <w:r>
        <w:rPr>
          <w:rFonts w:cs="Arial" w:ascii="Arial" w:hAnsi="Arial"/>
          <w:b/>
          <w:sz w:val="22"/>
          <w:szCs w:val="22"/>
        </w:rPr>
        <w:t>ryzyko zawodowe</w:t>
      </w:r>
      <w:r>
        <w:rPr>
          <w:rFonts w:cs="Arial" w:ascii="Arial" w:hAnsi="Arial"/>
          <w:sz w:val="22"/>
          <w:szCs w:val="22"/>
        </w:rPr>
        <w:t xml:space="preserve"> związane z wykonywaną pracą oraz zastosuje środki profilaktyczne zmniejszające to ryzyko.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/>
      </w:pPr>
      <w:r>
        <w:rPr>
          <w:rFonts w:cs="Arial" w:ascii="Arial" w:hAnsi="Arial"/>
          <w:sz w:val="22"/>
          <w:szCs w:val="22"/>
        </w:rPr>
        <w:tab/>
        <w:t>Wykonawca poinformuje pracowników o zagrożeniach dla zdrowia i życia, w tym          o zasadach postępowania w przypadku sytuacji zagrażających pracownikom, o ryzyku zawodowym, które wiąże się z wykonywaną pracą oraz o zasadach ochrony przed zagrożeniami.</w:t>
      </w:r>
    </w:p>
    <w:p>
      <w:pPr>
        <w:pStyle w:val="Normal"/>
        <w:spacing w:lineRule="exact" w:line="3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kolenia i kompetencje personelu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ykonawca będzie zobowiązany do zapewnienia kompetentnego, odpowiednio przeszkolonego personelu, który będzie świadomy powierzonych mu zadań                   i obowiązków.   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zapewni, że wszystkie osoby wykonujące prace, będą przestrzegały zasad bezpieczeństwa, tak aby zapewnić bezpieczeństwo sobie oraz wszystkim osobom trzecim, które mogą być narażone na zagrożenia.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cy pracownicy muszą posiadać wymagane kwalifikacje, sprawdzone wiadomości i praktyczne umiejętności w zakresie bezpieczeństwa i higieny pracy oraz ochrony przeciwpożarowej, niezbędne do wykonywania w bezpieczny sposób powierzonych im obowiązków służbowych.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ykonawca zapewni, że cały personel dedykowany do pracy, ukończył szkolenie wstępne i okresowe w dziedzinie bhp - posiada aktualne zaświadczenie / kartę szkolenia wstępnego oraz aktualne orzeczenie lekarskie stwierdzające brak przeciwwskazań do pracy na zajmowanym stanowisku. 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nie ma prawa dopuścić pracownika do pracy, który nie spełnia powyższych wymagań.</w:t>
      </w:r>
    </w:p>
    <w:p>
      <w:pPr>
        <w:pStyle w:val="Normal"/>
        <w:spacing w:lineRule="exact" w:line="320"/>
        <w:ind w:left="9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rwsza pomo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exact" w:line="320"/>
        <w:ind w:left="964" w:hanging="607"/>
        <w:jc w:val="both"/>
        <w:rPr/>
      </w:pPr>
      <w:r>
        <w:rPr>
          <w:rFonts w:cs="Arial" w:ascii="Arial" w:hAnsi="Arial"/>
          <w:sz w:val="22"/>
          <w:szCs w:val="22"/>
        </w:rPr>
        <w:t>Wykonawca ma obowiązek udzielania pierwszej pomocy przedmedycznej w nagłych wypadkach.</w:t>
      </w:r>
    </w:p>
    <w:p>
      <w:pPr>
        <w:pStyle w:val="Normal"/>
        <w:tabs>
          <w:tab w:val="clear" w:pos="720"/>
          <w:tab w:val="left" w:pos="851" w:leader="none"/>
        </w:tabs>
        <w:spacing w:lineRule="exact" w:line="320"/>
        <w:ind w:left="9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a wypadek pożaru</w:t>
      </w:r>
    </w:p>
    <w:p>
      <w:pPr>
        <w:pStyle w:val="Normal"/>
        <w:numPr>
          <w:ilvl w:val="1"/>
          <w:numId w:val="2"/>
        </w:numPr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stawowym obowiązkiem Wykonawcy jest zapobieganie możliwości powstania pożaru.</w:t>
      </w:r>
    </w:p>
    <w:p>
      <w:pPr>
        <w:pStyle w:val="Normal"/>
        <w:spacing w:lineRule="exact" w:line="32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Środki ochrony indywidualnej – PP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zobowiązany do zapewnienia swoim pracownikom odpowiednich środków oraz sprzętu ochrony indywidualnej (PPE), które spełniają wymagania zawarte w przepisach praw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exact" w:line="320"/>
        <w:ind w:left="891" w:hanging="6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, że pracownicy zostali przeszkoleni z wymogów dot. przechowywania PPE w odpowiednich warunkach, PPE jest wolne od zanieczyszczeń i wykorzystywane zgodnie ze standardami.</w:t>
      </w:r>
    </w:p>
    <w:p>
      <w:pPr>
        <w:pStyle w:val="Normal"/>
        <w:spacing w:lineRule="exact" w:line="320"/>
        <w:ind w:left="9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ządzenia i maszy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exact" w:line="320"/>
        <w:ind w:left="891" w:hanging="60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zobowiązany do utrzymywania wszystkich urządzeń w dobrym stanie technicznym. Wykonawca zapewni, że będą posiadały wymagane atesty, badania i certyfikaty zgodnie z obowiązującymi przepisami. </w:t>
      </w:r>
    </w:p>
    <w:p>
      <w:pPr>
        <w:pStyle w:val="Normal"/>
        <w:spacing w:lineRule="exact" w:line="32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zapytania w kwestiach HSE ze strony Wykonawcy, należy kierować na adres </w:t>
        <w:br/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se@orlen.pl</w:t>
        </w:r>
      </w:hyperlink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Franklin Gothic Dem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numPr>
        <w:ilvl w:val="0"/>
        <w:numId w:val="0"/>
      </w:numPr>
      <w:tabs>
        <w:tab w:val="clear" w:pos="720"/>
        <w:tab w:val="left" w:pos="708" w:leader="none"/>
      </w:tabs>
      <w:spacing w:before="10" w:after="0"/>
      <w:ind w:left="0" w:hanging="0"/>
      <w:jc w:val="center"/>
      <w:rPr>
        <w:rFonts w:ascii="Arial" w:hAnsi="Arial" w:cs="Arial"/>
        <w:i/>
        <w:i/>
        <w:color w:val="808080"/>
        <w:sz w:val="16"/>
        <w:szCs w:val="16"/>
        <w:lang w:val="pl-PL"/>
      </w:rPr>
    </w:pPr>
    <w:r>
      <w:rPr>
        <w:rFonts w:cs="Arial" w:ascii="Arial" w:hAnsi="Arial"/>
        <w:i/>
        <w:color w:val="808080"/>
        <w:sz w:val="16"/>
        <w:szCs w:val="16"/>
        <w:lang w:val="pl-PL"/>
      </w:rPr>
      <w:t xml:space="preserve">System Zarządzania Zdrowiem, Bezpieczeństwem i Środowiskiem – Wymagania HS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1"/>
      <w:numPr>
        <w:ilvl w:val="0"/>
        <w:numId w:val="0"/>
      </w:numPr>
      <w:tabs>
        <w:tab w:val="clear" w:pos="720"/>
        <w:tab w:val="left" w:pos="708" w:leader="none"/>
      </w:tabs>
      <w:ind w:left="0" w:hanging="0"/>
      <w:jc w:val="left"/>
      <w:rPr>
        <w:rFonts w:ascii="Arial" w:hAnsi="Arial" w:cs="Arial"/>
        <w:i/>
        <w:i/>
        <w:color w:val="808080"/>
        <w:sz w:val="16"/>
        <w:szCs w:val="16"/>
        <w:lang w:val="pl-PL"/>
      </w:rPr>
    </w:pPr>
    <w:r>
      <w:rPr>
        <w:rFonts w:cs="Arial" w:ascii="Arial" w:hAnsi="Arial"/>
        <w:i/>
        <w:color w:val="808080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6510</wp:posOffset>
          </wp:positionV>
          <wp:extent cx="1403985" cy="746760"/>
          <wp:effectExtent l="0" t="0" r="0" b="0"/>
          <wp:wrapTopAndBottom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Univers;Arial" w:cs="Univers;Arial" w:ascii="Univers;Arial" w:hAnsi="Univers;Arial"/>
        <w:b/>
      </w:rPr>
      <w:t xml:space="preserve">                                                         </w:t>
    </w:r>
  </w:p>
  <w:p>
    <w:pPr>
      <w:pStyle w:val="Header"/>
      <w:rPr>
        <w:rFonts w:ascii="Univers;Arial" w:hAnsi="Univers;Arial" w:eastAsia="Univers;Arial" w:cs="Univers;Arial"/>
        <w:b/>
        <w:b/>
      </w:rPr>
    </w:pPr>
    <w:r>
      <w:rPr>
        <w:rFonts w:eastAsia="Univers;Arial" w:cs="Univers;Arial" w:ascii="Univers;Arial" w:hAnsi="Univers;Arial"/>
        <w:b/>
      </w:rPr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3" w:hanging="604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FontStyle38">
    <w:name w:val="Font Style38"/>
    <w:qFormat/>
    <w:rPr>
      <w:rFonts w:ascii="Microsoft Sans Serif" w:hAnsi="Microsoft Sans Serif" w:cs="Microsoft Sans Serif"/>
      <w:sz w:val="26"/>
      <w:szCs w:val="26"/>
    </w:rPr>
  </w:style>
  <w:style w:type="character" w:styleId="FontStyle39">
    <w:name w:val="Font Style39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40">
    <w:name w:val="Font Style40"/>
    <w:qFormat/>
    <w:rPr>
      <w:rFonts w:ascii="Microsoft Sans Serif" w:hAnsi="Microsoft Sans Serif" w:cs="Microsoft Sans Serif"/>
      <w:i/>
      <w:iCs/>
      <w:spacing w:val="40"/>
      <w:sz w:val="14"/>
      <w:szCs w:val="14"/>
    </w:rPr>
  </w:style>
  <w:style w:type="character" w:styleId="FontStyle41">
    <w:name w:val="Font Style41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2"/>
      <w:szCs w:val="22"/>
    </w:rPr>
  </w:style>
  <w:style w:type="character" w:styleId="FontStyle43">
    <w:name w:val="Font Style43"/>
    <w:qFormat/>
    <w:rPr>
      <w:rFonts w:ascii="Microsoft Sans Serif" w:hAnsi="Microsoft Sans Serif" w:cs="Microsoft Sans Serif"/>
      <w:sz w:val="18"/>
      <w:szCs w:val="18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FontStyle47">
    <w:name w:val="Font Style4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48">
    <w:name w:val="Font Style48"/>
    <w:qFormat/>
    <w:rPr>
      <w:rFonts w:ascii="Microsoft Sans Serif" w:hAnsi="Microsoft Sans Serif" w:cs="Microsoft Sans Serif"/>
      <w:sz w:val="18"/>
      <w:szCs w:val="18"/>
    </w:rPr>
  </w:style>
  <w:style w:type="character" w:styleId="FontStyle49">
    <w:name w:val="Font Style49"/>
    <w:qFormat/>
    <w:rPr>
      <w:rFonts w:ascii="Franklin Gothic Demi" w:hAnsi="Franklin Gothic Demi" w:cs="Franklin Gothic Demi"/>
      <w:b/>
      <w:bCs/>
      <w:sz w:val="22"/>
      <w:szCs w:val="22"/>
    </w:rPr>
  </w:style>
  <w:style w:type="character" w:styleId="FontStyle50">
    <w:name w:val="Font Style50"/>
    <w:qFormat/>
    <w:rPr>
      <w:rFonts w:ascii="Microsoft Sans Serif" w:hAnsi="Microsoft Sans Serif" w:cs="Microsoft Sans Serif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69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4"/>
      <w:ind w:hanging="32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509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509"/>
    </w:pPr>
    <w:rPr/>
  </w:style>
  <w:style w:type="paragraph" w:styleId="Style18">
    <w:name w:val="Style18"/>
    <w:basedOn w:val="Normal"/>
    <w:qFormat/>
    <w:pPr>
      <w:spacing w:lineRule="exact" w:line="509"/>
    </w:pPr>
    <w:rPr/>
  </w:style>
  <w:style w:type="paragraph" w:styleId="Style19">
    <w:name w:val="Style19"/>
    <w:basedOn w:val="Normal"/>
    <w:qFormat/>
    <w:pPr>
      <w:spacing w:lineRule="exact" w:line="259"/>
      <w:ind w:hanging="326"/>
    </w:pPr>
    <w:rPr/>
  </w:style>
  <w:style w:type="paragraph" w:styleId="Style20">
    <w:name w:val="Style20"/>
    <w:basedOn w:val="Normal"/>
    <w:qFormat/>
    <w:pPr>
      <w:spacing w:lineRule="exact" w:line="259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2"/>
      <w:ind w:hanging="326"/>
    </w:pPr>
    <w:rPr/>
  </w:style>
  <w:style w:type="paragraph" w:styleId="Style23">
    <w:name w:val="Style23"/>
    <w:basedOn w:val="Normal"/>
    <w:qFormat/>
    <w:pPr>
      <w:spacing w:lineRule="exact" w:line="252"/>
      <w:ind w:hanging="269"/>
      <w:jc w:val="both"/>
    </w:pPr>
    <w:rPr/>
  </w:style>
  <w:style w:type="paragraph" w:styleId="Style24">
    <w:name w:val="Style24"/>
    <w:basedOn w:val="Normal"/>
    <w:qFormat/>
    <w:pPr>
      <w:spacing w:lineRule="exact" w:line="259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59"/>
      <w:ind w:firstLine="336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50"/>
      <w:ind w:hanging="336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59"/>
    </w:pPr>
    <w:rPr/>
  </w:style>
  <w:style w:type="paragraph" w:styleId="Style311">
    <w:name w:val="Style31"/>
    <w:basedOn w:val="Normal"/>
    <w:qFormat/>
    <w:pPr>
      <w:spacing w:lineRule="exact" w:line="518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65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250"/>
      <w:ind w:hanging="326"/>
    </w:pPr>
    <w:rPr/>
  </w:style>
  <w:style w:type="paragraph" w:styleId="Style36">
    <w:name w:val="Style36"/>
    <w:basedOn w:val="Normal"/>
    <w:qFormat/>
    <w:pPr>
      <w:spacing w:lineRule="exact" w:line="509"/>
      <w:ind w:hanging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">
    <w:name w:val="Styl1"/>
    <w:basedOn w:val="Style71"/>
    <w:qFormat/>
    <w:pPr>
      <w:widowControl/>
      <w:numPr>
        <w:ilvl w:val="0"/>
        <w:numId w:val="1"/>
      </w:numPr>
      <w:spacing w:lineRule="auto" w:line="240" w:before="10" w:after="0"/>
    </w:pPr>
    <w:rPr>
      <w:lang w:val="en-US"/>
    </w:rPr>
  </w:style>
  <w:style w:type="paragraph" w:styleId="Styl11">
    <w:name w:val="Styl11"/>
    <w:basedOn w:val="Style71"/>
    <w:next w:val="Normal"/>
    <w:qFormat/>
    <w:pPr>
      <w:widowControl/>
      <w:tabs>
        <w:tab w:val="clear" w:pos="720"/>
        <w:tab w:val="left" w:pos="360" w:leader="none"/>
      </w:tabs>
      <w:spacing w:lineRule="auto" w:line="240" w:before="10" w:after="0"/>
      <w:ind w:left="1134" w:hanging="36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e@orle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00:00Z</dcterms:created>
  <dc:creator>Piotr Kenar</dc:creator>
  <dc:description/>
  <cp:keywords/>
  <dc:language>en-US</dc:language>
  <cp:lastModifiedBy>Stopiński Mariusz (UPS)</cp:lastModifiedBy>
  <cp:lastPrinted>2020-11-17T12:28:00Z</cp:lastPrinted>
  <dcterms:modified xsi:type="dcterms:W3CDTF">2023-04-27T08:04:00Z</dcterms:modified>
  <cp:revision>5</cp:revision>
  <dc:subject>Comprehensive Fracturing Operations for Syczyn OU-2K</dc:subject>
  <dc:title>RFQ</dc:title>
</cp:coreProperties>
</file>