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otyczy: </w:t>
      </w:r>
      <w:r>
        <w:rPr>
          <w:rFonts w:cs="Arial" w:ascii="Arial" w:hAnsi="Arial"/>
        </w:rPr>
        <w:t xml:space="preserve">Sprzedaży i dostawy </w:t>
      </w:r>
      <w:bookmarkStart w:id="0" w:name="_Hlk199319035"/>
      <w:r>
        <w:rPr>
          <w:rFonts w:cs="Arial" w:ascii="Arial" w:hAnsi="Arial"/>
        </w:rPr>
        <w:t>WKŁADU FILTRA ULTIPLEAT SRTTURBINA VE-80</w:t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ępowanie  25DFBO119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p>
      <w:pPr>
        <w:pStyle w:val="Normal"/>
        <w:rPr/>
      </w:pPr>
      <w:r>
        <w:rPr>
          <w:color w:val="FF0000"/>
        </w:rPr>
        <w:t>W SYSTEMIE CONNECT PROSZĘ O PODANIE CENY JEDNOSTKOWEJ ZA SZT. SYSTEM SAM PRZELICZY X 8 SZT. WYLICZY CENĘ ZA CAŁOŚĆ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701"/>
        <w:gridCol w:w="1843"/>
        <w:gridCol w:w="1275"/>
        <w:gridCol w:w="1701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za szt.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TOTAL netto w PL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FILTRA ULTIPLEAT SRTTURBINA VE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-770-68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e-mail do konta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18:00Z</dcterms:created>
  <dc:creator>Wydział Informatyki</dc:creator>
  <dc:description/>
  <cp:keywords/>
  <dc:language>en-US</dc:language>
  <cp:lastModifiedBy>Stec Edyta</cp:lastModifiedBy>
  <cp:lastPrinted>2022-08-03T09:59:00Z</cp:lastPrinted>
  <dcterms:modified xsi:type="dcterms:W3CDTF">2025-07-07T08:26:00Z</dcterms:modified>
  <cp:revision>11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