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Sprzedaż i dostawa kół łańcuchowych do odżużlacza kotła OP-430/380 do Elektrociepłowni Siekierki w Warszawie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5DFBT1176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b w:val="false"/>
          <w:b w:val="false"/>
        </w:rPr>
      </w:pPr>
      <w:r>
        <w:rPr>
          <w:b w:val="false"/>
        </w:rPr>
        <w:t>Cen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709"/>
        <w:gridCol w:w="1559"/>
        <w:gridCol w:w="2125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ostkowa / 1 szt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Łączna wartość netto w PLN wraz z kosztami dostawy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44444"/>
              </w:rPr>
              <w:t>KOŁO ŁAŃCUCH ZABEZPIECZ</w:t>
              <w:br/>
            </w:r>
            <w:r>
              <w:rPr>
                <w:rFonts w:cs="Arial" w:ascii="Arial" w:hAnsi="Arial"/>
                <w:bCs/>
                <w:color w:val="444444"/>
              </w:rPr>
              <w:t>OP-430 ODŻUŻLACZ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bCs/>
                <w:color w:val="444444"/>
              </w:rPr>
              <w:t>RYS. CBKK 2-1430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  <w:lang w:eastAsia="sv-SE"/>
              </w:rPr>
              <w:t>340-801-310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4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 xml:space="preserve">KOŁO ŁAŃCUCHOWE 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OP-430 ODŻUŻLACZ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RYS. CBKK 3-1430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  <w:lang w:eastAsia="sv-SE"/>
              </w:rPr>
              <w:t>340-801-311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4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ZEM </w:t>
              <w:br/>
              <w:t>(wraz z kosztami dostawy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4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bookmarkStart w:id="0" w:name="_Hlk200620688"/>
      <w:r>
        <w:rPr>
          <w:rFonts w:cs="Arial" w:ascii="Arial" w:hAnsi="Arial"/>
        </w:rPr>
        <w:t>Wymagane dostarczenia świadectwa technicznej kontroli jakości z atestami materiałowymi.</w:t>
      </w:r>
      <w:bookmarkEnd w:id="0"/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lang w:val="en-GB"/>
      </w:rPr>
    </w:pPr>
    <w:r>
      <w:rPr>
        <w:rFonts w:cs="Arial" w:ascii="Arial" w:hAnsi="Arial"/>
        <w:i/>
        <w:lang w:val="en-GB"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  <w:lang w:val="en-GB"/>
      </w:rPr>
    </w:pPr>
    <w:r>
      <w:rPr>
        <w:rFonts w:cs="Arial" w:ascii="Arial" w:hAnsi="Arial"/>
        <w:b/>
        <w:i/>
        <w:sz w:val="28"/>
        <w:szCs w:val="28"/>
        <w:lang w:val="en-GB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39:00Z</dcterms:created>
  <dc:creator>Wydział Informatyki</dc:creator>
  <dc:description/>
  <cp:keywords/>
  <dc:language>en-US</dc:language>
  <cp:lastModifiedBy>Micał Marcin</cp:lastModifiedBy>
  <cp:lastPrinted>2010-07-28T11:49:00Z</cp:lastPrinted>
  <dcterms:modified xsi:type="dcterms:W3CDTF">2025-06-12T09:39:00Z</dcterms:modified>
  <cp:revision>2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548134ce-41b5-4232-868d-34c286d237f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6-04T07:50:18Z</vt:lpwstr>
  </property>
  <property fmtid="{D5CDD505-2E9C-101B-9397-08002B2CF9AE}" pid="8" name="MSIP_Label_392ba641-f5c0-4b0b-b233-2c0b52c4ebb0_SiteId">
    <vt:lpwstr>3e4cfd5a-58d7-4158-af8b-3cc59d2bc964</vt:lpwstr>
  </property>
</Properties>
</file>