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 w:val="false"/>
          <w:lang w:val="pl-PL" w:eastAsia="en-US"/>
        </w:rPr>
        <w:t>Sprzedaż i dostawa kół łańcuchowych do odżużlacza kotła OP-430/380 do Elektrociepłowni Siekierki w Warszawie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1176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amy, że zapoznaliśmy się i akceptujemy warunki Zapytania Ofertowego wraz z Ogólnymi Warunkami Zakupu Towarów, stanowiącymi Załącznik do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3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nie wszczęto wobec nas postępowania restrukturyzacyjnego, likwidacyjnego lub upadłościowego, ani nie toczy się w stosunku do nas postępowanie egzekucyjne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(zaznaczyć właściwe):</w:t>
      </w:r>
    </w:p>
    <w:p>
      <w:pPr>
        <w:pStyle w:val="Romek"/>
        <w:widowControl w:val="false"/>
        <w:tabs>
          <w:tab w:val="clear" w:pos="1418"/>
          <w:tab w:val="clear" w:pos="1985"/>
          <w:tab w:val="left" w:pos="993" w:leader="none"/>
          <w:tab w:val="right" w:pos="8789" w:leader="none"/>
        </w:tabs>
        <w:spacing w:before="120" w:after="120"/>
        <w:ind w:left="993" w:hanging="426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 nie jesteśmy w sporze sądowym lub arbitrażowym z ORLEN Termika S.A. lub Spółkami GK ORLEN,</w:t>
      </w:r>
    </w:p>
    <w:p>
      <w:pPr>
        <w:pStyle w:val="Romek"/>
        <w:widowControl w:val="false"/>
        <w:tabs>
          <w:tab w:val="clear" w:pos="1418"/>
          <w:tab w:val="clear" w:pos="1985"/>
          <w:tab w:val="left" w:pos="993" w:leader="none"/>
          <w:tab w:val="right" w:pos="8789" w:leader="none"/>
        </w:tabs>
        <w:spacing w:before="120" w:after="120"/>
        <w:ind w:left="993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b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 jesteśmy w sporze z ORLEN Termika S.A. lub Spółkami GK ORLEN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(zaznaczyć właściwe):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nie jesteśmy powiązani kapitałowo lub osobowo z ORLEN Termika S.A. lub Spółkami GK ORLEN,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b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jesteśmy powiązani kapitałowo lub osobowo z ORLEN Termika S.A. lub Spółkami GK ORLEN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nasi pracownicy i członkowie organów, a także wspólnicy/akcjonariusze, nie pozostają z innymi podmiotami, co do których posiadają wiedzę, że występują one jako uczestnicy niniejszego postępowania zakupowego, w stosunku prawnym lub faktycznym, który mógłby wpływać w sposób niekorzystny dla ORLEN S.A lub pozostałe Spółki GK ORLEN na wybór danej oferty zgłoszonej w ramach niniejszego Postępowania zakup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ascii="Arial" w:hAnsi="Arial"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34:00Z</dcterms:created>
  <dc:creator>Soczówka Roman</dc:creator>
  <dc:description/>
  <cp:keywords/>
  <dc:language>en-US</dc:language>
  <cp:lastModifiedBy>Micał Marcin</cp:lastModifiedBy>
  <cp:lastPrinted>2001-04-10T09:54:00Z</cp:lastPrinted>
  <dcterms:modified xsi:type="dcterms:W3CDTF">2025-06-12T09:34:00Z</dcterms:modified>
  <cp:revision>2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