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tyczy: </w:t>
      </w:r>
      <w:bookmarkStart w:id="0" w:name="_Hlk79060772"/>
      <w:r>
        <w:rPr>
          <w:rFonts w:cs="Arial" w:ascii="Arial" w:hAnsi="Arial"/>
          <w:b/>
        </w:rPr>
        <w:t xml:space="preserve">Sprzedaż i dostawy wodorotlenku sodu do zakładów </w:t>
      </w:r>
      <w:bookmarkEnd w:id="0"/>
      <w:r>
        <w:rPr>
          <w:rFonts w:cs="Arial" w:ascii="Arial" w:hAnsi="Arial"/>
          <w:b/>
        </w:rPr>
        <w:t>ORLEN Termika S.A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O19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y jednostkowe: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275"/>
        <w:gridCol w:w="1316"/>
        <w:gridCol w:w="1236"/>
        <w:gridCol w:w="1559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owana liczba jednost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. PLN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całkowita PLN nett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odorotlenku sodu w przeliczeniu na 100% produktu przy dostawie</w:t>
            </w:r>
            <w:r>
              <w:rPr>
                <w:rFonts w:cs="Arial" w:ascii="Arial" w:hAnsi="Arial"/>
                <w:b/>
              </w:rPr>
              <w:t xml:space="preserve"> autocysterną</w:t>
            </w:r>
            <w:r>
              <w:rPr>
                <w:rFonts w:cs="Arial" w:ascii="Arial" w:hAnsi="Arial"/>
              </w:rPr>
              <w:t xml:space="preserve"> do wskazanego zakładu ORLEN Termika S.A. (EC Siekierki lub EC Żerań w Warszawie) na warunkach zgodnych z zapisami umowy ramowej 25DFBO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tona  w przeliczeniu na 100% produkt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powyżej szacowana liczba jednostek jest jedynie prognozą, która może ulec zmianie. Zamawiający nie gwarantuje tej ilości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5:51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5-05-08T09:51:00Z</dcterms:modified>
  <cp:revision>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370ca391-8ced-4940-a721-25e23a30ed6b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8-05T10:58:57Z</vt:lpwstr>
  </property>
  <property fmtid="{D5CDD505-2E9C-101B-9397-08002B2CF9AE}" pid="8" name="MSIP_Label_392ba641-f5c0-4b0b-b233-2c0b52c4ebb0_SiteId">
    <vt:lpwstr>3e4cfd5a-58d7-4158-af8b-3cc59d2bc964</vt:lpwstr>
  </property>
</Properties>
</file>