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Przedmiot zapytania ofertoweg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wiązana z obsługą Zintegrowanego Systemu Zarządzania w Spółce ORLEN Projek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Szczegółowy zakres usługi/dostawy towaru obejmuje min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bsługa Zintegrowanego Systemu Zarządzania w zakresi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szkolenia dla pracowników z zakresu wymagań ZSZ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dity wewnętrzne i zewnętrzne(przygotowanie, przeprowadzenie, analiza, wnioski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arcie w przygotowaniu dokumentacji systemowej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arcie w przeglądach zarządza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eżące sprawy wynikłe z funkcjonowania ZSZ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Złożona przez Państwa oferta powinna zawierać</w:t>
      </w:r>
      <w:r>
        <w:rPr>
          <w:rFonts w:cs="Arial" w:ascii="Arial" w:hAnsi="Arial"/>
          <w:b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ktualny KRS bądź wypis CEIDG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netto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t xml:space="preserve"> zakres rzeczowo-finansowy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t xml:space="preserve"> warunki płatności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t xml:space="preserve"> okres udzielonej gwarancji na zakres zrealizowanej usługi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t xml:space="preserve"> termin realizacji usługi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t xml:space="preserve"> termin ważności oferty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softHyphen/>
        <w:t xml:space="preserve"> oświadczenie o akceptacji zasad Kodeksu Postepowania Dla Dostawców Grupy Kapitałowej ORLEN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adczenie uczestnika postępowania zakupow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Dodatkowe informacj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składania ofert wynosi 05.11.2024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a oferta powinna zawierać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identyfikujące oferenta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usługi zgodnej z przedmiotem zamówienia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usługi - cena ryczałtowa na okres 12 miesięcy (począwszy od 1 stycznia 2025r do 31 grudnia 2025r)z możliwością przedłużenia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ytań lub wątpliwości pozostajemy do Państwa dyspozycji(kontakt do osoby odpowiedzialnej za proces)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dalena Marcinia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63 170 19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Magdalena.Marciniak@orlenprojekt.eu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</w:rPr>
    </w:pPr>
    <w:r>
      <w:rPr>
        <w:vertAlign w:val="superscript"/>
      </w:rPr>
      <w:t>*</w:t>
    </w:r>
    <w:r>
      <w:rPr/>
      <w:t xml:space="preserve">- </w:t>
    </w:r>
    <w:r>
      <w:rPr>
        <w:sz w:val="20"/>
        <w:szCs w:val="20"/>
      </w:rPr>
      <w:t>do wyboru w zależności od usługi</w:t>
    </w:r>
  </w:p>
  <w:p>
    <w:pPr>
      <w:pStyle w:val="Footer"/>
      <w:spacing w:lineRule="auto" w:line="240" w:before="0" w:after="0"/>
      <w:rPr/>
    </w:pPr>
    <w:r>
      <w:rPr>
        <w:sz w:val="18"/>
        <w:szCs w:val="18"/>
      </w:rPr>
      <w:t xml:space="preserve">Spółka  ORLEN Projekt S.A. zastrzega sobie prawo do dowolnego wyboru podmiotu/podmiotów, z którymi będą prowadzone negocjacje w odniesieniu do części lub całości zakresu złożonych odpowiedzi oraz do zawarcia umowy z więcej niż jednym Dostawcą wyłonionym w drodze negocjacji, przy czym zakres umowy może obejmować całość lub część zakresu złożonej odpowiedzi na niniejsze pismo lub do unieważnienia akcji ofertowej bez podawania przyczyny.      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-03-I-01-Z-02  rew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3480" cy="526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43:00Z</dcterms:created>
  <dc:creator>Magdalena Kędzierska</dc:creator>
  <dc:description/>
  <cp:keywords/>
  <dc:language>en-US</dc:language>
  <cp:lastModifiedBy>Marciniak Magdalena (PRO)</cp:lastModifiedBy>
  <cp:lastPrinted>2019-01-25T09:15:00Z</cp:lastPrinted>
  <dcterms:modified xsi:type="dcterms:W3CDTF">2024-10-25T08:33:00Z</dcterms:modified>
  <cp:revision>6</cp:revision>
  <dc:subject/>
  <dc:title/>
</cp:coreProperties>
</file>