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zedmiot Postępowa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</w:rPr>
        <w:t xml:space="preserve">Projekt nr 8307 - </w:t>
      </w:r>
      <w:r>
        <w:rPr>
          <w:rFonts w:cs="Arial" w:ascii="Arial" w:hAnsi="Arial"/>
          <w:b/>
          <w:i/>
          <w:sz w:val="18"/>
          <w:szCs w:val="18"/>
        </w:rPr>
        <w:t xml:space="preserve">Dotyczy: </w:t>
      </w:r>
      <w:bookmarkStart w:id="0" w:name="_Hlk166752173"/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Wykonania dokumentacji mapy do celów projektowych - pow. pleszewski, gm. Gołuchów, obr. Czachel, Gołuchów, Kucharki, Kuchary, Szkudła, Macew, Karsy; gm. Nowe Skalmierzyce, obr. Kotowiecko; </w:t>
        <w:br/>
        <w:t>pow. ostrowski, gm. Ostrów Wielkopolski, obr. Sobót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20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18"/>
          <w:szCs w:val="20"/>
          <w:u w:val="single"/>
          <w:shd w:fill="FFFFFF" w:val="clear"/>
        </w:rPr>
      </w:r>
      <w:bookmarkEnd w:id="0"/>
    </w:p>
    <w:p>
      <w:pPr>
        <w:pStyle w:val="TextBody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mawiający - </w:t>
      </w:r>
      <w:r>
        <w:rPr>
          <w:rFonts w:cs="Arial" w:ascii="Arial" w:hAnsi="Arial"/>
          <w:sz w:val="18"/>
          <w:szCs w:val="18"/>
        </w:rPr>
        <w:t>ORLEN Projekt Spółka Akcyjna z siedzibą przy ulicy Zglenickiego 42, 09-411 Płock</w:t>
      </w:r>
    </w:p>
    <w:p>
      <w:pPr>
        <w:pStyle w:val="TextBody"/>
        <w:ind w:right="-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wadzący postępowanie:</w:t>
      </w:r>
    </w:p>
    <w:p>
      <w:pPr>
        <w:pStyle w:val="TextBody"/>
        <w:ind w:right="85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nna Rogala</w:t>
      </w:r>
    </w:p>
    <w:p>
      <w:pPr>
        <w:pStyle w:val="TextBody"/>
        <w:ind w:right="8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LEN Projekt S.A., Dział Sprzedaży,</w:t>
      </w:r>
    </w:p>
    <w:p>
      <w:pPr>
        <w:pStyle w:val="TextBody"/>
        <w:ind w:right="850" w:hanging="0"/>
        <w:rPr/>
      </w:pPr>
      <w:r>
        <w:rPr>
          <w:rFonts w:cs="Arial" w:ascii="Arial" w:hAnsi="Arial"/>
          <w:sz w:val="18"/>
          <w:szCs w:val="18"/>
        </w:rPr>
        <w:t xml:space="preserve">ul. Zglenickiego 42, 09-411 Płock, adres do korespondencji: ul. Arkońska 6, 80-387 Gdańsk </w:t>
      </w:r>
    </w:p>
    <w:p>
      <w:pPr>
        <w:pStyle w:val="TextBody"/>
        <w:ind w:right="8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 xml:space="preserve">kom. +48 723 402 766, </w:t>
      </w:r>
      <w:r>
        <w:rPr>
          <w:rFonts w:cs="Arial" w:ascii="Arial" w:hAnsi="Arial"/>
          <w:sz w:val="18"/>
          <w:szCs w:val="18"/>
          <w:lang w:val="en-US"/>
        </w:rPr>
        <w:t>e-mail: anna.rogala@energa.pl</w:t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yjaśnienia techniczne </w:t>
      </w:r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Wszelkie pytania, co do harmonogramu, zakresu usług i warunków technicznych należy kierować do:</w:t>
      </w:r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Pan Marcin Mądry, tel. +48 723 400 618; e-mail: marcin.madry@energa.pl</w:t>
      </w:r>
    </w:p>
    <w:p>
      <w:pPr>
        <w:pStyle w:val="TextBody"/>
        <w:ind w:right="850" w:hanging="0"/>
        <w:rPr>
          <w:rFonts w:ascii="Arial" w:hAnsi="Arial" w:cs="Arial"/>
          <w:color w:val="92D050"/>
          <w:spacing w:val="4"/>
          <w:sz w:val="18"/>
          <w:szCs w:val="18"/>
        </w:rPr>
      </w:pPr>
      <w:r>
        <w:rPr>
          <w:rFonts w:cs="Arial" w:ascii="Arial" w:hAnsi="Arial"/>
          <w:color w:val="92D050"/>
          <w:spacing w:val="4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anie Oświadczeń - proszę o wydrukowanie, podpisanie i załączenie wraz z ofertami </w:t>
        <w:br/>
        <w:t>- Załącznik nr 13 (</w:t>
      </w:r>
      <w:r>
        <w:rPr>
          <w:rFonts w:cs="Arial" w:ascii="Arial" w:hAnsi="Arial"/>
          <w:color w:val="FF0000"/>
          <w:sz w:val="18"/>
          <w:szCs w:val="18"/>
        </w:rPr>
        <w:t xml:space="preserve">wystarczy podpisać załącznik nr 13, bez podpisywania każdego oświadczenia </w:t>
        <w:br/>
        <w:t>z osobna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TextBody"/>
        <w:ind w:right="-1" w:hanging="0"/>
        <w:rPr>
          <w:rFonts w:ascii="Arial" w:hAnsi="Arial" w:cs="Arial"/>
          <w:color w:val="92D050"/>
          <w:sz w:val="18"/>
          <w:szCs w:val="18"/>
        </w:rPr>
      </w:pPr>
      <w:r>
        <w:rPr>
          <w:rFonts w:cs="Arial" w:ascii="Arial" w:hAnsi="Arial"/>
          <w:color w:val="92D050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świadczenie o zapoznaniu się z treścią Ogólnych Warunków Zakupu (OWZ) i ich akceptacja jest warunkiem koniecznym umożliwiającym dalszy udział w postępowaniu i złożeniu oferty formalnej, technicznej i handlowej. Złożenie oferty formalno-techniczno-handlowej, wiąże się jednoznacznie z akceptacją w całości zapisów Ogólnych Warunków Zakupów (OWZ) – załącznik nr 2 oraz Wzoru Umowy  - Załącznik nr 7.</w:t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TextBody"/>
        <w:ind w:right="-1" w:hanging="0"/>
        <w:jc w:val="left"/>
        <w:rPr/>
      </w:pPr>
      <w:r>
        <w:rPr>
          <w:rFonts w:cs="Arial" w:ascii="Arial" w:hAnsi="Arial"/>
          <w:b/>
          <w:sz w:val="18"/>
          <w:szCs w:val="18"/>
          <w:u w:val="single"/>
        </w:rPr>
        <w:t>OPIS SPOSOBU PRZYGOTOWANIA OFERTY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Kompletną ofertę należy złożyć tylko i wyłącznie na platformie CONNECT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Dostawca jednocześnie składa kompletną ofertę formalną, techniczną i handlową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</w:rPr>
        <w:t xml:space="preserve">Oferta powinna być sporządzona w języku polskim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Nazwę i siedzibę Dostawc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Datę sporządzenia ofert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min wykonania usługi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ODRZUCENIE OFERTY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.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>
          <w:rFonts w:cs="Arial" w:ascii="Arial" w:hAnsi="Arial"/>
          <w:spacing w:val="4"/>
          <w:sz w:val="18"/>
          <w:szCs w:val="18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stawca nie wyrazi zgody na poprawienie omyłki pisarskiej lub wniesie sprzeciw do dokonanego poprawienia oczywistej omyłki rachunkowej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ca nie wyrazi zgody na przedłużenie terminu ważności oferty - jeżeli będzie tego wymagał Zamawiający.</w:t>
      </w:r>
    </w:p>
    <w:p>
      <w:pPr>
        <w:pStyle w:val="TextBody"/>
        <w:ind w:left="72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18"/>
          <w:szCs w:val="18"/>
          <w:u w:val="single"/>
        </w:rPr>
      </w:pPr>
      <w:r>
        <w:rPr>
          <w:rFonts w:cs="Arial" w:ascii="Arial" w:hAnsi="Arial"/>
          <w:b/>
          <w:spacing w:val="4"/>
          <w:sz w:val="18"/>
          <w:szCs w:val="18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Sprawdzenie spełnienia wymogów określonych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Pozytywne przejście oceny formalnej,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ind w:right="850" w:hanging="0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zanowni Państwo,</w:t>
      </w:r>
    </w:p>
    <w:p>
      <w:pPr>
        <w:pStyle w:val="TextBody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LEN Projekt S.A. (Zamawiający) zaprasza Państwa (Dostawcę) do złożenia stałej, wiążącej oferty na wykonanie dokumentacji mapy do celów projektowych dla w/w zadania.</w:t>
      </w:r>
    </w:p>
    <w:p>
      <w:pPr>
        <w:pStyle w:val="TextBody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eepNext w:val="true"/>
        <w:numPr>
          <w:ilvl w:val="0"/>
          <w:numId w:val="2"/>
        </w:numPr>
        <w:ind w:left="0" w:right="85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oferty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Dostawa/usługa zgodnie z załączoną dokumentacją w ramach w/w zadania inwestycyjnego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TextBody"/>
        <w:keepNext w:val="true"/>
        <w:ind w:right="-1" w:hanging="0"/>
        <w:rPr/>
      </w:pPr>
      <w:r>
        <w:rPr>
          <w:rFonts w:cs="Arial" w:ascii="Arial" w:hAnsi="Arial"/>
          <w:b/>
          <w:spacing w:val="-4"/>
          <w:sz w:val="18"/>
          <w:szCs w:val="18"/>
        </w:rPr>
        <w:t>2.</w:t>
      </w:r>
      <w:r>
        <w:rPr>
          <w:rFonts w:cs="Arial" w:ascii="Arial" w:hAnsi="Arial"/>
          <w:spacing w:val="-4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Miejsce wykonywania prac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Opisem Przedmiotu Zamówienia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ind w:left="709" w:right="-1" w:hanging="709"/>
        <w:rPr>
          <w:rFonts w:ascii="Arial" w:hAnsi="Arial" w:cs="Arial"/>
          <w:b/>
          <w:b/>
          <w:spacing w:val="-6"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  <w:t>Termin ważności oferty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Wymagany termin ważności oferty </w:t>
      </w:r>
      <w:r>
        <w:rPr>
          <w:rFonts w:cs="Arial" w:ascii="Arial" w:hAnsi="Arial"/>
          <w:b/>
          <w:bCs/>
          <w:spacing w:val="-6"/>
          <w:sz w:val="18"/>
          <w:szCs w:val="18"/>
        </w:rPr>
        <w:t>60 dni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18"/>
          <w:szCs w:val="18"/>
        </w:rPr>
      </w:pPr>
      <w:r>
        <w:rPr>
          <w:rFonts w:cs="Arial" w:ascii="Arial" w:hAnsi="Arial"/>
          <w:color w:val="FF0000"/>
          <w:spacing w:val="-6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ind w:left="0" w:right="-1" w:hanging="0"/>
        <w:rPr/>
      </w:pPr>
      <w:r>
        <w:rPr>
          <w:rFonts w:cs="Arial" w:ascii="Arial" w:hAnsi="Arial"/>
          <w:b/>
          <w:spacing w:val="-6"/>
          <w:sz w:val="18"/>
          <w:szCs w:val="18"/>
        </w:rPr>
        <w:t>Forma i sposób złożenia oferty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Ofertę należy złożyć  na platformie zakupowej CONNECT. Oferta powinna zostać opisana nazwą oferenta z dopiskiem „oferta”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ind w:left="0" w:right="85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a zawartość ofert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, że ceny pozostaną niezmienne w trakcie dostaw/usług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Akceptacja warunków płatności - zapłata za wykonane dostawy nastąpi na podstawie faktury wystawionej w oparciu o podpisany protokół odbioru dostaw/usługi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powinna zawierać wartość  wynagrodzenia za wykonanie dostaw/usługi – zasady płatności 30-dniowy termin płatności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twierdzenie terminu realizacji dostaw/usługi – nie później niż </w:t>
      </w:r>
      <w:r>
        <w:rPr>
          <w:rFonts w:cs="Arial" w:ascii="Arial" w:hAnsi="Arial"/>
          <w:b/>
          <w:bCs/>
          <w:sz w:val="18"/>
          <w:szCs w:val="18"/>
        </w:rPr>
        <w:t>31.08.2025 r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e wykonania pełnego zakresu dostaw/usługi zgodnie z przekazaną dokumentacją techniczną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e wymaganego okresu udzielonej gwarancji na wykonane i dostarczone usługi - 36 miesięcy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20"/>
        </w:rPr>
        <w:t>Załączenie aktualnych dokumentów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Kopii polisy ubezpieczeniowej o minimalnej wysokości 50.000,00 z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Zaświadczenia o nie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Zaświadczenia o statusie podatnika VAT czynn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KRS/CEIDG firm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ferenta o Beneficjencie rzeczywistym oferenta (jeżeli dotyczy) – załącznik nr 1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dpisanie oświadczenia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o treści zgodnej z załącznikiem nr 13 </w:t>
      </w:r>
      <w:r>
        <w:rPr>
          <w:rFonts w:cs="Arial" w:ascii="Arial" w:hAnsi="Arial"/>
          <w:color w:val="000000"/>
          <w:sz w:val="18"/>
          <w:szCs w:val="18"/>
        </w:rPr>
        <w:t xml:space="preserve">(akceptacja poprzez podpisanie zbiorczego zestawienia dokumentów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Warunkami bezpieczeństwa Pracy – Załącznik nr 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enie o zapoznaniu się z treścią Ogólnych Warunków Zakupu (OWZ) i ich akceptacji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Załącznik nr 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Klauzulą RODO – Załącznik nr 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Klauzulą Sankcyjną- Załącznik nr 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Klauzulą Antykorupcyjną – Załącznik nr 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o zapoznaniu się i akceptacji z Protokołem Odbioru Prac Podwykonawc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ałącznik nr 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ferenta o zapoznaniu się i akceptacji Wzoru Umowy - Załącznik nr 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Klauzulą „Tajemnica Spółki” – Załącznik nr 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Wytycznymi BHP – Załącznik nr 9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Załącznikiem do  wytycznych BHP – Załącznik nr 10.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Klauzulą „Własność intelektualna” – Załącznik nr 1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Kodeksem postepowania dla dostawców GK ORLEN i jego akceptacji – Załącznik nr 12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spacing w:before="120" w:after="0"/>
        <w:ind w:left="0" w:right="85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ia w zakresie podpisania ofert.</w:t>
      </w:r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Oferta musi być podpisana przez osoby umocowane  do składania oświadczeń woli w imieniu Dostawcy, zgodnie z odpowiednimi dla niego warunkami reprezentacji (kopia pełnomocnictwa w przypadku podpisywania przez osoby inne niż wskazane w KRS).</w:t>
      </w:r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i do Zapytania ofertowego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– Warunki bezpieczeństwa Pracy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– Ogólne Warunków Zakupu (OWZ) ORLEN Projekt S.A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Załącznik nr 3 – Klauzula informacyjna ROD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4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Klauzula Sankcyjna jednostronn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 – Klauzula Antykorupcyjna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6 – Protokół Odbioru Prac Podwykonawcy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7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Wzór Umowy na usług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8 </w:t>
      </w:r>
      <w:r>
        <w:rPr>
          <w:rFonts w:cs="Arial" w:ascii="Arial" w:hAnsi="Arial"/>
          <w:sz w:val="18"/>
          <w:szCs w:val="18"/>
        </w:rPr>
        <w:t xml:space="preserve">– Tajemnica Spółk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9 – Wytyczne BHP (jeśli dotyczy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Załącznik nr 10 – Załącznik do  wytycznych BHP (jeśli dotycz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1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Własność intelektualn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2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deks postępowania dla dostawców GK ORLEN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3 – Podpisanie Oświadczeń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Załącznik nr 14 – Draft oferty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>Załącznik nr 15 – Oświadczenie oferenta o Beneficjencie rzeczywistym oferenta</w:t>
      </w:r>
    </w:p>
    <w:p>
      <w:pPr>
        <w:pStyle w:val="TextBody"/>
        <w:ind w:right="850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18"/>
          <w:szCs w:val="18"/>
          <w:u w:val="single"/>
        </w:rPr>
      </w:pPr>
      <w:r>
        <w:rPr>
          <w:rFonts w:cs="Arial" w:ascii="Arial" w:hAnsi="Arial"/>
          <w:b/>
          <w:spacing w:val="4"/>
          <w:sz w:val="18"/>
          <w:szCs w:val="18"/>
          <w:u w:val="single"/>
        </w:rPr>
        <w:t>UWAGI: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>Zamawiający zastrzega, że Zamówienie zostanie zawarte z chwilą podpisania jej przez Zamawiającego i Dostawcę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color w:val="000000"/>
          <w:spacing w:val="4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Zamawiający zastrzega sobie możliwość zakończenia na każdym etapie Postępowania zakupowego bez dokonania wyboru oraz bez podania przyczyny. Z tego tytułu nie przysługują żadne roszczenia wobec Zapraszająceg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  <w:szCs w:val="18"/>
        </w:rPr>
      </w:pPr>
      <w:r>
        <w:rPr>
          <w:rFonts w:cs="Arial" w:ascii="Arial" w:hAnsi="Arial"/>
          <w:b/>
          <w:spacing w:val="4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.A. i przeznaczone jest wyłącznie do użytku adresata w celu przygotowania oferty.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5672" w:hanging="0"/>
      <w:rPr>
        <w:rFonts w:ascii="Arial" w:hAnsi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>Gdańsk, dnia 13.03.2025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iCs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5:00Z</dcterms:created>
  <dc:creator>Andrzej Wójcik</dc:creator>
  <dc:description/>
  <cp:keywords/>
  <dc:language>en-US</dc:language>
  <cp:lastModifiedBy>Rogala Anna (27000269)</cp:lastModifiedBy>
  <cp:lastPrinted>2015-08-24T14:31:00Z</cp:lastPrinted>
  <dcterms:modified xsi:type="dcterms:W3CDTF">2025-03-13T09:48:00Z</dcterms:modified>
  <cp:revision>50</cp:revision>
  <dc:subject/>
  <dc:title/>
</cp:coreProperties>
</file>