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678"/>
        <w:gridCol w:w="1700"/>
        <w:gridCol w:w="1276"/>
      </w:tblGrid>
      <w:tr>
        <w:trPr>
          <w:trHeight w:val="1224" w:hRule="atLeast"/>
          <w:cantSplit w:val="true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60" w:hanging="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04925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EC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PAK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</w:rPr>
              <w:t>Wydanie 2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8"/>
                <w:lang w:val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PALETA 800 x 600 PÓŁPALETA Transportowa C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a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tron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Arial" w:ascii="Arial" w:hAnsi="Arial"/>
              </w:rPr>
              <w:t>1</w:t>
            </w:r>
            <w:r>
              <w:rPr>
                <w:rStyle w:val="PageNumber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Style w:val="PageNumber"/>
                <w:rFonts w:cs="Arial" w:ascii="Arial" w:hAnsi="Arial"/>
                <w:sz w:val="22"/>
                <w:szCs w:val="22"/>
                <w:lang w:val="de-DE"/>
              </w:rPr>
              <w:t>/2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DZAJ OPAKOWANIA</w:t>
      </w:r>
    </w:p>
    <w:p>
      <w:pPr>
        <w:pStyle w:val="NormalnyWeb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leta  o wymiarach 800 x 600 x 141 mm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65" w:leader="none"/>
          <w:tab w:val="left" w:pos="82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OPAKOWANIA</w:t>
      </w:r>
    </w:p>
    <w:p>
      <w:pPr>
        <w:pStyle w:val="Header"/>
        <w:tabs>
          <w:tab w:val="clear" w:pos="4536"/>
          <w:tab w:val="clear" w:pos="9072"/>
          <w:tab w:val="left" w:pos="822" w:leader="none"/>
          <w:tab w:val="left" w:pos="862" w:leader="none"/>
        </w:tabs>
        <w:ind w:left="8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917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 x szerokość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800 ±3 mm x 600 ±3 mm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okość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141 +7/-0 mm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nyWeb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nyWeb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nyWeb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yp materiału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Drewno, wszystkie połączenia wykonane                                                                                                            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gwoździami paletowymi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agania procesowe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Palety wielorazowego użytku akceptowalne z </w:t>
            </w:r>
          </w:p>
          <w:p>
            <w:pPr>
              <w:pStyle w:val="Normalny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obiegu wtórnego</w:t>
            </w:r>
          </w:p>
          <w:p>
            <w:pPr>
              <w:pStyle w:val="NormalnyWeb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agania magazynowe:</w:t>
            </w:r>
            <w:r>
              <w:rPr>
                <w:rFonts w:cs="Arial" w:ascii="Arial" w:hAnsi="Arial"/>
                <w:sz w:val="16"/>
                <w:szCs w:val="16"/>
              </w:rPr>
              <w:t xml:space="preserve">   Palety suche, czyste i niezakurzone</w:t>
            </w:r>
          </w:p>
          <w:p>
            <w:pPr>
              <w:pStyle w:val="NormalnyWeb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wejść na widły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4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śność nominalna palety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300 kg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2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/>
            </w:pPr>
            <w:r>
              <w:rPr/>
              <w:t>Wymiary i tolerancje elementów palet przy wilgotności 22% [mm]:</w:t>
            </w:r>
          </w:p>
          <w:tbl>
            <w:tblPr>
              <w:tblW w:w="103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3"/>
              <w:gridCol w:w="2073"/>
              <w:gridCol w:w="2073"/>
              <w:gridCol w:w="2074"/>
              <w:gridCol w:w="2074"/>
            </w:tblGrid>
            <w:tr>
              <w:trPr/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Element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iczba elementów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ługość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zerokość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ubość</w:t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ska górna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-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 ± 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-75 + 4/- 2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-22 + 2/- 0</w:t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zdłużnica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 ± 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-100 ± 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-22 + 2/- 0</w:t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ska dolna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 ± 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-100 ± 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-22 + 2/- 0</w:t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spornik płóz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± 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-100 ± 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5-75 + 1/- 0</w:t>
                  </w:r>
                </w:p>
              </w:tc>
            </w:tr>
          </w:tbl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37" w:leader="none"/>
          <w:tab w:val="left" w:pos="76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TECHNICZNE</w:t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komendowany gatunek materiałów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jlepszej jakości drzewa iglaste: świerk, sosna, jodła – klocki mogą być również z drewna drzew liściastych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rewno nie może być zaatakowane przez owady, zgniliznę i musi być bez kory i ły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rewno bez pęcherzy żywicznych na górnej powierzchni podłogi ładunkowej i dolnej powierzchni podłogi oporowej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ierzchnie zewnętrzne płyty górnej i dolnej nie powinny być strugan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ozwolone są płytkie pęknięcia o długości nie przekraczającej szerokości desk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łókna zewnętrznych wsporników płóz powinny przebiegać równolegle do osi wzdłużnej palet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szystkie deski i wsporniki z naturalnego drewna powinny składać się z jednego kawał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średnica sęków nie powinna przekraczać: poprzeczne deski max 40 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zostałe deski max 30 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suma wszystkich sęków w tej samej desce nie powinna przekraczać: poprzeczne deski max 3 szt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zostałe deski max 2 szt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menty połączeniowe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szystkie połączenia wykonane gwoździami paletowy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każda deska musi być przymocowana do klocka na górnej i dolnej powierzchni co najmniej dwoma gwoździa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połączenia pomiędzy deskami poprzecznymi i górnymi muszą być wykonane co najmniej dwoma gwoździa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wszystkie łączniki powinny być wbite pionowo, w odległości minimum 20 mm od krawędzi dese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łówki gwoździ nie powinny wystawać ponad powierzchnię deski lub nie powinny być zagłębione poniżej powierzchni deski więcej niż na 3 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zmontowaniu palety na wspornikach i deskach nie powinny być widoczne żadne pęknięcia wynikające z wbicia gwoździ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ogi bezpieczeństw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woździe nie mogą wystawać poza deski palety, w przypadku użycia dłuższych gwoździ pomiędzy deskami górnymi i poprzecznymi powinny być one zagięte od spodu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37" w:leader="none"/>
          <w:tab w:val="left" w:pos="76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 I WARUNKI ODBIORU</w:t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ety powinny być dostarczane luze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EN OIL nie przyjmie palet jeżeli podczas dostawy stwierdzi się iż są one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- mok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- trwale zabrudzone (smoła, beton itp.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- spleśniał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- zaatakowane przez owad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- bądź nie spełniają  Wymagań Techniczny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stwierdzenia jakiejkolwiek niezgodności przynajmniej jednego parametru opisanego powyżej dla danego elementu próbki element próbki uznawany jest za niezgodny. Liczbę elementów niezgodnych w próbce kwalifikującą i dyskwalifikującą partię towaru przedstawia poniższa tabel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</w:t>
            </w:r>
          </w:p>
          <w:tbl>
            <w:tblPr>
              <w:tblW w:w="8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977"/>
              <w:gridCol w:w="2688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Liczebność próbki (niezależnie od wielkości dostawy)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Liczba niezgodnych kwalifikująca 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Liczba niezgodnych dyskwalifikująca 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szt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 szt.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szt.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Przy odbiorze każdej dostawy należy przeprowadzić ocenę pod kątem zgodności z opisem         opakowania. </w:t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CHOWYWANIE</w:t>
      </w:r>
    </w:p>
    <w:p>
      <w:pPr>
        <w:pStyle w:val="Header"/>
        <w:tabs>
          <w:tab w:val="clear" w:pos="4536"/>
          <w:tab w:val="clear" w:pos="9072"/>
          <w:tab w:val="left" w:pos="862" w:leader="none"/>
        </w:tabs>
        <w:ind w:left="8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862" w:leader="none"/>
        </w:tabs>
        <w:ind w:left="862" w:hanging="0"/>
        <w:rPr>
          <w:rFonts w:ascii="Arial" w:hAnsi="Arial" w:cs="Arial"/>
        </w:rPr>
      </w:pPr>
      <w:r>
        <w:rPr>
          <w:rFonts w:cs="Arial" w:ascii="Arial" w:hAnsi="Arial"/>
        </w:rPr>
        <w:t>Wskazane przechowywanie w miejscu zadaszonym i osłoniętym co najmniej dwoma ścianami w celu ochrony przed opadami atmosferycznymi i działaniem promieni słonecznych.</w:t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ind w:left="8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354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ał Ciuk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color w:val="0000FF"/>
      <w:sz w:val="2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  <w:sz w:val="48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Legenda">
    <w:name w:val="Legenda"/>
    <w:basedOn w:val="Normal"/>
    <w:next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1:00Z</dcterms:created>
  <dc:creator>TKrzysztyniak</dc:creator>
  <dc:description/>
  <cp:keywords/>
  <dc:language>en-US</dc:language>
  <cp:lastModifiedBy>Michał Ciuk</cp:lastModifiedBy>
  <cp:lastPrinted>2012-09-27T13:07:00Z</cp:lastPrinted>
  <dcterms:modified xsi:type="dcterms:W3CDTF">2020-05-12T08:27:00Z</dcterms:modified>
  <cp:revision>5</cp:revision>
  <dc:subject/>
  <dc:title>1</dc:title>
</cp:coreProperties>
</file>