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4678"/>
        <w:gridCol w:w="1700"/>
        <w:gridCol w:w="1276"/>
      </w:tblGrid>
      <w:tr>
        <w:trPr>
          <w:trHeight w:val="1224" w:hRule="atLeast"/>
          <w:cantSplit w:val="true"/>
        </w:trPr>
        <w:tc>
          <w:tcPr>
            <w:tcW w:w="2055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360" w:hanging="0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1304925" cy="7258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8" r="-1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925" cy="725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PECYFIKACJ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OPAKOWAN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  <w:szCs w:val="28"/>
                <w:lang w:val="de-DE"/>
              </w:rPr>
            </w:pPr>
            <w:r>
              <w:rPr>
                <w:rFonts w:cs="Arial" w:ascii="Arial" w:hAnsi="Arial"/>
                <w:sz w:val="28"/>
                <w:szCs w:val="28"/>
              </w:rPr>
              <w:t>Wydanie 3</w:t>
            </w:r>
          </w:p>
        </w:tc>
      </w:tr>
      <w:tr>
        <w:trPr>
          <w:cantSplit w:val="true"/>
        </w:trPr>
        <w:tc>
          <w:tcPr>
            <w:tcW w:w="205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8"/>
                <w:lang w:val="en-US"/>
              </w:rPr>
            </w:pPr>
            <w:r>
              <w:rPr>
                <w:rFonts w:cs="Arial" w:ascii="Arial" w:hAnsi="Arial"/>
                <w:sz w:val="22"/>
                <w:szCs w:val="28"/>
                <w:lang w:val="en-US"/>
              </w:rPr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cs="Arial" w:ascii="Arial" w:hAnsi="Arial"/>
                <w:b/>
                <w:bCs/>
                <w:sz w:val="28"/>
                <w:lang w:val="en-US"/>
              </w:rPr>
              <w:t>PALETA 1140x1140 CP9</w:t>
            </w:r>
          </w:p>
          <w:p>
            <w:pPr>
              <w:pStyle w:val="Heading1"/>
              <w:rPr>
                <w:rFonts w:ascii="Arial" w:hAnsi="Arial" w:cs="Arial"/>
                <w:b/>
                <w:b/>
                <w:bCs/>
                <w:sz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lang w:val="en-US"/>
              </w:rPr>
              <w:t>Transportowa CD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ata: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yczeń 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  <w:t>Strona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lang w:val="de-DE"/>
              </w:rPr>
              <w:t xml:space="preserve"> </w:t>
            </w:r>
            <w:r>
              <w:rPr>
                <w:rStyle w:val="PageNumber"/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rStyle w:val="PageNumber"/>
                <w:sz w:val="22"/>
                <w:szCs w:val="22"/>
                <w:rFonts w:cs="Arial" w:ascii="Arial" w:hAnsi="Arial"/>
              </w:rPr>
              <w:instrText xml:space="preserve"> PAGE </w:instrText>
            </w:r>
            <w:r>
              <w:rPr>
                <w:rStyle w:val="PageNumber"/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Style w:val="PageNumber"/>
                <w:sz w:val="22"/>
                <w:szCs w:val="22"/>
                <w:rFonts w:cs="Arial" w:ascii="Arial" w:hAnsi="Arial"/>
              </w:rPr>
              <w:t>1</w:t>
            </w:r>
            <w:r>
              <w:rPr>
                <w:rStyle w:val="PageNumber"/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Style w:val="PageNumber"/>
                <w:rFonts w:cs="Arial" w:ascii="Arial" w:hAnsi="Arial"/>
                <w:sz w:val="22"/>
                <w:szCs w:val="22"/>
                <w:lang w:val="de-DE"/>
              </w:rPr>
              <w:t>/2</w:t>
            </w:r>
          </w:p>
        </w:tc>
      </w:tr>
    </w:tbl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709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ODZAJ OPAKOWANIA</w:t>
      </w:r>
    </w:p>
    <w:p>
      <w:pPr>
        <w:pStyle w:val="NormalnyWeb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aleta  o wymiarach 1140 x 1140 x 156 mm 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765" w:leader="none"/>
          <w:tab w:val="left" w:pos="822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PIS OPAKOWANIA</w:t>
      </w:r>
    </w:p>
    <w:p>
      <w:pPr>
        <w:pStyle w:val="Header"/>
        <w:tabs>
          <w:tab w:val="clear" w:pos="4536"/>
          <w:tab w:val="clear" w:pos="9072"/>
          <w:tab w:val="left" w:pos="822" w:leader="none"/>
          <w:tab w:val="left" w:pos="862" w:leader="none"/>
        </w:tabs>
        <w:ind w:left="862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055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6"/>
        <w:gridCol w:w="4917"/>
      </w:tblGrid>
      <w:tr>
        <w:trPr/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00" w:after="1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ługość x szerokość:</w:t>
            </w:r>
            <w:r>
              <w:rPr>
                <w:rFonts w:cs="Arial" w:ascii="Arial" w:hAnsi="Arial"/>
                <w:sz w:val="16"/>
                <w:szCs w:val="16"/>
              </w:rPr>
              <w:t xml:space="preserve">       1140 ±3 mm x 1140 ±3 mm</w:t>
            </w:r>
          </w:p>
          <w:p>
            <w:pPr>
              <w:pStyle w:val="NormalnyWeb"/>
              <w:spacing w:before="100" w:after="1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ysokość:</w:t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          156 ± 5 mm</w:t>
            </w:r>
          </w:p>
        </w:tc>
        <w:tc>
          <w:tcPr>
            <w:tcW w:w="4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10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nyWeb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nyWeb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nyWeb"/>
              <w:rPr/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  <w:t>Typ materiału:</w:t>
            </w:r>
            <w:r>
              <w:rPr>
                <w:rFonts w:cs="Arial" w:ascii="Arial" w:hAnsi="Arial"/>
                <w:sz w:val="16"/>
                <w:szCs w:val="16"/>
              </w:rPr>
              <w:t xml:space="preserve">          Drewno, wszystkie połączenia wykonane                                                                                                            </w:t>
            </w:r>
          </w:p>
          <w:p>
            <w:pPr>
              <w:pStyle w:val="NormalnyWeb"/>
              <w:spacing w:before="100" w:after="1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gwoździami paletowymi </w:t>
            </w:r>
          </w:p>
        </w:tc>
      </w:tr>
      <w:tr>
        <w:trPr/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00" w:after="10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Wymagania procesowe:</w:t>
            </w:r>
            <w:r>
              <w:rPr>
                <w:rFonts w:cs="Arial" w:ascii="Arial" w:hAnsi="Arial"/>
                <w:sz w:val="16"/>
                <w:szCs w:val="16"/>
              </w:rPr>
              <w:t xml:space="preserve">       Palety muszą posiadać wypalone świadectwo fumigacji. Palety wielorazowego użytku akceptowalne z </w:t>
            </w:r>
          </w:p>
          <w:p>
            <w:pPr>
              <w:pStyle w:val="NormalnyWeb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>obiegu wtórnego</w:t>
            </w:r>
          </w:p>
          <w:p>
            <w:pPr>
              <w:pStyle w:val="NormalnyWeb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Wymagania magazynowe:</w:t>
            </w:r>
            <w:r>
              <w:rPr>
                <w:rFonts w:cs="Arial" w:ascii="Arial" w:hAnsi="Arial"/>
                <w:sz w:val="16"/>
                <w:szCs w:val="16"/>
              </w:rPr>
              <w:t xml:space="preserve">   Palety suche, czyste i niezakurzone</w:t>
            </w:r>
          </w:p>
          <w:p>
            <w:pPr>
              <w:pStyle w:val="NormalnyWeb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Liczba wejść na widły:</w:t>
            </w:r>
            <w:r>
              <w:rPr>
                <w:rFonts w:cs="Arial" w:ascii="Arial" w:hAnsi="Arial"/>
                <w:sz w:val="16"/>
                <w:szCs w:val="16"/>
              </w:rPr>
              <w:t xml:space="preserve">         4</w:t>
            </w:r>
          </w:p>
          <w:p>
            <w:pPr>
              <w:pStyle w:val="NormalnyWeb"/>
              <w:spacing w:before="100" w:after="1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1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00" w:after="1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ośność nominalna palety:</w:t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       1000 kg</w:t>
            </w:r>
          </w:p>
          <w:p>
            <w:pPr>
              <w:pStyle w:val="NormalnyWeb"/>
              <w:spacing w:before="100" w:after="1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1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>
          <w:trHeight w:val="2825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00" w:after="100"/>
              <w:rPr/>
            </w:pPr>
            <w:r>
              <w:rPr/>
              <w:t>Wymiary i tolerancje elementów palet przy wilgotności 22% [mm]:</w:t>
            </w:r>
          </w:p>
          <w:tbl>
            <w:tblPr>
              <w:tblW w:w="103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73"/>
              <w:gridCol w:w="2073"/>
              <w:gridCol w:w="2073"/>
              <w:gridCol w:w="2074"/>
              <w:gridCol w:w="2074"/>
            </w:tblGrid>
            <w:tr>
              <w:trPr/>
              <w:tc>
                <w:tcPr>
                  <w:tcW w:w="2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nyWeb"/>
                    <w:spacing w:before="100" w:after="100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Element</w:t>
                  </w:r>
                </w:p>
              </w:tc>
              <w:tc>
                <w:tcPr>
                  <w:tcW w:w="2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nyWeb"/>
                    <w:spacing w:before="100" w:after="100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Liczba elementów</w:t>
                  </w:r>
                </w:p>
              </w:tc>
              <w:tc>
                <w:tcPr>
                  <w:tcW w:w="2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nyWeb"/>
                    <w:spacing w:before="100" w:after="100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Długość</w:t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nyWeb"/>
                    <w:spacing w:before="100" w:after="100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Szerokość</w:t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nyWeb"/>
                    <w:spacing w:before="100" w:after="100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Grubość</w:t>
                  </w:r>
                </w:p>
              </w:tc>
            </w:tr>
            <w:tr>
              <w:trPr/>
              <w:tc>
                <w:tcPr>
                  <w:tcW w:w="2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nyWeb"/>
                    <w:spacing w:before="100" w:after="10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Deska górna</w:t>
                  </w:r>
                </w:p>
              </w:tc>
              <w:tc>
                <w:tcPr>
                  <w:tcW w:w="2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nyWeb"/>
                    <w:spacing w:before="100" w:after="10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-7</w:t>
                  </w:r>
                </w:p>
              </w:tc>
              <w:tc>
                <w:tcPr>
                  <w:tcW w:w="2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nyWeb"/>
                    <w:spacing w:before="100" w:after="10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sz w:val="16"/>
                      <w:szCs w:val="16"/>
                    </w:rPr>
                    <w:t xml:space="preserve">              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>1140</w:t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nyWeb"/>
                    <w:spacing w:before="100" w:after="10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70-90 </w:t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nyWeb"/>
                    <w:spacing w:before="100" w:after="10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20-22 </w:t>
                  </w:r>
                </w:p>
              </w:tc>
            </w:tr>
            <w:tr>
              <w:trPr/>
              <w:tc>
                <w:tcPr>
                  <w:tcW w:w="2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nyWeb"/>
                    <w:spacing w:before="100" w:after="10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Wzdłużnica</w:t>
                  </w:r>
                </w:p>
              </w:tc>
              <w:tc>
                <w:tcPr>
                  <w:tcW w:w="2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nyWeb"/>
                    <w:spacing w:before="100" w:after="10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2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nyWeb"/>
                    <w:spacing w:before="100" w:after="10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sz w:val="16"/>
                      <w:szCs w:val="16"/>
                    </w:rPr>
                    <w:t xml:space="preserve">              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>1140</w:t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nyWeb"/>
                    <w:spacing w:before="100" w:after="10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70-90 </w:t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nyWeb"/>
                    <w:spacing w:before="100" w:after="10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-22</w:t>
                  </w:r>
                </w:p>
              </w:tc>
            </w:tr>
            <w:tr>
              <w:trPr/>
              <w:tc>
                <w:tcPr>
                  <w:tcW w:w="2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nyWeb"/>
                    <w:spacing w:before="100" w:after="10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Deska dolna</w:t>
                  </w:r>
                </w:p>
              </w:tc>
              <w:tc>
                <w:tcPr>
                  <w:tcW w:w="2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nyWeb"/>
                    <w:spacing w:before="100" w:after="10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2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nyWeb"/>
                    <w:spacing w:before="100" w:after="10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sz w:val="16"/>
                      <w:szCs w:val="16"/>
                    </w:rPr>
                    <w:t xml:space="preserve">              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>1140</w:t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nyWeb"/>
                    <w:spacing w:before="100" w:after="10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0-90</w:t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nyWeb"/>
                    <w:spacing w:before="100" w:after="10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-22</w:t>
                  </w:r>
                </w:p>
              </w:tc>
            </w:tr>
            <w:tr>
              <w:trPr/>
              <w:tc>
                <w:tcPr>
                  <w:tcW w:w="2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nyWeb"/>
                    <w:spacing w:before="100" w:after="10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Wspornik płóz</w:t>
                  </w:r>
                </w:p>
              </w:tc>
              <w:tc>
                <w:tcPr>
                  <w:tcW w:w="2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nyWeb"/>
                    <w:spacing w:before="100" w:after="10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2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nyWeb"/>
                    <w:spacing w:before="100" w:after="10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sz w:val="16"/>
                      <w:szCs w:val="16"/>
                    </w:rPr>
                    <w:t xml:space="preserve">                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>90</w:t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nyWeb"/>
                    <w:spacing w:before="100" w:after="10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0-90</w:t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nyWeb"/>
                    <w:spacing w:before="100" w:after="100"/>
                    <w:jc w:val="center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65-75 </w:t>
                  </w:r>
                </w:p>
              </w:tc>
            </w:tr>
          </w:tbl>
          <w:p>
            <w:pPr>
              <w:pStyle w:val="NormalnyWeb"/>
              <w:spacing w:before="100" w:after="1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nyWeb"/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737" w:leader="none"/>
          <w:tab w:val="left" w:pos="765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MAGANIA TECHNICZNE</w:t>
      </w:r>
    </w:p>
    <w:p>
      <w:pPr>
        <w:pStyle w:val="Header"/>
        <w:tabs>
          <w:tab w:val="clear" w:pos="4536"/>
          <w:tab w:val="clear" w:pos="9072"/>
          <w:tab w:val="left" w:pos="765" w:leader="none"/>
          <w:tab w:val="left" w:pos="862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  <w:tab w:val="left" w:pos="765" w:leader="none"/>
          <w:tab w:val="left" w:pos="86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765" w:leader="none"/>
          <w:tab w:val="left" w:pos="86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7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4"/>
      </w:tblGrid>
      <w:tr>
        <w:trPr/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765" w:leader="none"/>
                <w:tab w:val="left" w:pos="86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ekomendowany gatunek materiałów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65" w:leader="none"/>
                <w:tab w:val="left" w:pos="86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65" w:leader="none"/>
                <w:tab w:val="left" w:pos="86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najlepszej jakości drzewa iglaste: świerk, sosna, jodła – klocki mogą być również z drewna drzew liściastych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65" w:leader="none"/>
                <w:tab w:val="left" w:pos="86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drewno nie może być zaatakowane przez owady, zgniliznę i musi być bez kory i łyka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65" w:leader="none"/>
                <w:tab w:val="left" w:pos="86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drewno bez pęcherzy żywicznych na górnej powierzchni podłogi ładunkowej i dolnej powierzchni podłogi oporowej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65" w:leader="none"/>
                <w:tab w:val="left" w:pos="86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powierzchnie zewnętrzne płyty górnej i dolnej nie powinny być strugane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65" w:leader="none"/>
                <w:tab w:val="left" w:pos="86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dozwolone są płytkie pęknięcia o długości nie przekraczającej szerokości deski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65" w:leader="none"/>
                <w:tab w:val="left" w:pos="86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włókna zewnętrznych wsporników płóz powinny przebiegać równolegle do osi wzdłużnej palety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65" w:leader="none"/>
                <w:tab w:val="left" w:pos="86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wszystkie deski i wsporniki z naturalnego drewna powinny składać się z jednego kawałka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65" w:leader="none"/>
                <w:tab w:val="left" w:pos="862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- średnica sęków nie powinna przekraczać: poprzeczne deski max 40 mm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65" w:leader="none"/>
                <w:tab w:val="left" w:pos="862" w:leader="none"/>
              </w:tabs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             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>pozostałe deski max 30 mm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65" w:leader="none"/>
                <w:tab w:val="left" w:pos="862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- suma wszystkich sęków w tej samej desce nie powinna przekraczać: poprzeczne deski max 3 szt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65" w:leader="none"/>
                <w:tab w:val="left" w:pos="86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>pozostałe deski max 2 szt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65" w:leader="none"/>
                <w:tab w:val="left" w:pos="86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765" w:leader="none"/>
          <w:tab w:val="left" w:pos="862" w:leader="none"/>
        </w:tabs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Header"/>
        <w:tabs>
          <w:tab w:val="clear" w:pos="4536"/>
          <w:tab w:val="clear" w:pos="9072"/>
          <w:tab w:val="left" w:pos="765" w:leader="none"/>
          <w:tab w:val="left" w:pos="862" w:leader="none"/>
        </w:tabs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Header"/>
        <w:tabs>
          <w:tab w:val="clear" w:pos="4536"/>
          <w:tab w:val="clear" w:pos="9072"/>
          <w:tab w:val="left" w:pos="765" w:leader="none"/>
          <w:tab w:val="left" w:pos="862" w:leader="none"/>
        </w:tabs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tbl>
      <w:tblPr>
        <w:tblW w:w="107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4"/>
      </w:tblGrid>
      <w:tr>
        <w:trPr/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765" w:leader="none"/>
                <w:tab w:val="left" w:pos="862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lementy połączeniowe: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65" w:leader="none"/>
                <w:tab w:val="left" w:pos="86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wszystkie połączenia wykonane gwoździami paletowymi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65" w:leader="none"/>
                <w:tab w:val="left" w:pos="862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- każda deska musi być przymocowana do klocka na górnej powierzchni trzema gwoździami a na dolnej powierzchni co najmniej dwoma gwoździami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65" w:leader="none"/>
                <w:tab w:val="left" w:pos="86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połączenia pomiędzy deskami poprzecznymi i górnymi muszą być wykonane co najmniej trzema gwoździami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65" w:leader="none"/>
                <w:tab w:val="left" w:pos="86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gwoździe powinny być wbijane w „trójkąt”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65" w:leader="none"/>
                <w:tab w:val="left" w:pos="862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- wszystkie łączniki powinny być wbite pionowo, w odległości minimum 20 mm od krawędzi desek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65" w:leader="none"/>
                <w:tab w:val="left" w:pos="86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główki gwoździ nie powinny wystawać ponad powierzchnię deski lub nie powinny być zagłębione poniżej powierzchni deski więcej niż na 3 mm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65" w:leader="none"/>
                <w:tab w:val="left" w:pos="86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po zmontowaniu palety na wspornikach i deskach nie powinny być widoczne żadne pęknięcia wynikające z wbicia gwoździ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765" w:leader="none"/>
          <w:tab w:val="left" w:pos="862" w:leader="none"/>
        </w:tabs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tbl>
      <w:tblPr>
        <w:tblW w:w="107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4"/>
      </w:tblGrid>
      <w:tr>
        <w:trPr/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765" w:leader="none"/>
                <w:tab w:val="left" w:pos="862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ymogi bezpieczeństwa: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65" w:leader="none"/>
                <w:tab w:val="left" w:pos="86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gwoździe nie mogą wystawać poza deski palety, w przypadku użycia dłuższych gwoździ pomiędzy deskami górnymi i poprzecznymi powinny być one zagięte od spodu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765" w:leader="none"/>
          <w:tab w:val="left" w:pos="862" w:leader="none"/>
        </w:tabs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Header"/>
        <w:tabs>
          <w:tab w:val="clear" w:pos="4536"/>
          <w:tab w:val="clear" w:pos="9072"/>
          <w:tab w:val="left" w:pos="765" w:leader="none"/>
          <w:tab w:val="left" w:pos="862" w:leader="none"/>
        </w:tabs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737" w:leader="none"/>
          <w:tab w:val="left" w:pos="765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RANSPORT I WARUNKI ODBIORU</w:t>
      </w:r>
    </w:p>
    <w:p>
      <w:pPr>
        <w:pStyle w:val="Header"/>
        <w:tabs>
          <w:tab w:val="clear" w:pos="4536"/>
          <w:tab w:val="clear" w:pos="9072"/>
          <w:tab w:val="left" w:pos="765" w:leader="none"/>
          <w:tab w:val="left" w:pos="862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07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4"/>
      </w:tblGrid>
      <w:tr>
        <w:trPr/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765" w:leader="none"/>
                <w:tab w:val="left" w:pos="86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lety powinny być dostarczane luzem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65" w:leader="none"/>
                <w:tab w:val="left" w:pos="86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65" w:leader="none"/>
                <w:tab w:val="left" w:pos="86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LEN OIL nie przyjmie palet jeżeli podczas dostawy stwierdzi się iż są one: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65" w:leader="none"/>
                <w:tab w:val="left" w:pos="86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>- mokre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65" w:leader="none"/>
                <w:tab w:val="left" w:pos="86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>- trwale zabrudzone (smoła, beton itp.)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65" w:leader="none"/>
                <w:tab w:val="left" w:pos="862" w:leader="none"/>
              </w:tabs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>- spleśniałe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65" w:leader="none"/>
                <w:tab w:val="left" w:pos="86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>- zaatakowane przez owady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65" w:leader="none"/>
                <w:tab w:val="left" w:pos="86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>- bądź nie spełniają  Wymagań Technicznych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65" w:leader="none"/>
                <w:tab w:val="left" w:pos="86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65" w:leader="none"/>
                <w:tab w:val="left" w:pos="86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przypadku stwierdzenia jakiejkolwiek niezgodności przynajmniej jednego parametru opisanego powyżej dla danego elementu próbki, element próbki uznawany jest za niezgodny. Liczbę elementów niezgodnych w próbce kwalifikującą i dyskwalifikującą partię towaru przedstawia poniższa tabela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65" w:leader="none"/>
                <w:tab w:val="left" w:pos="862" w:leader="none"/>
              </w:tabs>
              <w:rPr>
                <w:rFonts w:eastAsia="Arial"/>
              </w:rPr>
            </w:pPr>
            <w:r>
              <w:rPr>
                <w:rFonts w:eastAsia="Arial"/>
              </w:rPr>
              <w:t xml:space="preserve">                        </w:t>
            </w:r>
          </w:p>
          <w:tbl>
            <w:tblPr>
              <w:tblW w:w="86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06"/>
              <w:gridCol w:w="2977"/>
              <w:gridCol w:w="2688"/>
            </w:tblGrid>
            <w:tr>
              <w:trPr/>
              <w:tc>
                <w:tcPr>
                  <w:tcW w:w="3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  <w:tab w:val="left" w:pos="765" w:leader="none"/>
                      <w:tab w:val="left" w:pos="862" w:leader="none"/>
                    </w:tabs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Liczebność próbki (niezależnie od wielkości dostawy) 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  <w:tab w:val="left" w:pos="765" w:leader="none"/>
                      <w:tab w:val="left" w:pos="862" w:leader="none"/>
                    </w:tabs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Liczba niezgodnych kwalifikująca 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  <w:tab w:val="left" w:pos="765" w:leader="none"/>
                      <w:tab w:val="left" w:pos="862" w:leader="none"/>
                    </w:tabs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Liczba niezgodnych dyskwalifikująca </w:t>
                  </w:r>
                </w:p>
              </w:tc>
            </w:tr>
            <w:tr>
              <w:trPr/>
              <w:tc>
                <w:tcPr>
                  <w:tcW w:w="3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  <w:tab w:val="left" w:pos="765" w:leader="none"/>
                      <w:tab w:val="left" w:pos="862" w:leader="none"/>
                    </w:tabs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 szt.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  <w:tab w:val="left" w:pos="765" w:leader="none"/>
                      <w:tab w:val="left" w:pos="862" w:leader="none"/>
                    </w:tabs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 szt.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  <w:tab w:val="left" w:pos="765" w:leader="none"/>
                      <w:tab w:val="left" w:pos="862" w:leader="none"/>
                    </w:tabs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szt.</w:t>
                  </w:r>
                </w:p>
              </w:tc>
            </w:tr>
          </w:tbl>
          <w:p>
            <w:pPr>
              <w:pStyle w:val="Header"/>
              <w:tabs>
                <w:tab w:val="clear" w:pos="4536"/>
                <w:tab w:val="clear" w:pos="9072"/>
                <w:tab w:val="left" w:pos="765" w:leader="none"/>
                <w:tab w:val="left" w:pos="86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65" w:leader="none"/>
                <w:tab w:val="left" w:pos="86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765" w:leader="none"/>
          <w:tab w:val="left" w:pos="86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765" w:leader="none"/>
          <w:tab w:val="left" w:pos="862" w:leader="none"/>
        </w:tabs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rzy odbiorze każdej dostawy należy przeprowadzić ocenę pod kątem zgodności z opisem         opakowania. </w:t>
      </w:r>
    </w:p>
    <w:p>
      <w:pPr>
        <w:pStyle w:val="Header"/>
        <w:tabs>
          <w:tab w:val="clear" w:pos="4536"/>
          <w:tab w:val="clear" w:pos="9072"/>
          <w:tab w:val="left" w:pos="765" w:leader="none"/>
          <w:tab w:val="left" w:pos="86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ZECHOWYWANIE</w:t>
      </w:r>
    </w:p>
    <w:p>
      <w:pPr>
        <w:pStyle w:val="Header"/>
        <w:tabs>
          <w:tab w:val="clear" w:pos="4536"/>
          <w:tab w:val="clear" w:pos="9072"/>
          <w:tab w:val="left" w:pos="862" w:leader="none"/>
        </w:tabs>
        <w:ind w:left="862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  <w:tab w:val="left" w:pos="862" w:leader="none"/>
        </w:tabs>
        <w:ind w:left="862" w:hanging="0"/>
        <w:rPr>
          <w:rFonts w:ascii="Arial" w:hAnsi="Arial" w:cs="Arial"/>
        </w:rPr>
      </w:pPr>
      <w:r>
        <w:rPr>
          <w:rFonts w:cs="Arial" w:ascii="Arial" w:hAnsi="Arial"/>
        </w:rPr>
        <w:t>Wskazane przechowywanie w miejscu zadaszonym i osłoniętym co najmniej dwoma ścianami w celu ochrony przed opadami atmosferycznymi i działaniem promieni słonecznych.</w:t>
      </w:r>
    </w:p>
    <w:p>
      <w:pPr>
        <w:pStyle w:val="Header"/>
        <w:tabs>
          <w:tab w:val="clear" w:pos="4536"/>
          <w:tab w:val="clear" w:pos="9072"/>
          <w:tab w:val="left" w:pos="765" w:leader="none"/>
          <w:tab w:val="left" w:pos="862" w:leader="none"/>
        </w:tabs>
        <w:ind w:left="86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  <w:tab w:val="left" w:pos="765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3544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racował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chał Ciuk</w:t>
            </w:r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1418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44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862"/>
        </w:tabs>
        <w:ind w:left="862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color w:val="000000"/>
      <w:sz w:val="26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color w:val="0000FF"/>
      <w:sz w:val="26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sz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360" w:leader="none"/>
      </w:tabs>
      <w:spacing w:before="240" w:after="60"/>
      <w:ind w:left="360" w:hanging="3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360" w:leader="none"/>
      </w:tabs>
      <w:spacing w:before="240" w:after="60"/>
      <w:ind w:left="360" w:hanging="3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360" w:leader="none"/>
      </w:tabs>
      <w:spacing w:before="240" w:after="60"/>
      <w:ind w:left="360" w:hanging="360"/>
      <w:outlineLvl w:val="8"/>
    </w:pPr>
    <w:rPr>
      <w:rFonts w:ascii="Arial" w:hAnsi="Arial" w:cs="Arial"/>
      <w:b/>
      <w:i/>
      <w:sz w:val="18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mallCaps/>
      <w:sz w:val="48"/>
      <w:u w:val="single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sz w:val="26"/>
    </w:rPr>
  </w:style>
  <w:style w:type="paragraph" w:styleId="Legenda">
    <w:name w:val="Legenda"/>
    <w:basedOn w:val="Normal"/>
    <w:next w:val="Normal"/>
    <w:qFormat/>
    <w:pPr>
      <w:jc w:val="center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sz w:val="26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  <w:sz w:val="26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05:48:00Z</dcterms:created>
  <dc:creator>TKrzysztyniak</dc:creator>
  <dc:description/>
  <cp:keywords/>
  <dc:language>en-US</dc:language>
  <cp:lastModifiedBy>Ciuk Michał (OIL)</cp:lastModifiedBy>
  <cp:lastPrinted>2012-09-27T13:07:00Z</cp:lastPrinted>
  <dcterms:modified xsi:type="dcterms:W3CDTF">2024-01-29T12:51:00Z</dcterms:modified>
  <cp:revision>7</cp:revision>
  <dc:subject/>
  <dc:title>1</dc:title>
</cp:coreProperties>
</file>