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, data</w:t>
        <w:tab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zwa firmy lub pieczę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  <w:t>OŚWIADCZENIE WYKONAWCY/POD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zapoznałem się z następującymi dokumentami ORLEN OIL Sp. z o.o.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lityką Zintegrowanego Systemu Zarządzania – jakością, środowiskowego oraz bezpieczeństwem i higieną prac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tandardem BHP dla Wykonawców i Podwykonawców ORLEN OIL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tandardem środowiskowym dla Wykonawców Podwykonawców ORLEN OIL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Taryfikatorem kar pieniężnych za naruszenie zasad w zakresie BHP, p.poż. lub bezpieczeństwa procesowe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obowiązuję się do poinformowania pracowników lub osób, z których pomocą świadczę usługi ……………………….… (nazwa firmy) o ww. dokumentach i zawartych w nich wymaganiach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d przystąpieniem do prac i działań przedstawię listę osób, które zostały poinformowane o ww. dokumentach i zobowiązują się do przestrzegania wymagań określonych w Standardzie BHP i Standardzie Środowiskowy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iż prace wykonywane będą zgodnie z powszechnie obowiązującymi przepisami prawa, w tym wymaganiami prawa ochrony środowiska oraz bezpieczeństwa i higieny pracy oraz dokumentami wskazanymi powyżej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pis</w:t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sz w:val="20"/>
        <w:szCs w:val="20"/>
      </w:rPr>
      <w:t xml:space="preserve">Załącznik nr 5, wyd. 2 do PB-BH-OO-107, wyd. 7                                                                                                   str.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PAGE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1</w:t>
    </w:r>
    <w:r>
      <w:rPr>
        <w:sz w:val="20"/>
        <w:szCs w:val="20"/>
        <w:rFonts w:eastAsia="Times New Roman"/>
        <w:lang w:eastAsia="pl-PL"/>
      </w:rPr>
      <w:fldChar w:fldCharType="end"/>
    </w:r>
    <w:r>
      <w:rPr>
        <w:rFonts w:eastAsia="Times New Roman"/>
        <w:sz w:val="20"/>
        <w:szCs w:val="20"/>
        <w:lang w:eastAsia="pl-PL"/>
      </w:rPr>
      <w:t xml:space="preserve"> z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NUMPAGES \* ARABIC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1</w:t>
    </w:r>
    <w:r>
      <w:rPr>
        <w:sz w:val="20"/>
        <w:szCs w:val="20"/>
        <w:rFonts w:eastAsia="Times New Roman"/>
        <w:lang w:eastAsia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05:00Z</dcterms:created>
  <dc:creator>Iwona Czekaj-Kolka</dc:creator>
  <dc:description/>
  <cp:keywords/>
  <dc:language>en-US</dc:language>
  <cp:lastModifiedBy>Kuczmańska Joanna (OIL)</cp:lastModifiedBy>
  <cp:lastPrinted>2019-03-19T08:51:00Z</cp:lastPrinted>
  <dcterms:modified xsi:type="dcterms:W3CDTF">2024-06-24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QUVJZ5KM2P5-365-1396</vt:lpwstr>
  </property>
  <property fmtid="{D5CDD505-2E9C-101B-9397-08002B2CF9AE}" pid="3" name="_dlc_DocIdItemGuid">
    <vt:lpwstr>a7d010a8-53f3-445f-ac0e-1b4a89c3b0b5</vt:lpwstr>
  </property>
  <property fmtid="{D5CDD505-2E9C-101B-9397-08002B2CF9AE}" pid="4" name="_dlc_DocIdUrl">
    <vt:lpwstr>http://intranet-oil/departamenty/dj/_layouts/DocIdRedir.aspx?ID=ZQUVJZ5KM2P5-365-1396, ZQUVJZ5KM2P5-365-1396</vt:lpwstr>
  </property>
</Properties>
</file>