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KARTA SZKOLENIA DLA WYKONAWCÓW I PODWYKONAWCÓW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UJĄCYCH PRACE NA TERENIE ZAMKNIĘTYM ORLEN OIL</w:t>
      </w:r>
    </w:p>
    <w:p>
      <w:pPr>
        <w:pStyle w:val="Normal"/>
        <w:autoSpaceDE w:val="false"/>
        <w:jc w:val="center"/>
        <w:rPr/>
      </w:pPr>
      <w:r>
        <w:rPr/>
        <w:t>(długoterminowe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2880"/>
        <w:gridCol w:w="23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Nazwa firmy (pieczęć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E79"/>
                <w:sz w:val="22"/>
                <w:szCs w:val="22"/>
                <w:lang w:val="cs-CZ"/>
              </w:rPr>
            </w:pPr>
            <w:r>
              <w:rPr>
                <w:rFonts w:eastAsia="Calibri" w:cs="Calibri" w:ascii="Calibri" w:hAnsi="Calibri"/>
                <w:color w:val="1F4E79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Miejsce wykonywania prac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ład Produkcyjny ORLEN OIL Jedlicz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Rodzaj prac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Termin wykonywania prac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Osoba do kontaktu ze strony ORLEN OIL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mię nazwisko, nr telefonu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Osoba do kontaktu ze strony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y (Osoba wyznaczona do nadzoru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mię nazwisko, nr telefonu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Lista pracowników firmy wykonujących prace na terenie ORLEN OIL wraz z oświadczeni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przeszkolonego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świadczam, że podczas szkolenia zostałem/łam poinformowany/a o zagrożeniach występujących na terenie ORLEN OIL oraz o środkach i sposobach ochrony przed zagrożeniami, zapoznałem/łam się z instrukcją PPOŻ na terenie zakładu oraz umiejscowieniem punktów ewakuacji, a także posiadam wszelkie wymagane uprawnienia do wykonywania zleconych pra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b/>
          <w:b/>
          <w:sz w:val="4"/>
        </w:rPr>
      </w:pPr>
      <w:r>
        <w:rPr>
          <w:rFonts w:cs="Calibri" w:ascii="Calibri" w:hAnsi="Calibri"/>
          <w:b/>
          <w:sz w:val="4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54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olenie z zakresu bhp**</w:t>
            </w:r>
          </w:p>
          <w:p>
            <w:pPr>
              <w:pStyle w:val="Tabela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120"/>
              <w:rPr/>
            </w:pPr>
            <w:r>
              <w:rPr>
                <w:rFonts w:cs="Calibri"/>
                <w:sz w:val="18"/>
                <w:szCs w:val="18"/>
              </w:rPr>
              <w:t>przeprowadził w dniu ..................................................................................r.</w:t>
            </w:r>
          </w:p>
          <w:p>
            <w:pPr>
              <w:pStyle w:val="Tabela"/>
              <w:spacing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................................................................................                              </w:t>
            </w:r>
            <w:r>
              <w:rPr>
                <w:rFonts w:cs="Calibri"/>
                <w:i/>
                <w:sz w:val="12"/>
                <w:szCs w:val="12"/>
              </w:rPr>
              <w:t>(imię i nazwisko przeprowadzającego szkolenie)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zekazanie informacji organizacyjnych**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120" w:after="1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prowadził w dniu ..................................................................................r.</w:t>
            </w:r>
          </w:p>
          <w:p>
            <w:pPr>
              <w:pStyle w:val="Tabela"/>
              <w:spacing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...........................................................................................................................................                              </w:t>
            </w:r>
            <w:r>
              <w:rPr>
                <w:rFonts w:cs="Calibri"/>
                <w:i/>
                <w:sz w:val="12"/>
                <w:szCs w:val="12"/>
              </w:rPr>
              <w:t>(imię i nazwisko przekazującego informacje organizacyjne - dopuszczającego)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e osoby nadzorującej prace ze strony wykonawcy/podwykonawc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moi pracownicy którzy wykonują prace zlecone na terenie ORLEN OIL ZP w Jedliczu posiadają aktualne badania lekarskie bez przeciwskazań do wykonywania powierzonej pracy, posiadają aktualne szkolenia bhp wstępne (instruktaż ogólny i stanowiskowy) lub szkolenia bhp okresowe, posiadają wymagane kwalifikacje do wykonywania zleconych prac oraz obsługi wymaganych podczas realizacji prac maszyn i urządzeń zgodnie z przepisami prawa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Imię i nazwisko </w:t>
      </w:r>
      <w:r>
        <w:rPr>
          <w:rFonts w:cs="Calibri" w:ascii="Calibri" w:hAnsi="Calibri"/>
          <w:b/>
          <w:sz w:val="16"/>
          <w:szCs w:val="16"/>
        </w:rPr>
        <w:t>czytelnie</w:t>
      </w:r>
      <w:r>
        <w:rPr>
          <w:rFonts w:cs="Calibri" w:ascii="Calibri" w:hAnsi="Calibri"/>
          <w:sz w:val="16"/>
          <w:szCs w:val="16"/>
        </w:rPr>
        <w:t xml:space="preserve"> + 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rócone wytyczne dla Wykonawców i Podwykonawców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wykonujących prace na terenie Zakładów Produkcyjnych ORLEN OIL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szyscy pracownicy Wykonawcy i/lub Podwykonawcy wykonujący prace na rzecz ORLEN OIL, muszą odbyć udokumentowane szkolenie z zakresu BHP, prowadzone wg programu i przez osobę wyznaczoną przez ORLEN OI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ykonawcy i/lub Podwykonawcy ustalają termin szkolenia  z osobą z ORLEN OIL ZP Jedlicze lub Trzebinia,  która jest bezpośrednio odpowiedzialna za nadzór nad zleconymi praca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 xml:space="preserve">Wykonawcy i/lub Podwykonawcy zgłaszają się na szkolenie z zakresu bhp z wypełnionym Formularzem  - </w:t>
      </w:r>
      <w:r>
        <w:rPr>
          <w:rFonts w:cs="Calibri" w:ascii="Calibri" w:hAnsi="Calibri"/>
          <w:b/>
        </w:rPr>
        <w:t xml:space="preserve">Karta instruktażu  </w:t>
      </w:r>
      <w:r>
        <w:rPr>
          <w:rFonts w:cs="Calibri" w:ascii="Calibri" w:hAnsi="Calibri"/>
          <w:b/>
          <w:bCs/>
          <w:iCs/>
          <w:lang w:val="en-US"/>
        </w:rPr>
        <w:t>ogólnego z zakresu bhp dla firm wykonujących prace</w:t>
      </w:r>
      <w:r>
        <w:rPr>
          <w:rFonts w:cs="Calibri" w:ascii="Calibri" w:hAnsi="Calibri"/>
          <w:b/>
        </w:rPr>
        <w:t xml:space="preserve"> na terenie zamkniętym ORLEN OIL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rzed przystąpieniem do wykonywania prac wynikających z umowy Wykonawca i/lub Podwykonawca musi przygotować dokumentację z zakresu BHP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tualne szkolenia BHP wszystkich pracowników wykonujących prace na terenie ORLEN OIL: wstępne lub okresowe.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enie Pracodawcy o posiadaniu przez pracowników delegowanych do wykonania usługi na terenie ORLEN OIL ważnych Zaświadczeń Lekarskich oraz braku przeciwskazań zdrowotnych do wykonywania prac z zakresu zleconej usługi.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a wymaganych kwalifikacji i uprawnień do wykonywania określonych robót specjalistycznych, obsługi sprzętu, kierowania pojazdami lub maszynami.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ę Bezpiecznego Wykonywania Robót (IBWR) dla prac remontowych i budowlanych lub Plan Bezpieczeństwa i Ochrony Zdrowia (BIOZ) dla prac wymagających pozwolenia na budowę.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UWAGA!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IBWR należy opracować osobno dla każdej z wykonywanych robót np. prace montażowe, cięcie, spawanie, prace na wysokości, prace w wykopach itd.  IBWR  powinna zawierać: opis czynności które muszą wykonać pracownicy i Nadzór  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przed wykonywaniem prac, bhp w trakcie wykonywania prac, czynności po zakończeniu pracy oraz  sytuacje awaryjne </w:t>
      </w:r>
      <w:r>
        <w:rPr>
          <w:rFonts w:cs="Calibri" w:ascii="Calibri" w:hAnsi="Calibri"/>
          <w:color w:val="FF0000"/>
          <w:sz w:val="20"/>
          <w:szCs w:val="20"/>
        </w:rPr>
        <w:t xml:space="preserve">(identyfikacja sytuacji awaryjnych i jak się w takie sytuacji mają zachować pracownicy). </w:t>
      </w:r>
    </w:p>
    <w:p>
      <w:pPr>
        <w:pStyle w:val="Normal"/>
        <w:ind w:left="426" w:hanging="0"/>
        <w:jc w:val="center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>***Pełny zakres wymogów dostępny w Załącznikach nr: 1, 1a, 2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70C0"/>
          <w:sz w:val="20"/>
          <w:szCs w:val="20"/>
        </w:rPr>
      </w:pPr>
      <w:r>
        <w:rPr>
          <w:rFonts w:cs="Calibri" w:ascii="Calibri" w:hAnsi="Calibri"/>
          <w:color w:val="0070C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żne !!!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Skany dokumentacji określonej  w pkt 4 należy przesłać do akceptacji 3 dni robocze przed planowanym rozpoczęciem prac </w:t>
      </w: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stosownie do lokalizacji: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Jedlicze - </w:t>
      </w:r>
      <w:hyperlink r:id="rId2">
        <w:r>
          <w:rPr>
            <w:rStyle w:val="InternetLink"/>
            <w:rFonts w:cs="Calibri" w:ascii="Calibri" w:hAnsi="Calibri"/>
            <w:bCs/>
            <w:iCs/>
            <w:sz w:val="20"/>
            <w:szCs w:val="20"/>
            <w:lang w:val="en-US"/>
          </w:rPr>
          <w:t>janusz.sztaba@op.pl</w:t>
        </w:r>
      </w:hyperlink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Trzebinia, Centrala Kraków - </w:t>
      </w:r>
      <w:hyperlink r:id="rId3">
        <w:r>
          <w:rPr>
            <w:rStyle w:val="InternetLink"/>
            <w:rFonts w:cs="Calibri" w:ascii="Calibri" w:hAnsi="Calibri"/>
            <w:bCs/>
            <w:iCs/>
            <w:sz w:val="20"/>
            <w:szCs w:val="20"/>
            <w:lang w:val="en-US"/>
          </w:rPr>
          <w:t>pawel.zmudzki@orlenoil.pl</w:t>
        </w:r>
      </w:hyperlink>
      <w:r>
        <w:rPr>
          <w:rFonts w:cs="Calibri" w:ascii="Calibri" w:hAnsi="Calibri"/>
          <w:bCs/>
          <w:iCs/>
          <w:sz w:val="20"/>
          <w:szCs w:val="20"/>
          <w:lang w:val="en-US"/>
        </w:rPr>
        <w:t xml:space="preserve">, 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iCs/>
          <w:sz w:val="20"/>
          <w:szCs w:val="20"/>
          <w:lang w:val="en-US"/>
        </w:rPr>
      </w:pPr>
      <w:r>
        <w:rPr>
          <w:rFonts w:cs="Calibri" w:ascii="Calibri" w:hAnsi="Calibri"/>
          <w:bCs/>
          <w:iCs/>
          <w:sz w:val="20"/>
          <w:szCs w:val="20"/>
          <w:lang w:val="en-US"/>
        </w:rPr>
        <w:t>dając w DW adres e-mail Zamawiającego usługę -</w:t>
      </w:r>
      <w:r>
        <w:rPr>
          <w:rFonts w:cs="Calibri" w:ascii="Calibri" w:hAnsi="Calibri"/>
          <w:b/>
          <w:bCs/>
          <w:iCs/>
          <w:sz w:val="20"/>
          <w:szCs w:val="20"/>
          <w:lang w:val="en-US"/>
        </w:rPr>
        <w:t xml:space="preserve"> Pod rygorem wstrzymania realizacji prac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cownicy  zatrudnieni na stanowiskach robotniczych na szkolenie bhp zobowiązani są przyjść w kompletnym ubraniu roboczym. 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*Program szkolenia dla Wykonawców i Podwykonawców wykonujących prace na terenie zamkniętym ORLEN OIL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070"/>
        <w:gridCol w:w="992"/>
      </w:tblGrid>
      <w:tr>
        <w:trPr>
          <w:trHeight w:val="2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mat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zas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naczących zagrożeń występujących na terenie zakładu a także najważniejszych zagrożeń wypadkowych i zagrożeń dla zdrowia występujących w zakładzie i podstawowych środków zapobiegawczych. Omówienie wykazu prac szczególnie niebezpiecznych oraz zasad wykonywania tych pra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bezpieczeństwa obowiązujących na terenie zakładu, w ty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wejścia na teren zakładu pracowników wykonawcy / podwykonawc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poruszania się na terenie zakład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wnoszenia sprzętu i urządzeń na teren zakład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sad używania sprzętu ochrony indywidualnej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chowania czystości i porządku na stanowisku i po zakończonej pra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postępowania w razie wypadku w czasie pracy i sytuacjach zagrożeń (pożaru, awarii lub innego miejscowego zagrożenia) w zakładz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zasad ochrony przeciwpożarowej na terenie zakład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nakazów i zakazów obowiązujących na terenie zakładu.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dpowiedzialność za naruszenie przepisów lub zasad bezpieczeństwa i higieny pra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6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mówienie wymagań dotyczących Zintegrowanego Systemu Zarządzania.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ymagania środowisk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20 min</w:t>
            </w:r>
          </w:p>
        </w:tc>
      </w:tr>
      <w:tr>
        <w:trPr>
          <w:trHeight w:val="206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azem: 2 godziny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 xml:space="preserve">Załącznik nr 7, wyd. 2 do PB-BH-OO-107, wyd. 7                                                                                                                               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ela">
    <w:name w:val="Tabela"/>
    <w:next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usz.sztaba@op.pl" TargetMode="External"/><Relationship Id="rId3" Type="http://schemas.openxmlformats.org/officeDocument/2006/relationships/hyperlink" Target="mailto:pawel.zmudzki@orlenoil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36:00Z</dcterms:created>
  <dc:creator>Seweryn</dc:creator>
  <dc:description/>
  <cp:keywords/>
  <dc:language>en-US</dc:language>
  <cp:lastModifiedBy>Buła Marek (OIL)</cp:lastModifiedBy>
  <cp:lastPrinted>2019-03-19T08:51:00Z</cp:lastPrinted>
  <dcterms:modified xsi:type="dcterms:W3CDTF">2024-04-02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QUVJZ5KM2P5-365-1398</vt:lpwstr>
  </property>
  <property fmtid="{D5CDD505-2E9C-101B-9397-08002B2CF9AE}" pid="3" name="_dlc_DocIdItemGuid">
    <vt:lpwstr>19fa255a-a9b2-479a-bb23-6e0d8e42d1c7</vt:lpwstr>
  </property>
  <property fmtid="{D5CDD505-2E9C-101B-9397-08002B2CF9AE}" pid="4" name="_dlc_DocIdUrl">
    <vt:lpwstr>http://intranet-oil/departamenty/dj/_layouts/DocIdRedir.aspx?ID=ZQUVJZ5KM2P5-365-1398, ZQUVJZ5KM2P5-365-1398</vt:lpwstr>
  </property>
</Properties>
</file>