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A/2/000146/24 „</w:t>
      </w: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>Umowa ramowa – usługi przeglądów i serwisowania bram garażowych ASSA-Abloy znajdujących się na terenie obiektu Centrum Badawczo-Rozwojowe ORLEN S.A. w Płocku </w:t>
      </w:r>
      <w:r>
        <w:rPr>
          <w:rFonts w:cs="Arial" w:ascii="Arial" w:hAnsi="Arial"/>
          <w:sz w:val="22"/>
          <w:szCs w:val="22"/>
          <w:u w:val="single"/>
        </w:rPr>
        <w:t>”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Bartold Justyna (ADM)</cp:lastModifiedBy>
  <dcterms:modified xsi:type="dcterms:W3CDTF">2024-08-21T07:25:00Z</dcterms:modified>
  <cp:revision>63</cp:revision>
  <dc:subject/>
  <dc:title>Ankieta BHP</dc:title>
</cp:coreProperties>
</file>