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1166694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3666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Leśniew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Puck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Leśniewo-106/35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acza do KRSN-P2 wg WP-P/24/044200 i projektu nr 24/10/02770/36MMD. Prace wykonać bez wyłączenia. OBI/36/2403666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3666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