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6998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1634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ych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niewin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2/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ze słupa do proj. 2xP1 wg WP-P/24/008636 i projektu nr 24/11/00492/36MMD. Prace wykonać bez wyłaczenia. OBI/36/240163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1634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