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Toruni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61 do 10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Toruni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61 do 10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iasto Toruń, powiat toruński oraz powiat golubsko-dobrzyńs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Toruni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61 do 10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asto Toruń, powiat toruński oraz powiat golubsko-dobrzyńs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2-18T09:11:00Z</dcterms:modified>
  <cp:revision>36</cp:revision>
  <dc:subject/>
  <dc:title/>
</cp:coreProperties>
</file>