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1112416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40305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ieln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emud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11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594/8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3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kablowego zasilonego z istniejącej stacji transf. T366275 do kablowej rozdzielnicy szafowej zintegrowanej KRSN-P2 umiejscowionej w granicy działki wg projektu nr 24/11/01654/36MMD i wg P/24/042046. Prace wykonać bez wyłączenia. OBI/36/2403053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4"/>
      <w:bookmarkStart w:id="14" w:name="__bookmark_14"/>
      <w:bookmarkEnd w:id="14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5"/>
      <w:bookmarkStart w:id="16" w:name="__bookmark_15"/>
      <w:bookmarkEnd w:id="1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403053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