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>
                <w:trHeight w:val="1" w:hRule="atLeast"/>
              </w:trPr>
              <w:tc>
                <w:tcPr>
                  <w:tcW w:w="9638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  <w:shd w:fill="808080" w:val="clear"/>
                </w:tcPr>
                <w:tbl>
                  <w:tblPr>
                    <w:tblW w:w="963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18"/>
                    <w:gridCol w:w="4820"/>
                  </w:tblGrid>
                  <w:tr>
                    <w:trPr/>
                    <w:tc>
                      <w:tcPr>
                        <w:tcW w:w="481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808080" w:val="clea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Tahoma" w:hAnsi="Tahoma" w:eastAsia="Tahoma" w:cs="Tahoma"/>
                            <w:color w:val="FFFFFF"/>
                            <w:sz w:val="28"/>
                            <w:szCs w:val="28"/>
                          </w:rPr>
                        </w:pPr>
                        <w:bookmarkStart w:id="0" w:name="__bookmark_1"/>
                        <w:bookmarkEnd w:id="0"/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FFFFFF"/>
                            <w:sz w:val="28"/>
                            <w:szCs w:val="28"/>
                          </w:rPr>
                          <w:t xml:space="preserve">SPECYFIKACJA TECHNICZNA WYKONANIA I ODBIORU </w:t>
                        </w: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FFFFFF"/>
                            <w:sz w:val="28"/>
                            <w:szCs w:val="28"/>
                          </w:rPr>
                          <w:br/>
                          <w:t>ROBÓT BUDOWLANYCH</w:t>
                        </w:r>
                      </w:p>
                    </w:tc>
                    <w:tc>
                      <w:tcPr>
                        <w:tcW w:w="48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808080" w:val="clea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Tahoma" w:hAnsi="Tahoma" w:eastAsia="Tahoma" w:cs="Tahoma"/>
                            <w:b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  <w:t>S 2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  <w:bookmarkStart w:id="1" w:name="__bookmark_2"/>
            <w:bookmarkStart w:id="2" w:name="__bookmark_2"/>
            <w:bookmarkEnd w:id="2"/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12"/>
              <w:gridCol w:w="3213"/>
              <w:gridCol w:w="3213"/>
            </w:tblGrid>
            <w:tr>
              <w:trPr/>
              <w:tc>
                <w:tcPr>
                  <w:tcW w:w="321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A)</w:t>
                  </w:r>
                </w:p>
              </w:tc>
              <w:tc>
                <w:tcPr>
                  <w:tcW w:w="6426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KREŚLENIE PRZEDMIOTU ZAMÓWIENIA</w:t>
                  </w:r>
                </w:p>
              </w:tc>
            </w:tr>
            <w:tr>
              <w:trPr/>
              <w:tc>
                <w:tcPr>
                  <w:tcW w:w="321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21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321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Nazwa i adres obiektu (zamówienia):</w:t>
                  </w:r>
                </w:p>
              </w:tc>
            </w:tr>
            <w:tr>
              <w:trPr/>
              <w:tc>
                <w:tcPr>
                  <w:tcW w:w="321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21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21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bookmarkStart w:id="3" w:name="__bookmark_3"/>
                  <w:bookmarkEnd w:id="3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Ryzowie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4" w:name="__bookmark_4"/>
                  <w:bookmarkEnd w:id="4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Skórcz gmina wiejska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5" w:name="__bookmark_7"/>
                  <w:bookmarkEnd w:id="5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nr dz.: 190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21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21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321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dmiot i zakres zamówienia:</w:t>
                  </w:r>
                </w:p>
              </w:tc>
            </w:tr>
            <w:tr>
              <w:trPr/>
              <w:tc>
                <w:tcPr>
                  <w:tcW w:w="321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21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21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6" w:name="__bookmark_9"/>
                  <w:bookmarkEnd w:id="6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 xml:space="preserve">Zadanie: 1 </w:t>
                  </w:r>
                  <w:r>
                    <w:rPr>
                      <w:rFonts w:eastAsia="Tahoma" w:cs="Tahoma" w:ascii="Tahoma" w:hAnsi="Tahoma"/>
                      <w:b/>
                      <w:bCs/>
                      <w:color w:val="FF0000"/>
                    </w:rPr>
                    <w:t>wplecenie ZK</w:t>
                  </w: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 xml:space="preserve"> w </w:t>
                  </w: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istn</w:t>
                  </w: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 xml:space="preserve">. pętlę nN-0,4kV </w:t>
                  </w:r>
                  <w:r>
                    <w:rPr>
                      <w:rFonts w:eastAsia="Tahoma" w:cs="Tahoma" w:ascii="Tahoma" w:hAnsi="Tahoma"/>
                      <w:b/>
                      <w:bCs/>
                      <w:i/>
                      <w:iCs/>
                      <w:color w:val="000000"/>
                    </w:rPr>
                    <w:t>etap 4</w:t>
                  </w: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BI/34/1701888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09"/>
              <w:gridCol w:w="2409"/>
              <w:gridCol w:w="2410"/>
              <w:gridCol w:w="2410"/>
            </w:tblGrid>
            <w:tr>
              <w:trPr/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B)</w:t>
                  </w:r>
                </w:p>
              </w:tc>
              <w:tc>
                <w:tcPr>
                  <w:tcW w:w="7229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SADY PROWADZENIA ROBÓT</w:t>
                  </w:r>
                </w:p>
              </w:tc>
            </w:tr>
            <w:tr>
              <w:trPr/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4820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ozpoczęcie robót:</w:t>
                  </w:r>
                </w:p>
              </w:tc>
            </w:tr>
            <w:tr>
              <w:trPr/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Wykonawca może przystąpić do wykonywania robót po przejęciu terenu budowy od Zamawiającego. </w:t>
                  </w:r>
                </w:p>
              </w:tc>
            </w:tr>
            <w:tr>
              <w:trPr/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 przejęciu terenu budowy, na żądanie Zamawiającego, Wykonawca sporządzi i uzgodni z Zamawiającym harmonogram realizacji robót objętych niniejszą specyfikacją.</w:t>
                  </w:r>
                </w:p>
              </w:tc>
            </w:tr>
            <w:tr>
              <w:trPr/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stawową formą realizacji zadań na urządzeniach nN, jest technologia prac pod napięciem (PPN). Aby móc realizować prace w technologii PPN Wykonawca zobowiązany jest do podpisania porozumienia w sprawie współpracy i organizacji prac wykonywanych w technologii PPN.</w:t>
                  </w:r>
                </w:p>
              </w:tc>
            </w:tr>
            <w:tr>
              <w:trPr/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4820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miana formy realizacji zadania w zakresie wyłączeń oraz zasady uzgadniania wyłączeń:</w:t>
                  </w:r>
                </w:p>
              </w:tc>
            </w:tr>
            <w:tr>
              <w:trPr/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Jeżeli w trakcie realizacji zadania okaże się niemożliwe wykonanie prac zgodnie z zapisami pkt. B.1.3 lub na żądanie Zamawiającego, dopuszcza się realizację prac z wyłączeniem, zgodnie ze „Standardami dotyczącymi ograniczenia przerw planowych” dostępnymi na stronie internetowej Zamawiającego, po uprzednim pisemnym uzgodnieniu z Zamawiającym.</w:t>
                  </w:r>
                </w:p>
              </w:tc>
            </w:tr>
            <w:tr>
              <w:trPr/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przypadku realizacji prac z wyłączeniem, Wykonawca zobowiązany jest do uzgodnienia z Zamawiającym terminów i czasów wyłączeń. Uzgodnione czasy wyłączeń podlegają rozliczeniu powykonawczemu i są podstawą do naliczenia kar, zgodnie z postanowieniami Ogólnych Warunków Umów, w przypadku ich przekroczenia.</w:t>
                  </w:r>
                </w:p>
              </w:tc>
            </w:tr>
            <w:tr>
              <w:trPr/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niosek dotyczący wyłączeń linii energetycznych nN, SN wraz z proponowanym harmonogramem realizacji robót i wyłączeń Wykonawca jest zobowiązany złożyć Zamawiającemu na co najmniej 14 dni roboczych przed planowanym pierwszym wyłączeniem.</w:t>
                  </w:r>
                </w:p>
              </w:tc>
            </w:tr>
            <w:tr>
              <w:trPr/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miana formy realizacji zadania jest jednoznaczna ze zmianą zakresu prac określonych w umowie.</w:t>
                  </w:r>
                </w:p>
              </w:tc>
            </w:tr>
            <w:tr>
              <w:trPr/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4820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posób prowadzenia dokumentów budowy:</w:t>
                  </w:r>
                </w:p>
              </w:tc>
            </w:tr>
            <w:tr>
              <w:trPr/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przypadku realizacji prac na podstawie decyzji o pozwoleniu na budowę lub zgłoszenia, dziennik budowy (jeżeli jest wymagany) winien być przechowywany, zabezpieczony i prowadzony zgodnie z ustawą Prawo Budowlane.</w:t>
                  </w:r>
                </w:p>
              </w:tc>
            </w:tr>
            <w:tr>
              <w:trPr/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zynności geodezyjne wykonywane na budowie winny mieć odzwierciedlenie w dzienniku budowy.</w:t>
                  </w:r>
                </w:p>
              </w:tc>
            </w:tr>
            <w:tr>
              <w:trPr/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4820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jest zobowiązany do:</w:t>
                  </w:r>
                </w:p>
              </w:tc>
            </w:tr>
            <w:tr>
              <w:trPr/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ealizacji robót zgodnie z obowiązującymi u Zamawiającego instrukcjami i Standardami Technicznymi w ENERGA-OPERATOR SA dostępnymi na stronie internetowej Zamawiającego.</w:t>
                  </w:r>
                </w:p>
              </w:tc>
            </w:tr>
            <w:tr>
              <w:trPr/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kazywania do magazynu wskazanego przez Zamawiającego materiałów z demontażu, określonych w załączniku nr 1 do Specyfikacji „Wykaz materiału z demontażu przeznaczonego do zwrotu Zamawiającemu”. Materiały z demontażu nie podlegają przekazaniu do Magazynu w przypadku braku załącznika nr 1 do Specyfikacji.</w:t>
                  </w:r>
                </w:p>
              </w:tc>
            </w:tr>
            <w:tr>
              <w:trPr/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gospodarowania we własnym zakresie i na własny koszt  wszystkich powstałych w trakcie procesu budowlanego odpadów (złom stalowy i kolorowy, prefabrykaty betonowe, porcelana, drewno, itd.), zgodnie z przepisami dotyczącymi gospodarki odpadami, poza określonymi w ppkt 2.</w:t>
                  </w:r>
                </w:p>
              </w:tc>
            </w:tr>
            <w:tr>
              <w:trPr/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formowania Zamawiającego o wytworzeniu na budowie nieprzewidzianych (w specyfikacji) odpadów, a w szczególności odpadów niebezpiecznych.</w:t>
                  </w:r>
                </w:p>
              </w:tc>
            </w:tr>
            <w:tr>
              <w:trPr/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formowania Zamawiającego o wszelkich zdarzeniach mogących negatywnie oddziaływać na środowisko.</w:t>
                  </w:r>
                </w:p>
              </w:tc>
            </w:tr>
            <w:tr>
              <w:trPr/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.</w:t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suwania na własny koszt i własnym staraniem skutków wszelkich zdarzeń negatywnie oddziałujących na środowisko lub mogących negatywnie oddziaływać na nie w przyszłości, które wynikły z przyczyn leżących po stronie Wykonawcy.</w:t>
                  </w:r>
                </w:p>
              </w:tc>
            </w:tr>
            <w:tr>
              <w:trPr/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7.</w:t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rganizowania pracy w sposób nie zagrażający środowisku naturalnemu.</w:t>
                  </w:r>
                </w:p>
              </w:tc>
            </w:tr>
            <w:tr>
              <w:trPr/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8.</w:t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kwidacji terenu budowy i pełnego uporządkowania terenu, na którym były prowadzone roboty budowlane i doprowadzenia do stanu poprzedniego albo co najmniej właściwego powierzchni terenu (w tym w zakresie jego ukształtowania oraz standardów jakości ziemi), również nawierzchni urządzonych.</w:t>
                  </w:r>
                </w:p>
              </w:tc>
            </w:tr>
            <w:tr>
              <w:trPr/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9.</w:t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łączenia wybudowanych/przebudowywanych urządzeń SN oraz nN do sieci elektroenergetycznej Zamawiającego.</w:t>
                  </w:r>
                </w:p>
              </w:tc>
            </w:tr>
            <w:tr>
              <w:trPr/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0</w:t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Podłączenia wybudowanych/przebudowanych urządzeń nN do sieci kablowej nN, sieci napowietrznej nN oraz rozdzielnic nn Zamawiającego winny być realizowane w technologii PPN. </w:t>
                  </w:r>
                </w:p>
              </w:tc>
            </w:tr>
            <w:tr>
              <w:trPr/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1</w:t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ealizacji prac w technologii PPN zgodnie z:</w:t>
                  </w:r>
                </w:p>
              </w:tc>
            </w:tr>
            <w:tr>
              <w:trPr/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Instrukcją prac pod napięciem przy elektroenergetycznych liniach napowietrznych i kablowych oraz urządzeniach rozdzielczych do 1 kV,</w:t>
                  </w:r>
                </w:p>
              </w:tc>
            </w:tr>
            <w:tr>
              <w:trPr/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Zasadami organizacji i wykonywania prac pod napięciem przez wykonawców zewnętrznych na urządzeniach i instalacjach elektroenergetycznych do 1 kV ENERGA–OPERATOR SA,</w:t>
                  </w:r>
                </w:p>
              </w:tc>
            </w:tr>
            <w:tr>
              <w:trPr/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stępnymi na stronie internetowej Zamawiającego.</w:t>
                  </w:r>
                </w:p>
              </w:tc>
            </w:tr>
            <w:tr>
              <w:trPr/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2</w:t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pracowania i uzgodnienia z właściwym zarządcą drogi projektu zmiany organizacji ruchu drogowego w obrębie prowadzonych prac oraz ponoszenia opłat za zajęcie pasa drogowego, terenów należących do PKP SA oraz innych terenów za zajęcie których właściwy zarządca nałożył opłatę w drodze decyzji.</w:t>
                  </w:r>
                </w:p>
              </w:tc>
            </w:tr>
            <w:tr>
              <w:trPr/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3</w:t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zyskania decyzji i uzgodnień administracyjnych związanych z realizacją robót (z wyjątkiem opłaty wynikającej z decyzji o umieszczeniu w pasie drogowym urządzeń infrastruktury technicznej niezwiązanej z potrzebami zarządzania drogami).</w:t>
                  </w:r>
                </w:p>
              </w:tc>
            </w:tr>
            <w:tr>
              <w:trPr/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4</w:t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płaty ewentualnych odszkodowań za zniszczone w trakcie realizacji robót urządzenia, tereny i plony.</w:t>
                  </w:r>
                </w:p>
              </w:tc>
            </w:tr>
            <w:tr>
              <w:trPr/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5</w:t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 pomiarów, badań i prób technicznych wybudowanych urządzeń elektroenergetycznych wymienionych w pecyfikacji technicznej wykonania i odbioru robót budowlanych z zachowaniem następującego podziału obowiązków:</w:t>
                    <w:br/>
                    <w:t>a) badania linii kablowych nN:</w:t>
                    <w:br/>
                    <w:t>- badania podstawowe – prowadzi oraz dokumentuje Wykonawca,</w:t>
                    <w:br/>
                    <w:t>b) badania linii kablowych SN:</w:t>
                    <w:br/>
                    <w:t>- badania podstawowe – prowadzi oraz dokumentuje Wykonawca,</w:t>
                    <w:br/>
                    <w:t>- badania diagnostyczne – pierwsze badanie diagnostyczne zleca oraz dokumentuje Zamawiający.</w:t>
                    <w:br/>
                    <w:t>c) badania linii kablowych WN:</w:t>
                    <w:br/>
                    <w:t>- badania podstawowe – prowadzi oraz dokumentuje Wykonawca,</w:t>
                    <w:br/>
                    <w:t>- badania diagnostyczne – prowadzi oraz dokumentuje Wykonawca,</w:t>
                    <w:br/>
                    <w:t xml:space="preserve"> Zakres badań podstawowych i diagnostycznych dla linii kablowych WN i SN określony jest w „Instrukcji  wykonania badań linii kablowych WN i SN” obowiązującej  w  ENERGA–OPERATOR SA.</w:t>
                  </w:r>
                </w:p>
              </w:tc>
            </w:tr>
            <w:tr>
              <w:trPr/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6</w:t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la linii kablowej SN 15 kV o długości powyżej 50 m - powiadomienia Zamawiającego (Inspektora Nadzoru), z 10 dniowym wyprzedzeniem o planowanym terminie zabudowy linii kablowej SN 15 kV oraz umożliwi firmie działającej w imieniu Zamawiającego na  przeprowadzenie badań diagnostycznych. Przed przystąpieniem do prac Wykonawca ustali z Zamawiającym szczegóły związane z przeprowadzeniem badań diagnostycznych, w tym sposób przygotowania kabla do badań.</w:t>
                  </w:r>
                </w:p>
              </w:tc>
            </w:tr>
            <w:tr>
              <w:trPr/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7</w:t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sunięcia uchybień, w przypadku ich stwierdzenia w trakcie dokonywanie kontroli/badań, zgodnie z zaleceniami określonymi w protokole z badań diagnostycznych, który Zamawiający dostarczy Wykonawcy w ciągu 5 dni roboczych od dokonanej kontroli/badań.</w:t>
                  </w:r>
                </w:p>
              </w:tc>
            </w:tr>
            <w:tr>
              <w:trPr/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8</w:t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 ewentualnych robót dodatkowych niezbędnych do wykonania zamówienia podstawowego lub robót zamiennych. Ustalenie wartości tych robót nastąpi na podstawie opracowanych przez Wykonawcę kosztorysów sporządzonych w oparciu o katalogi KNR z zastosowaniem stawek i wskaźników cenotwórczych zamieszczonych w Informacjach o cenach czynników produkcji SEKOCENBUD dla regionu zgodnego z siedzibą Zamawiającego, z kwartału poprzedzającego termin realizacji robót. Dla prac w technologii PPN – stawki i wskaźniki przyjmowane będą wg średniego poziomu cen, dla pozostałych  –  wg minimalnego. Przygotowane przez Wykonawcę kosztorysy muszą uzyskać akceptację Zamawiającego. Zatwierdzone kosztorysy stanowią podstawę do ustalenia ostatecznej wartości robót dodatkowych.</w:t>
                  </w:r>
                </w:p>
              </w:tc>
            </w:tr>
            <w:tr>
              <w:trPr/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9</w:t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Prowadzenia ewidencji wszelkich zmian w dokumentacji projektowej umożliwiającej przygotowanie dokumentacji powykonawczej obiektu budowlanego. </w:t>
                  </w:r>
                </w:p>
              </w:tc>
            </w:tr>
            <w:tr>
              <w:trPr/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0</w:t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, na etapie składania oferty, harmonogramu rzeczowo-finansowego.</w:t>
                  </w:r>
                </w:p>
              </w:tc>
            </w:tr>
            <w:tr>
              <w:trPr/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1</w:t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ealizowania wszelkich obowiązków Zamawiającego, wynikających z zawartych przez Zamawiającego odrębnych umów najmu istn. słupów elektroenergetycznych na potrzeby podwieszenia technicznej infrastruktury obcej, o ile Zamawiający poinformował Wykonawcę o istnieniu danej Umowy oraz brzmieniu rzeczonych obowiązków. Powyższe ma zastosowanie w przypadkach realizowania przez Wykonawcę jakichkolwiek prac na i przy urządzeniach Zamawiającego, na których jednocześnie zamontowana została obca infrastruktura techniczna (np. sieć oświetlenia drogowego, sieć telekomunikacyjna, itp.).</w:t>
                  </w:r>
                </w:p>
              </w:tc>
            </w:tr>
            <w:tr>
              <w:trPr/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)</w:t>
                  </w:r>
                </w:p>
              </w:tc>
              <w:tc>
                <w:tcPr>
                  <w:tcW w:w="4820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opatrzenie budowy w materiały i urządzenia:</w:t>
                  </w:r>
                </w:p>
              </w:tc>
            </w:tr>
            <w:tr>
              <w:trPr/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stawa inwestorska obejmuje następujące materiały i urządzenia: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7" w:name="__bookmark_10"/>
      <w:bookmarkStart w:id="8" w:name="__bookmark_10"/>
      <w:bookmarkEnd w:id="8"/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20"/>
      </w:tblGrid>
      <w:tr>
        <w:trPr>
          <w:trHeight w:val="1" w:hRule="atLeast"/>
        </w:trPr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tbl>
            <w:tblPr>
              <w:tblW w:w="48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820"/>
            </w:tblGrid>
            <w:tr>
              <w:trPr/>
              <w:tc>
                <w:tcPr>
                  <w:tcW w:w="48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>
                <w:rFonts w:ascii="Tahoma" w:hAnsi="Tahoma" w:eastAsia="Tahoma" w:cs="Tahoma"/>
                <w:color w:val="00000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</w:rPr>
              <w:t xml:space="preserve">wkładka W2 - 1 </w:t>
            </w:r>
            <w:r>
              <w:rPr>
                <w:rFonts w:eastAsia="Tahoma" w:cs="Tahoma" w:ascii="Tahoma" w:hAnsi="Tahoma"/>
                <w:b/>
                <w:bCs/>
                <w:color w:val="000000"/>
              </w:rPr>
              <w:t>szt</w:t>
            </w:r>
            <w:r>
              <w:rPr>
                <w:rFonts w:eastAsia="Tahoma" w:cs="Tahoma" w:ascii="Tahoma" w:hAnsi="Tahoma"/>
                <w:b/>
                <w:bCs/>
                <w:color w:val="000000"/>
              </w:rPr>
              <w:t xml:space="preserve">; wkładka W4 (z kluczem) - 2 </w:t>
            </w:r>
            <w:r>
              <w:rPr>
                <w:rFonts w:eastAsia="Tahoma" w:cs="Tahoma" w:ascii="Tahoma" w:hAnsi="Tahoma"/>
                <w:b/>
                <w:bCs/>
                <w:color w:val="000000"/>
              </w:rPr>
              <w:t>szt</w:t>
            </w:r>
            <w:r>
              <w:rPr>
                <w:rFonts w:eastAsia="Tahoma" w:cs="Tahoma" w:ascii="Tahoma" w:hAnsi="Tahoma"/>
                <w:b/>
                <w:bCs/>
                <w:color w:val="000000"/>
              </w:rPr>
              <w:t>;</w:t>
            </w:r>
          </w:p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09"/>
              <w:gridCol w:w="2409"/>
              <w:gridCol w:w="2410"/>
              <w:gridCol w:w="2410"/>
            </w:tblGrid>
            <w:tr>
              <w:trPr>
                <w:trHeight w:val="1" w:hRule="atLeast"/>
              </w:trPr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wyższe długości przyjęto na podstawie opracowanego projektu budowlanego, Warunków Przyłączenia lub Wytycznych.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, najpóźniej w dniu przekazania placu budowy, otrzyma oryginał potwierdzenia rezerwacji materiałów objętych dostawą inwestorską z Wydziału/Działu Zarządzania Inwestycjami.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materiałów i urządzeń następuje z magazynu w Starogardzie Gd. w terminie nie dłuższym niż 7 dni licząc od daty realizacji wskazanej na rezerwacji. Materiały są wydawane w dni robocze godzinach 7-14.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stawą do odbioru materiałów, o których mowa w pkt. 3, jest dokument rezerwacji otrzymany od pracownika Zamawiającego (w tym wydruk otrzymanego pliku pdf).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odbierze materiał własnym kosztem i staraniem.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.</w:t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szystkie materiały (poza wymienionymi w pkt.1) niezbędne do realizacji robót budowlanych dostarcza Wykonawca.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)</w:t>
                  </w:r>
                </w:p>
              </w:tc>
              <w:tc>
                <w:tcPr>
                  <w:tcW w:w="4820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na własny koszt zobowiązuje się do: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pewnienia materiałów z dostawy inwestorskiej.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 następujących prac: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wyłączeń i dopuszczeń na sieciach WN oraz nN, SN,</w:t>
                  </w:r>
                </w:p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badań kabli powyżej 1 kV w zakresie diagnostyki, izolacji i szczelności dla linii powyżej 50m.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, w porozumieniu z Wykonawcą, zastrzega sobie prawo do przeniesienia na Wykonawcę obowiązku realizacji prac związanych z dopuszczeniem zgodnie z „Zasadami dopuszczeń do pracy zespołów Wykonawców zewnętrznych przy urządzeniach elektroenergetycznych ENERGA-OPERATOR SA"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9" w:name="__bookmark_11"/>
      <w:bookmarkStart w:id="10" w:name="__bookmark_11"/>
      <w:bookmarkEnd w:id="10"/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09"/>
              <w:gridCol w:w="2409"/>
              <w:gridCol w:w="2410"/>
              <w:gridCol w:w="2410"/>
            </w:tblGrid>
            <w:tr>
              <w:trPr/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C)</w:t>
                  </w:r>
                </w:p>
              </w:tc>
              <w:tc>
                <w:tcPr>
                  <w:tcW w:w="7229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WYMAGANIA OGÓLNE ODNOŚNIE STOSOWANYCH MATERIAŁÓW, URZĄDZEŃ, TYPOWYCH ROZWIĄZAŃ</w:t>
                  </w:r>
                </w:p>
              </w:tc>
            </w:tr>
            <w:tr>
              <w:trPr/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4820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wbudowania dopuszcza się jedynie materiały i urządzenia znajdujące się na liście materiałów prekwalifikowanych  dostępnej na stronie internetowej Zamawiającego i aktualnej na dzień podpisania umowy lub spełniające standardy techniczne obowiązujące dla urządzeń SN i nN określone przez Zamawiającego i aktualne na dzień podpisania umowy. Wszelkie zmiany stosowanych materiałów i urządzeń na inne niż obowiązujące na dzień zawarcia umowy wymagają pisemnego porozumienia Stron umowy. Materiał nie objęty w/w uregulowaniami Wykonawca uzgodni z Zamawiającym.</w:t>
                  </w:r>
                </w:p>
              </w:tc>
            </w:tr>
            <w:tr>
              <w:trPr/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4820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jest zobowiązany do używania jedynie takiego sprzętu, który nie spowoduje niekorzystnego wpływu na jakość wykonywanych robót, zarówno w miejscu tych robót, jak też przy wykonywaniu czynności pomocniczych oraz w czasie transportu, załadunku i wyładunku materiałów, sprzętu itp. Na środkach transportowo-sprzętowych przewożone materiały powinny być zabezpieczone przed ich przemieszczeniem i układane zgodnie z wymaganiami wskazanymi przez producenta.</w:t>
                  </w:r>
                </w:p>
              </w:tc>
            </w:tr>
            <w:tr>
              <w:trPr/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4820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Materiały i urządzenia nie odpowiadające wyżej wymienionym wymaganiom powinny być niezwłocznie usunięte z placu budowy.</w:t>
                  </w:r>
                </w:p>
              </w:tc>
            </w:tr>
            <w:tr>
              <w:trPr/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4820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zamknięć obiektów elektroenergetycznych należy stosować system typu „MasterKey", jednakowy dla wszystkich obiektów i urządzeń oraz zgodny z wytycznymi „Wytyczne w zakresie sposobów zamknięć obiektów elektroenergetycznych oraz prowadzenia gospodarki kluczami energetycznymi w ENERGA-OPERATOR SA” dostępnymi na stronie internetowej Zamawiającego.</w:t>
                  </w:r>
                </w:p>
              </w:tc>
            </w:tr>
            <w:tr>
              <w:trPr/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)</w:t>
                  </w:r>
                </w:p>
              </w:tc>
              <w:tc>
                <w:tcPr>
                  <w:tcW w:w="4820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ofercie należy przewidzieć montaż wkładek typu Master Key do kablowych rozdzielnic szafowych i szafek pomiarowych.</w:t>
                  </w:r>
                </w:p>
              </w:tc>
            </w:tr>
            <w:tr>
              <w:trPr/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)</w:t>
                  </w:r>
                </w:p>
              </w:tc>
              <w:tc>
                <w:tcPr>
                  <w:tcW w:w="4820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obowiązków Wykonawcy w zakresie telesterowania należy:</w:t>
                  </w:r>
                </w:p>
              </w:tc>
            </w:tr>
            <w:tr>
              <w:trPr/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</w:t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dycja rozłącznika SN (stacji transformatorowej SN) na schemacie dyspozytorskim w RDM odpowiadającej za dany obszar,</w:t>
                  </w:r>
                </w:p>
              </w:tc>
            </w:tr>
            <w:tr>
              <w:trPr/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</w:t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dycja sygnalizacji z rozłącznika SN,</w:t>
                  </w:r>
                </w:p>
              </w:tc>
            </w:tr>
            <w:tr>
              <w:trPr/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</w:t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arametryzacja kanału transmisji,</w:t>
                  </w:r>
                </w:p>
              </w:tc>
            </w:tr>
            <w:tr>
              <w:trPr/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</w:t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prawdzenie poprawności edycji i transmisji sygnalizacji potwierdzone w formie pisemnej przez RDM odpowiadającej za dany obszar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09"/>
              <w:gridCol w:w="2409"/>
              <w:gridCol w:w="2410"/>
              <w:gridCol w:w="2410"/>
            </w:tblGrid>
            <w:tr>
              <w:trPr/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D)</w:t>
                  </w:r>
                </w:p>
              </w:tc>
              <w:tc>
                <w:tcPr>
                  <w:tcW w:w="7229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KONTROLA JAKOŚCI ROBÓT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9638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elem kontroli jest stwierdzenie osiągnięcia założonej jakości wykonywanych robót.</w:t>
                  </w:r>
                </w:p>
              </w:tc>
            </w:tr>
            <w:tr>
              <w:trPr/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4820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ma obowiązek powiadomienia przedstawiciela Zamawiającego, wskazanego w umowie o wykonanie robót budowlanych, elektronicznie lub  na piśmie o terminie wykonywania robót zanikających oraz podlegających zakryciu.</w:t>
                  </w:r>
                </w:p>
              </w:tc>
            </w:tr>
            <w:tr>
              <w:trPr/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4820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zastrzega sobie prawo do kontroli dostarczanych materiałów i urządzeń przed wbudowaniem.</w:t>
                  </w:r>
                </w:p>
              </w:tc>
            </w:tr>
            <w:tr>
              <w:trPr/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4820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adania w czasie wykonywania robót i po wykonaniu robót:</w:t>
                  </w:r>
                </w:p>
              </w:tc>
            </w:tr>
            <w:tr>
              <w:trPr/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nie napowietrzne – sprawdzeniu i badaniom podlegają:</w:t>
                  </w:r>
                </w:p>
              </w:tc>
            </w:tr>
            <w:tr>
              <w:trPr/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 posadowienie słupów (właściwe ustojowanie zależne od kategorii gruntu),</w:t>
                  </w:r>
                </w:p>
              </w:tc>
            </w:tr>
            <w:tr>
              <w:trPr/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 trasa linii,</w:t>
                  </w:r>
                </w:p>
              </w:tc>
            </w:tr>
            <w:tr>
              <w:trPr/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 pomiar rezystancji uziemień ochrony przeciwporażeniowej i odgromowej,</w:t>
                  </w:r>
                </w:p>
              </w:tc>
            </w:tr>
            <w:tr>
              <w:trPr/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 mocowanie przewodów roboczych i ich łączenie,</w:t>
                  </w:r>
                </w:p>
              </w:tc>
            </w:tr>
            <w:tr>
              <w:trPr/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)  wielkość zwisów przewodów roboczych.</w:t>
                  </w:r>
                </w:p>
              </w:tc>
            </w:tr>
            <w:tr>
              <w:trPr/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nie kablowe – sprawdzeniu i badaniom podlegają między innymi:</w:t>
                  </w:r>
                </w:p>
              </w:tc>
            </w:tr>
            <w:tr>
              <w:trPr/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 trasy rowów kablowych w stosunku do projektowanych przebiegów,</w:t>
                  </w:r>
                </w:p>
              </w:tc>
            </w:tr>
            <w:tr>
              <w:trPr/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 głębokości ułożenia kabli i osłon rurowych,</w:t>
                  </w:r>
                </w:p>
              </w:tc>
            </w:tr>
            <w:tr>
              <w:trPr/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 tabliczki informacyjne stosowane na kablach,</w:t>
                  </w:r>
                </w:p>
              </w:tc>
            </w:tr>
            <w:tr>
              <w:trPr/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 zagęszczenie gruntu i rozplantowanie nadmiaru gruntu w obrębie prowadzonych prac,</w:t>
                  </w:r>
                </w:p>
              </w:tc>
            </w:tr>
            <w:tr>
              <w:trPr/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)  posadowienie kablowych rozdzielnic szafowych i szafek pomiarowych nN.</w:t>
                  </w:r>
                </w:p>
              </w:tc>
            </w:tr>
            <w:tr>
              <w:trPr/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nie kablowe nN – badania podstawowe (dla wszystkich budowanych i przebudowanych odcinków kablowych) obejmują:</w:t>
                  </w:r>
                </w:p>
              </w:tc>
            </w:tr>
            <w:tr>
              <w:trPr/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pomiar rezystancji uziemień ochrony przeciwporażeniowej i odgromowej,</w:t>
                  </w:r>
                </w:p>
              </w:tc>
            </w:tr>
            <w:tr>
              <w:trPr/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pomiar skuteczności ochrony przeciwporażeniowej dla nowych kablowych rozdzielnic szafowych i szafek pomiarowych nN,</w:t>
                  </w:r>
                </w:p>
              </w:tc>
            </w:tr>
            <w:tr>
              <w:trPr/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pomiar rezystancji izolacji kabli do 1kV,</w:t>
                  </w:r>
                </w:p>
              </w:tc>
            </w:tr>
            <w:tr>
              <w:trPr/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pomiar rezystancji lub ciągłości żył roboczych.</w:t>
                  </w:r>
                </w:p>
              </w:tc>
            </w:tr>
            <w:tr>
              <w:trPr/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szelkie badania powinny być wykonane przez osoby posiadające właściwe uprawnienia kwalifikacyjne. Protokoły z badań diagnostycznych należy dostarczyć w  formie pliku elektronicznego z aparatury pomiarowej  oraz w formie protokołu papierowego z oceną badania i podpisem osoby uprawnionej.</w:t>
                    <w:br/>
                    <w:t>Próby i badania dla linii kablowych WN i SN należy wykonywać zgodnie z „Instrukcją badania linii kablowych WN i SN” obowiązującej  w  ENERGA –OPERATOR SA.</w:t>
                  </w:r>
                </w:p>
              </w:tc>
            </w:tr>
            <w:tr>
              <w:trPr/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tacje transformatorowe – sprawdzeniu i badaniom podlegają:</w:t>
                  </w:r>
                </w:p>
              </w:tc>
            </w:tr>
            <w:tr>
              <w:trPr/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 rozdzielnice nN,</w:t>
                  </w:r>
                </w:p>
              </w:tc>
            </w:tr>
            <w:tr>
              <w:trPr/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 pomiar rezystancji uziemień ochrony przeciwporażeniowej i odgromowej</w:t>
                  </w:r>
                </w:p>
              </w:tc>
            </w:tr>
            <w:tr>
              <w:trPr/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 posadowienie słupów (właściwe ustojowanie zależne od kategorii gruntu)</w:t>
                  </w:r>
                </w:p>
              </w:tc>
            </w:tr>
            <w:tr>
              <w:trPr/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 posadowienie kablowych rozdzielnic szafowych naziemnych</w:t>
                  </w:r>
                </w:p>
              </w:tc>
            </w:tr>
            <w:tr>
              <w:trPr/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4820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dstawiciel Zamawiającego jest uprawniony do dokonywania kontroli, badań i pomiarów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09"/>
              <w:gridCol w:w="2409"/>
              <w:gridCol w:w="2410"/>
              <w:gridCol w:w="2410"/>
            </w:tblGrid>
            <w:tr>
              <w:trPr/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E)</w:t>
                  </w:r>
                </w:p>
              </w:tc>
              <w:tc>
                <w:tcPr>
                  <w:tcW w:w="7229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DBIÓR ROBÓT BUDOWLANYCH</w:t>
                  </w:r>
                </w:p>
              </w:tc>
            </w:tr>
            <w:tr>
              <w:trPr/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4820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e względu na specyfikę robót budowlanych mogą być przeprowadzane następujące odbiory :</w:t>
                  </w:r>
                </w:p>
              </w:tc>
            </w:tr>
            <w:tr>
              <w:trPr/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częściowy lub odbiór etapowy,</w:t>
                  </w:r>
                </w:p>
              </w:tc>
            </w:tr>
            <w:tr>
              <w:trPr/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robót zanikających lub ulegających zakryciu,</w:t>
                  </w:r>
                </w:p>
              </w:tc>
            </w:tr>
            <w:tr>
              <w:trPr/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techniczny,</w:t>
                  </w:r>
                </w:p>
              </w:tc>
            </w:tr>
            <w:tr>
              <w:trPr/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końcowy.</w:t>
                  </w:r>
                </w:p>
              </w:tc>
            </w:tr>
            <w:tr>
              <w:trPr/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4820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Każdy z wymienionych w pkt 1 odbiorów realizowany jest na podstawie zgłoszenia Wykonawcy.</w:t>
                  </w:r>
                </w:p>
              </w:tc>
            </w:tr>
            <w:tr>
              <w:trPr/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4820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techniczny przeprowadza się po zakończeniu robót budowlanych na pisemny wniosek Wykonawcy wg warunków zawartych w umowie o wykonanie robót budowlanych.</w:t>
                  </w:r>
                </w:p>
              </w:tc>
            </w:tr>
            <w:tr>
              <w:trPr/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4820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końcowy przeprowadza się po pozytywnym odbiorze technicznym oraz po dostarczeniu wszystkich, wskazanych na odbiorze technicznym, brakujących dokumentów.</w:t>
                  </w:r>
                </w:p>
              </w:tc>
            </w:tr>
            <w:tr>
              <w:trPr/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)</w:t>
                  </w:r>
                </w:p>
              </w:tc>
              <w:tc>
                <w:tcPr>
                  <w:tcW w:w="4820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odbioru technicznego wykonawca jest obowiązany przygotować:</w:t>
                  </w:r>
                </w:p>
              </w:tc>
            </w:tr>
            <w:tr>
              <w:trPr/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kumentację powykonawczą obejmującą wprowadzone zmiany w trakcie wykonywania robót budowlanych, przystosowaną do formatu A4, zgodną z „Wytycznymi dla Wykonawców w zakresie Zasad odbioru robót budowlanych” dostępnymi na stronie internetowej Zamawiającego.</w:t>
                  </w:r>
                </w:p>
              </w:tc>
            </w:tr>
            <w:tr>
              <w:trPr/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Geodezyjne operaty powykonawcze położenia obiektu budowlanego w terenie – zarówno w wersji papierowej jak i elektronicznej. Wersje elektroniczną należy dostarczyć na płycie CD/DVD opisanej nazwą „operat powykonawczy” oraz adresem zamówienia i numerem umowy. Elementy projektowe mają zostać wrysowane cyfrowo w układzie współrzędnych WGS „2000” na warstwie/-ach o nazwie - numer OBI-opis. W przypadku gdy ośrodki geodezyjne nie posiadają mapy cyfrowej w ww. układzie WGS „2000” dopuszcza się dostarczenie mapy w układzie WGS 1965 strefa 2. </w:t>
                    <w:br/>
                    <w:t xml:space="preserve">Dostarczane pliki *.dxf winny być zapisane w formacie Autodesk AutoCAD i zawierać współrzędne geodezyjne związane tylko i wyłącznie z inwentaryzacją powykonawczą (pomiarem) danego obiektu elektroenergetycznego. W nazwach plików oraz w nazwach warstw nie należy stosować polskich znaków. Punkty na mapie odzwierciedlające lokalizację stanowisk słupowych należy łączyć linią ciągłą (nie należy przedstawiać napowietrznego ciągu liniowego w formie tylko samych stanowisk słupowych). Kable elektroenergetyczne należy wkreślać w formie polilinii. Mufy kablowe należy oznaczać w sposób czytelny. Rury osłonowe należy wkreślać liniami innego koloru niż linie elektroenergetyczne lub w sposób umożliwiający ich jednoznaczną identyfikację. Stacje transformatorowe WN/SN (budynki, fundamenty pod konstrukcje urządzeń aparatury WN, maszty oraz ciągi komunikacyjne, ogrodzenie), stacje transformatorowe SN/nn, rozdzielnice RS, rozgałęźniki kablowe SN oraz złącza 0,4kV winny posiadać zaznaczony kompletny obrys na mapie. </w:t>
                    <w:br/>
                    <w:t>Geodezyjne operaty powykonawcze Wykonawca dostarczy wg warunków zawartych w umowie o wykonanie robót budowlanych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818"/>
              <w:gridCol w:w="4820"/>
            </w:tblGrid>
            <w:tr>
              <w:trPr/>
              <w:tc>
                <w:tcPr>
                  <w:tcW w:w="481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F)</w:t>
                  </w:r>
                </w:p>
              </w:tc>
              <w:tc>
                <w:tcPr>
                  <w:tcW w:w="48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SZKOLENIA DLA NOWYCH URZĄDZEŃ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9638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zobowiązany jest do organizacji szkoleń w zakresie nowych urządzeń, dotychczas nie stosowanych w sieci Zamawiającego.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9638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963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27"/>
                    <w:gridCol w:w="1927"/>
                    <w:gridCol w:w="1928"/>
                    <w:gridCol w:w="1927"/>
                    <w:gridCol w:w="1929"/>
                  </w:tblGrid>
                  <w:tr>
                    <w:trPr/>
                    <w:tc>
                      <w:tcPr>
                        <w:tcW w:w="192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92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L.P.</w:t>
                        </w:r>
                      </w:p>
                    </w:tc>
                    <w:tc>
                      <w:tcPr>
                        <w:tcW w:w="192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TYP URZĄDZENIA/APARATU DLA KTÓREGO WYMAGANE JEST SZKOLENIE</w:t>
                        </w:r>
                      </w:p>
                    </w:tc>
                    <w:tc>
                      <w:tcPr>
                        <w:tcW w:w="192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ILOŚĆ OSÓB OBJĘTYCH SZKOLENIEM</w:t>
                        </w:r>
                      </w:p>
                    </w:tc>
                    <w:tc>
                      <w:tcPr>
                        <w:tcW w:w="1929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 xml:space="preserve">ZAKRES SZKOLENIA </w:t>
                        </w:r>
                      </w:p>
                    </w:tc>
                  </w:tr>
                  <w:tr>
                    <w:trPr/>
                    <w:tc>
                      <w:tcPr>
                        <w:tcW w:w="192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92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1.</w:t>
                        </w:r>
                      </w:p>
                    </w:tc>
                    <w:tc>
                      <w:tcPr>
                        <w:tcW w:w="192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192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1929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92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92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2.</w:t>
                        </w:r>
                      </w:p>
                    </w:tc>
                    <w:tc>
                      <w:tcPr>
                        <w:tcW w:w="192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192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1929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09"/>
              <w:gridCol w:w="2409"/>
              <w:gridCol w:w="2410"/>
              <w:gridCol w:w="2410"/>
            </w:tblGrid>
            <w:tr>
              <w:trPr/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G)</w:t>
                  </w:r>
                </w:p>
              </w:tc>
              <w:tc>
                <w:tcPr>
                  <w:tcW w:w="7229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DOKUMENTY ODNIESIENIA</w:t>
                  </w:r>
                </w:p>
              </w:tc>
            </w:tr>
            <w:tr>
              <w:trPr/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4820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y realizacji Wykonawca zobowiązany jest do przestrzegania postanowień zawartych m.in. w:</w:t>
                  </w:r>
                </w:p>
              </w:tc>
            </w:tr>
            <w:tr>
              <w:trPr/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tandardach technicznych w ENERGA-OPERATOR SA i wytycznych Zamawiającego dostępnych na żądanie Wykonawcy w siedzibie Zamawiającego oraz na stronie internetowej Zamawiającego,</w:t>
                  </w:r>
                </w:p>
              </w:tc>
            </w:tr>
            <w:tr>
              <w:trPr/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strukcjach Zamawiającego dostępnych na żądanie Wykonawcy w siedzibie Zamawiającego oraz na stronie internetowej Zamawiającego.</w:t>
                  </w:r>
                </w:p>
              </w:tc>
            </w:tr>
            <w:tr>
              <w:trPr/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4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4820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Strona internetowa Zamawiającego: https://energa-operator.pl/dokumenty-i-formularze/instrukcje-i-standardy </w:t>
                    <w:br/>
                    <w:t xml:space="preserve">oraz </w:t>
                    <w:br/>
                    <w:t>http:// bip.energa-operator.pl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  <w:shd w:fill="808080" w:val="clear"/>
                </w:tcPr>
                <w:p>
                  <w:pPr>
                    <w:pStyle w:val="Normal"/>
                    <w:bidi w:val="0"/>
                    <w:jc w:val="center"/>
                    <w:rPr>
                      <w:rFonts w:ascii="Tahoma" w:hAnsi="Tahoma" w:eastAsia="Tahoma" w:cs="Tahoma"/>
                      <w:b/>
                      <w:b/>
                      <w:bCs/>
                      <w:color w:val="FFFFFF"/>
                      <w:sz w:val="22"/>
                      <w:szCs w:val="22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FFFFFF"/>
                      <w:sz w:val="22"/>
                      <w:szCs w:val="22"/>
                    </w:rPr>
                    <w:t>ZAŁĄCZNIKI</w:t>
                  </w:r>
                </w:p>
              </w:tc>
            </w:tr>
            <w:tr>
              <w:trPr/>
              <w:tc>
                <w:tcPr>
                  <w:tcW w:w="9638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tbl>
                  <w:tblPr>
                    <w:tblW w:w="963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38"/>
                  </w:tblGrid>
                  <w:tr>
                    <w:trPr/>
                    <w:tc>
                      <w:tcPr>
                        <w:tcW w:w="9638" w:type="dxa"/>
                        <w:tcBorders>
                          <w:top w:val="single" w:sz="2" w:space="0" w:color="000000"/>
                          <w:left w:val="single" w:sz="2" w:space="0" w:color="808080"/>
                          <w:bottom w:val="single" w:sz="2" w:space="0" w:color="808080"/>
                          <w:right w:val="single" w:sz="2" w:space="0" w:color="808080"/>
                        </w:tcBorders>
                      </w:tcPr>
                      <w:tbl>
                        <w:tblPr>
                          <w:tblW w:w="96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9638"/>
                        </w:tblGrid>
                        <w:tr>
                          <w:trPr/>
                          <w:tc>
                            <w:tcPr>
                              <w:tcW w:w="9638" w:type="dxa"/>
                              <w:tcBorders>
                                <w:top w:val="single" w:sz="2" w:space="0" w:color="000000"/>
                                <w:left w:val="single" w:sz="2" w:space="0" w:color="808080"/>
                                <w:bottom w:val="single" w:sz="2" w:space="0" w:color="808080"/>
                                <w:right w:val="single" w:sz="2" w:space="0" w:color="80808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spacing w:lineRule="atLeast" w:line="0"/>
                                <w:jc w:val="left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lang w:val="pl-PL" w:eastAsia="pl-PL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pl-PL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Domylnaczcionkaakapitu">
    <w:name w:val="wDomylnaczcionkaakapitu"/>
    <w:qFormat/>
    <w:rPr/>
  </w:style>
  <w:style w:type="character" w:styleId="WHipercze">
    <w:name w:val="wHipercze"/>
    <w:qFormat/>
    <w:rPr>
      <w:b w:val="false"/>
      <w:bCs w:val="false"/>
    </w:rPr>
  </w:style>
  <w:style w:type="character" w:styleId="WNagwekZnak">
    <w:name w:val="wNagwekZnak"/>
    <w:basedOn w:val="WDomylnaczcionkaakapitu"/>
    <w:qFormat/>
    <w:rPr/>
  </w:style>
  <w:style w:type="character" w:styleId="WStopkaZnak">
    <w:name w:val="wStopkaZnak"/>
    <w:basedOn w:val="WDomylnaczcionkaakapitu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Normalny">
    <w:name w:val="wNormalny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pl-PL" w:bidi="sa-SA"/>
    </w:rPr>
  </w:style>
  <w:style w:type="paragraph" w:styleId="WSpistreci4">
    <w:name w:val="wSpistreci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pl-PL" w:bidi="sa-SA"/>
    </w:rPr>
  </w:style>
  <w:style w:type="paragraph" w:styleId="WNagwek">
    <w:name w:val="wNagwek"/>
    <w:basedOn w:val="WNormalny"/>
    <w:qFormat/>
    <w:pPr>
      <w:tabs>
        <w:tab w:val="clear" w:pos="709"/>
        <w:tab w:val="right" w:pos="0" w:leader="none"/>
      </w:tabs>
    </w:pPr>
    <w:rPr/>
  </w:style>
  <w:style w:type="paragraph" w:styleId="WStopka">
    <w:name w:val="wStopka"/>
    <w:basedOn w:val="WNormalny"/>
    <w:qFormat/>
    <w:pPr>
      <w:tabs>
        <w:tab w:val="clear" w:pos="709"/>
        <w:tab w:val="right" w:pos="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5</TotalTime>
  <Application>LibreOffice/7.4.7.2$Linux_X86_64 LibreOffice_project/40$Build-2</Application>
  <HyperlinkBase/>
  <AppVersion>15.0000</AppVersion>
  <Pages>5</Pages>
  <Words>2627</Words>
  <CharactersWithSpaces>15763</CharactersWithSpaces>
  <Paragraphs>36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12:03:00Z</dcterms:created>
  <dc:creator/>
  <dc:description/>
  <cp:keywords/>
  <dc:language>en-US</dc:language>
  <cp:lastModifiedBy>Banaszewski Robert (03098217)</cp:lastModifiedBy>
  <dcterms:modified xsi:type="dcterms:W3CDTF">2024-12-05T07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6</vt:lpwstr>
  </property>
</Properties>
</file>