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1146556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305835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Tuchom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Żukowo obszar wiejski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1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od 314 do 333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3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linii i przyłaczy kablowych, rozdzielnic KRSN-00 w granicach działek i rozdzielnic, tj. łącznie 10 x P4 wg WBS-B/23/043581 i WP-P/23/038606 i projektu nr 24/11/02745/36MMD. Prace wykonać bez wyłączenia. OBI/36/2305835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4"/>
      <w:bookmarkStart w:id="14" w:name="__bookmark_14"/>
      <w:bookmarkEnd w:id="14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5"/>
      <w:bookmarkStart w:id="16" w:name="__bookmark_15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305835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