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4213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3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hocze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hoczew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Prus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Choczewo-408/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1 wg WP-P/24/064658; OBI/36/2405338, Zadanie: 2 Wykonanie robót: budowa przyłącza do P1 wg WP-P/24/064658; OBI/36/240533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3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3T07:03:00Z</dcterms:modified>
  <cp:revision>2</cp:revision>
  <dc:subject/>
  <dc:title/>
</cp:coreProperties>
</file>