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4179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4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brzew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emud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Klon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Dobrzewino-286/21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plecenie P2 wg WP-P/24/072262; OBI/36/2405341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plecenie P2 wg WP-P/24/072262; OBI/36/240534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405341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7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3T06:37:00Z</dcterms:modified>
  <cp:revision>2</cp:revision>
  <dc:subject/>
  <dc:title/>
</cp:coreProperties>
</file>