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/>
      </w:pPr>
      <w:r>
        <w:rPr>
          <w:b/>
          <w:color w:val="000000"/>
        </w:rPr>
        <w:t>Wymagany zakres współpracy w RKW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27805" cy="35312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7805" cy="3531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99"/>
                              <w:gridCol w:w="3544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Zakres prac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trike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Wymagany zakres współpracy do realizacji zadania OBI/36/24053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nN kablow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nN napowietrzn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SN kablow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SN napowietrzn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sieci nN w technologii PP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(Porozumienie w Oddziale)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2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strike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linie i aparatura WN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strike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trike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tacje transformatorowe SN/n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15pt;height:278.05pt;mso-wrap-distance-left:7.05pt;mso-wrap-distance-right:7.05pt;mso-wrap-distance-top:0pt;mso-wrap-distance-bottom:0pt;margin-top:0.05pt;mso-position-vertical-relative:text;margin-left:68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3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99"/>
                        <w:gridCol w:w="3544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lang w:eastAsia="pl-PL"/>
                              </w:rPr>
                              <w:t>Zakres prac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trike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lang w:eastAsia="pl-PL"/>
                              </w:rPr>
                              <w:t>Wymagany zakres współpracy do realizacji zadania OBI/36/2405341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nN kablow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TAK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nN napowietrzn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SN kablow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SN napowietrzn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sieci nN w technologii PPN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(Porozumienie w Oddziale)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2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strike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linie i aparatura WN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strike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trike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tacje transformatorowe SN/nN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Arial Narrow" w:hAnsi="Arial Narrow" w:eastAsia="Calibri" w:cs="Arial Narrow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0:45:00Z</dcterms:created>
  <dc:creator>Pawlik Wojciech</dc:creator>
  <dc:description/>
  <cp:keywords/>
  <dc:language>en-US</dc:language>
  <cp:lastModifiedBy>Bieńkowski Krzysztof (03078151)</cp:lastModifiedBy>
  <dcterms:modified xsi:type="dcterms:W3CDTF">2024-11-12T10:45:00Z</dcterms:modified>
  <cp:revision>2</cp:revision>
  <dc:subject/>
  <dc:title/>
</cp:coreProperties>
</file>