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0941628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Wejherowie, Dział Zarządzania Inwestycjami ( 36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6/240535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DOKUMENTACJI PROJEKTOWEJ I ROBÓT BUDOWLANYCH</w:t>
              <w:br/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5</w:t>
                          <w:br/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Puck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Puck gmina m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0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ul. Nowa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2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Puck-28/2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4" w:name="__bookmark_14"/>
                  <w:bookmarkEnd w:id="14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Opracowanie projektu: budowa przyłącza kablowego ze słupa do P1 wg WP-P/24/064251; OBI/36/2405359, Zadanie: 2 Wykonanie robót: budowa przyłącza kablowego ze słupa do P1 wg WP-P/24/064251; OBI/36/2405359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Forma i zawartość dokumentacji projektowej winna być zachowana wg obowiązujących przepisów, wytycznych oraz Standardów technicznych w ENERGA-OPERATOR SA obowiązujących u Zamawiającego, a w szczególności zgodnie z Załącznikiem nr 36 "Standard Techniczny projektowania i budowy sieci SN i nn", który obejmuje również zasady realizacji, toku uzgodnienia jak i formy i treści dokumentacji projektowej. 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stanowienia dodatkowe dotyczące prac projektowych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zweryfikowanie i uzgodnienie koncepcji zasilania/rozwiązania technicznego u Zamawiającego i udzielenie odpowiedzi Wykonawcy – 10 dni robocz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uzgodnienie dokumentacji u Zamawiającego – zgodnie z zapisami obowiązujących OW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 Informacje o podmiotach będących właścicielami urządzeń umieszczonych na słupach energetycznych i/lub stacjach transformatorowych SN/nN oraz o zasadach na jakich te urządzenia zostały umieszczone na infrastrukturze należącej do ENERGA-OPERATOR SA, Projektant jest zobowiązany pozyskać z właściwego terytorialnie Rejonu Dystrybucji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 MATERIAŁÓW, URZĄDZEŃ I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A, dostępnymi na stronie internetowej Zamawiającego, obowiązującymi dla urządzeń SN i nN eksploatowanych przez Zamawiającego. Materiał nie objęty ww. uregulowaniami Wykonawca uzgodni z Zamawiającym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zakresie wentylacji w obiektach energetycznych powinny spełniać wymagania Rozporządzenie Ministra Spraw Wewnętrznych i Administracji z dnia 7 czerwca 2010 roku (Dz. U. nr 109, poz. 719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i robót budowlanych oraz w  Standardach technicznych w ENERGA-OPERATOR SA obwiązującymi u Zamawiającego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 dopuszcza odbiór etap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2 – odbiór końcowy dokumentacji, zgodnie ze Standardami technicznymi w ENERGA-OPERATOR SA, w szczególności Załącznikiem nr 36 "Standard Techniczny projektowania i budowy sieci SN i nn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  <w:br/>
                    <w:t>a) badania linii kablowych nN:</w:t>
                    <w:br/>
                    <w:t>- badania podstawowe – prowadzi oraz dokumentuje Wykonawca,</w:t>
                    <w:br/>
                    <w:t>b) badania linii kablowych SN:</w:t>
                    <w:br/>
                    <w:t>- badania podstawowe – prowadzi oraz dokumentuje Wykonawca,</w:t>
                    <w:br/>
                    <w:t>- badania diagnostyczne – pierwsze badanie diagnostyczne zleca oraz dokumentuje Zamawiający.</w:t>
                    <w:br/>
                    <w:t>c) badania linii kablowych WN:</w:t>
                    <w:br/>
                    <w:t>- badania podstawowe – prowadzi oraz dokumentuje Wykonawca,</w:t>
                    <w:br/>
                    <w:t>- badania diagnostyczne – prowadzi oraz dokumentuje Wykonawca,</w:t>
                    <w:br/>
                    <w:t xml:space="preserve"> Zakres badań podstawowych i diagnostycznych dla linii kablowych WN i SN określony jest w „Instrukcji  wykonania badań linii kablowych WN i SN” obowiązującej  w  ENERGA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kabel nn, wkładki MasterKe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 xml:space="preserve">Próby i badania dla linii kablowych WN i SN należy wykonywać zgodnie z „Instrukcją badania linii kablowych WN i SN” obowiązującej  w  ENERGA –OPERATOR SA. </w:t>
                    <w:b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H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końcowego Wykonawca jest obowiązany przygotować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A dostępnych na stronie Zamawiającego. 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acjach dla Projektantów dotyczące uzgadniania dokumentacji projektowej na rzecz ENERGA-OPERATOR SA dostępnych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oku Prawo Budowlane (Jedn. tekst Dz.U. 207/2003, poz. 2016 z późn.zm.) oraz normach branż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Infrastruktury z dnia 3 lipca 2003 r. w sprawie szczegółowego zakresu i formy projektu budowlanego (Dz. U. Nr 120/2003, poz. 1133 z późn.zm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robót budowlanych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26:00Z</dcterms:created>
  <dc:creator>Bieńkowski Krzysztof (03078151)</dc:creator>
  <dc:description/>
  <cp:keywords/>
  <dc:language>en-US</dc:language>
  <cp:lastModifiedBy>Bieńkowski Krzysztof (03078151)</cp:lastModifiedBy>
  <dcterms:modified xsi:type="dcterms:W3CDTF">2024-11-13T06:26:00Z</dcterms:modified>
  <cp:revision>2</cp:revision>
  <dc:subject/>
  <dc:title/>
</cp:coreProperties>
</file>