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r>
        <w:rPr>
          <w:b/>
          <w:color w:val="000000"/>
        </w:rPr>
        <w:t>Wymagany zakres współpracy w RK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276" w:hanging="0"/>
        <w:rPr/>
      </w:pPr>
      <w:r>
        <w:rPr/>
      </w:r>
    </w:p>
    <w:p>
      <w:pPr>
        <w:pStyle w:val="Normal"/>
        <w:ind w:left="1276" w:hanging="0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27805" cy="353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7805" cy="353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99"/>
                              <w:gridCol w:w="354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Zakres prac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lang w:eastAsia="pl-PL"/>
                                    </w:rPr>
                                    <w:t>Wymagany zakres współpracy do realizacji zadania OBI/36/24053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n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kablow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ieci SN napowietrzne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sieci nN w technologii PP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(Porozumienie w Oddziale)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T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lang w:eastAsia="pl-PL"/>
                                    </w:rPr>
                                    <w:t>linie i aparatura W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strike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trike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2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  <w:t>stacje transformatorowe SN/n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Calibri" w:hAnsi="Calibri" w:eastAsia="Times New Roman" w:cs="Calibri"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color w:val="00000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15pt;height:278.05pt;mso-wrap-distance-left:7.05pt;mso-wrap-distance-right:7.05pt;mso-wrap-distance-top:0pt;mso-wrap-distance-bottom:0pt;margin-top:0.05pt;mso-position-vertical-relative:text;margin-left:68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3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99"/>
                        <w:gridCol w:w="354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Zakres prac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lang w:eastAsia="pl-PL"/>
                              </w:rPr>
                              <w:t>Wymagany zakres współpracy do realizacji zadania OBI/36/2405363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n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kablow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ieci SN napowietrzne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sieci nN w technologii PP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(Porozumienie w Oddziale)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TAK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lang w:eastAsia="pl-PL"/>
                              </w:rPr>
                              <w:t>linie i aparatura W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strike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trike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2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  <w:t>stacje transformatorowe SN/n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Calibri" w:hAnsi="Calibri" w:eastAsia="Times New Roman" w:cs="Calibri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color w:val="00000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30:00Z</dcterms:created>
  <dc:creator>Pawlik Wojciech</dc:creator>
  <dc:description/>
  <cp:keywords/>
  <dc:language>en-US</dc:language>
  <cp:lastModifiedBy>Bieńkowski Krzysztof (03078151)</cp:lastModifiedBy>
  <dcterms:modified xsi:type="dcterms:W3CDTF">2024-11-12T10:30:00Z</dcterms:modified>
  <cp:revision>2</cp:revision>
  <dc:subject/>
  <dc:title/>
</cp:coreProperties>
</file>