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3901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niew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niew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386/55, 428/24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1 wg WP-P/24/053979; OBI/36/2405306, Zadanie: 2 Wykonanie robót: budowa przyłącza do P1 wg WP-P/24/053979; OBI/36/240530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6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2T12:46:00Z</dcterms:modified>
  <cp:revision>2</cp:revision>
  <dc:subject/>
  <dc:title/>
</cp:coreProperties>
</file>