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093774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4053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5</w:t>
                          <w:br/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rokow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rokowa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0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Kolejowa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2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Krokowa-187/2, Krokowa-2/18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4" w:name="__bookmark_14"/>
                  <w:bookmarkEnd w:id="14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1 Opracowanie projektu: budowa przyłącza ze słupa do P1 wg WP-P/24/050745/2; OBI/36/2405317, 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2 Wykonanie robót: budowa przyłącza ze słupa do P1 wg WP-P/24/050745/2; OBI/36/2405317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zakresie wentylacji w obiektach energetycznych powinny spełniać wymagania Rozporządzenie Ministra Spraw Wewnętrznych i Administracji z dnia 7 czerwca 2010 roku (Dz. U. nr 109, poz. 719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RATOR SA, w szczególności Załącznikiem nr 36 "Standard Techniczny projektowania i budowy sieci SN i nn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H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końcow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acjach dla Projektantów dotyczące uzgadniania dokumentacji projektowej na rzecz ENERGA-OPERATOR SA dostępnych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48:00Z</dcterms:created>
  <dc:creator>Bieńkowski Krzysztof (03078151)</dc:creator>
  <dc:description/>
  <cp:keywords/>
  <dc:language>en-US</dc:language>
  <cp:lastModifiedBy>Bieńkowski Krzysztof (03078151)</cp:lastModifiedBy>
  <dcterms:modified xsi:type="dcterms:W3CDTF">2024-11-12T11:48:00Z</dcterms:modified>
  <cp:revision>2</cp:revision>
  <dc:subject/>
  <dc:title/>
</cp:coreProperties>
</file>