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15.11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STARCZENIE KOMPLETU OPRAW DO GMINY OPINOGÓRA GÓRNA [454 SZT.] </w:t>
      </w:r>
      <w:r>
        <w:rPr/>
        <w:t>RFI</w:t>
      </w:r>
    </w:p>
    <w:tbl>
      <w:tblPr>
        <w:tblW w:w="9657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7"/>
      </w:tblGrid>
      <w:tr>
        <w:trPr>
          <w:trHeight w:val="1381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bCs/>
              </w:rPr>
              <w:t>apytanie ofertowe dotyczy dostawy dla Energa Oświetlenie Sp. z o.o.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54 szt. opraw L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44 szt. opraw drog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0 szt. opraw ozdob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r postępowania: </w:t>
            </w:r>
            <w:r>
              <w:rPr>
                <w:rFonts w:cs="Arial" w:ascii="Arial" w:hAnsi="Arial"/>
              </w:rPr>
              <w:t>RIOŚ.Z.271.18.2024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nk do dokumentacji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ezamowienia.gov.pl/mp-client/tenders/ocds-148610-f522a2b4-3737-47fa-aa1b-b476cb09159b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Opinogóra Górna [454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ELOG/2/037099/24 </w:t>
    </w:r>
  </w:p>
  <w:p>
    <w:pPr>
      <w:pStyle w:val="Header"/>
      <w:tabs>
        <w:tab w:val="clear" w:pos="9072"/>
        <w:tab w:val="center" w:pos="4536" w:leader="none"/>
      </w:tabs>
      <w:ind w:right="-2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f522a2b4-3737-47fa-aa1b-b476cb09159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11-15T11:12:00Z</dcterms:modified>
  <cp:revision>9</cp:revision>
  <dc:subject/>
  <dc:title>Załącznik nr 1</dc:title>
</cp:coreProperties>
</file>