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47478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Tczewie, Dział Zarządzania Inwestycjami ( 3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3/240316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 xml:space="preserve">SPECYFIKACJA TECHNICZNA WYKONANIA I ODBIORU </w:t>
              <w:br/>
              <w:t>ROBÓT BUDOWLAN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3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raniczna Wieś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Trąbki Wielkie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ks. Stefana Frelichowskiego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1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36/5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3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Wplecenie złącza kablowo-pomiarowego nn, KRSN-P2, (WYT.), DT-10548 (kontynuacja OBI/3/1001336), OBI/33/2403164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color w:val="000000"/>
                    </w:rPr>
                    <w:t>Przed przystąpieniem do realizacji robót wykonać dokumentację zdjęciową  zajmowanego terenu      i istniejących urządze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Wykonawca będzie realizować we własnym zakresie przełączenia ruchowe, jedynie za zgodą Zamawiającego, zgodnie z „Zasadami dopuszczeń do pracy zespołów wykonawców zewnętrznych przy urządzeniach elektroenergetycznych ENERGA-OPERATOR SA” dostępnymi na stronie internetowej Zamawiającego. </w:t>
                    <w:br/>
                    <w:t>- w pozostałych przypadkach przełączenia ruchowe realizować będzie Zamawiają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                 </w:t>
                  </w:r>
                  <w:r>
                    <w:rPr/>
                    <w:t>- zgodnie z harmonogramem  prac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.</w:t>
                    <w:br/>
                    <w:t xml:space="preserve">- parametry jakościowe dostarczanej energii elektrycznej z agregatów muszą być nie gorsze niż określone w Rozporządzeniu Ministra Gospodarki z dnia  4 maja 2007 r. w sprawie szczegółowych warunków funkcjonowania systemu elektroenergetycznego </w:t>
                    <w:br/>
                    <w:t>- odpowiedzialność za ewentualne szkody na osobie i mieniu oraz związane z tym roszczenia, wynikające z jakości dostarczanej energii elektrycznej podczas pracy agregatu, spoczywa na Wykonawcy</w:t>
                    <w:br/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</w:t>
                    <w:br/>
                    <w:t xml:space="preserve">- w uzasadnionych przypadkach 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 po uprzednim uzgodnieniu z Zamawiającym. Wówczas maksymalny, łączny czas wyłączenia nie może przekroczyć 15mi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uzgodnić z Zamawiającym terminy i czasy wyłączeń:</w:t>
                  </w:r>
                </w:p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 xml:space="preserve">- Maksymalny, łączny czas wyłączenia podczas realizacji przedmiotowego zadania nie może przekroczyć             2 godz.  </w:t>
                        </w:r>
                        <w:r>
                          <w:rPr/>
                          <w:t>- zgodnie z harmonogramem  prac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 przypadku realizacji prac z wyłączeniem Wykonawca zobowiązany jest do wywieszenia, w obszarze objętym wyłączeniem, w miejscach i ilości wskazanej przez Zamawiającego, plakatów informujących o planowanym wyłączeniu, dla tych prac, w których Zamawiający będzie tego wymagał,</w:t>
                    <w:br/>
                    <w:t xml:space="preserve">- Plakatowanie obszaru podlegającego wyłączeniu jest elementem przygotowania strefy pracy, </w:t>
                    <w:br/>
                    <w:t>- Zamawiający przekaże Wykonawcy przygotowane plakaty w wersji elektronicznej, po uzgodnieniu terminów i czasów wyłącze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onania w niezbędnym zakresie zgłoszenia rozpoczęcia i zakończenia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 Dostarczenia, w momencie odbioru dokumentacji z MZI, kosztorysu ofertowego zbieżnego z kwotą z oferty przetargow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-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wkładki 1+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i badaniom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>Próby i badania dla linii kablowych WN i SN należy wykonywać zgodnie z „Instrukcją badania linii kablowych WN i SN” obowiązującej  w  ENERGA 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ahoma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eastAsia="Tahoma" w:cs="Calibri" w:ascii="Calibri" w:hAnsi="Calibri"/>
                      <w:color w:val="FF0000"/>
                      <w:sz w:val="22"/>
                      <w:szCs w:val="22"/>
                    </w:rPr>
                    <w:t>Projekt powykonawczy zgodny z Standardami Energa Operator S.A , w oparciu o materiały źródłowe oraz inwentaryzację wykonaną w trakcie realizacji zadania 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Calibri" w:ascii="Calibri" w:hAnsi="Calibri"/>
                      <w:color w:val="FF0000"/>
                      <w:sz w:val="22"/>
                      <w:szCs w:val="22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 W powyższej dokumentacji należy zaktualizować otrzymane materiały ( plan , schemat ) zgodnie ze stanem rzeczywistym wbudowywanych urządzeń  oraz obiektów sąsiednich . Informację należy potwierdzić w formie pisemnej na dokumentach „ ZWERYFIKOWANO”. Dołączyć czytelną dokumentację fotograficzną zastosowanych i istniejących urządzeń w zakresie wykonywanych prac ( urządzenia wbudowywane oraz sąsiednie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Tomasz Pyskło, tel: 58 527-92-76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30:00Z</dcterms:created>
  <dc:creator>Pyskło Tomasz (03100686)</dc:creator>
  <dc:description/>
  <cp:keywords/>
  <dc:language>en-US</dc:language>
  <cp:lastModifiedBy>Pyskło Tomasz (03100686)</cp:lastModifiedBy>
  <dcterms:modified xsi:type="dcterms:W3CDTF">2024-09-04T10:30:00Z</dcterms:modified>
  <cp:revision>2</cp:revision>
  <dc:subject/>
  <dc:title/>
</cp:coreProperties>
</file>