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62265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3030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Antoniego Dobrowolskiego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25/1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3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Dostosowanie stacji transformatorowej SN/nn, budowa linii kablowej nn, YAKXS 4x240, KRSN-PP, KRSN-00, NH-00, DT-17109, OBI/33/2303014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. 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ab/>
                    <w:t>- zgodnie z harmonogramem  prac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 xml:space="preserve"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Maksymalny, łączny czas wyłączenia podczas realizacji przedmiotowego zadania nie może przekroczyć          3 godz.  </w:t>
                        </w:r>
                        <w:r>
                          <w:rPr/>
                          <w:t>- zgodnie z harmonogramem  prac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939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-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kabel YAKXS 4x240, L=3m (1KNN);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kabel YAKXS 4x240, L=123m (2KNN);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wkładki 2+1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0:00Z</dcterms:created>
  <dc:creator>Pyskło Tomasz (03100686)</dc:creator>
  <dc:description/>
  <cp:keywords/>
  <dc:language>en-US</dc:language>
  <cp:lastModifiedBy>Pyskło Tomasz (03100686)</cp:lastModifiedBy>
  <dcterms:modified xsi:type="dcterms:W3CDTF">2024-09-26T07:40:00Z</dcterms:modified>
  <cp:revision>2</cp:revision>
  <dc:subject/>
  <dc:title/>
</cp:coreProperties>
</file>