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 xml:space="preserve">ENERGA-OPERATOR S.A. z siedzibą w Gdańsku 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Oddział w Toruniu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Gen Bema 128 87-100 Toruń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robót budowlanych w ramach umowy ramowej na obszarze działalności Rejonu Dystrybucji w Grudziądzu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nie przyłączy/linii kablowych nn o długości 61 do 100 metrów.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tj.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Master-Key, kabel YAKXS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 Narrow" w:hAnsi="Arial Narrow" w:eastAsia="Tahoma" w:cs="Tahoma"/>
                <w:sz w:val="14"/>
                <w:szCs w:val="14"/>
              </w:rPr>
            </w:pPr>
            <w:r>
              <w:rPr>
                <w:rFonts w:eastAsia="Tahoma" w:cs="Tahoma" w:ascii="Arial Narrow" w:hAnsi="Arial Narrow"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4992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9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Grudziądz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anie przyłączy/linii kablowych nn o długości 61 do 100 metrów, przy czym długość ta określona jest długością wykorzystanego do budowy odcinka kab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owiat grudziądzki + miasto Grudziądz, powiat wąbrzeski + miasto Wąbrzeźno, powiat chełmiński + miasto Chełm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8.05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Grudziądz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anie przyłączy/linii kablowych nn o długości 61 do 100 metrów, przy czym długość ta określona jest długością wykorzystanego do budowy odcinka kabl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wiat grudziądzki + miasto Grudziądz, powiat wąbrzeski + miasto Wąbrzeźno, powiat chełmiński + miasto Chełmn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Nowicka Monika (25008062)</cp:lastModifiedBy>
  <cp:lastPrinted>2022-08-02T14:31:00Z</cp:lastPrinted>
  <dcterms:modified xsi:type="dcterms:W3CDTF">2024-11-14T08:23:00Z</dcterms:modified>
  <cp:revision>33</cp:revision>
  <dc:subject/>
  <dc:title/>
</cp:coreProperties>
</file>