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8693"/>
      </w:tblGrid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bookmarkStart w:id="0" w:name="__bookmark_1"/>
            <w:bookmarkEnd w:id="0"/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OFERTA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na wykonanie robót budowlanych</w:t>
            </w:r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  <w:bookmarkStart w:id="1" w:name="__bookmark_2"/>
            <w:bookmarkStart w:id="2" w:name="__bookmark_2"/>
            <w:bookmarkEnd w:id="2"/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 Narrow" w:hAnsi="Arial Narrow" w:eastAsia="Tahoma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8693" w:type="dxa"/>
            <w:tcBorders/>
          </w:tcPr>
          <w:tbl>
            <w:tblPr>
              <w:tblW w:w="9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76"/>
            </w:tblGrid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bookmarkStart w:id="3" w:name="__bookmark_3"/>
                  <w:bookmarkEnd w:id="3"/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 xml:space="preserve">ENERGA-OPERATOR S.A. z siedzibą w Gdańsku 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Marynarki Polskiej 130 80-557 Gdańs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Oddział w Toruniu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Gen Bema 128 87-100 Toruń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NIP 583-000-11-90, REGON 190275904-00036</w:t>
                  </w:r>
                </w:p>
                <w:p>
                  <w:pPr>
                    <w:pStyle w:val="Normal"/>
                    <w:rPr>
                      <w:rFonts w:ascii="Arial Narrow" w:hAnsi="Arial Narrow" w:eastAsia="Tahoma" w:cs="Arial Narrow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72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azwa: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: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IP: ............................................................. REGON: ........................................................</w:t>
            </w:r>
          </w:p>
          <w:p>
            <w:pPr>
              <w:pStyle w:val="Normal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Oferujemy  wykonanie  przedmiotu  zamówienia  zgodnie  z  wymogami  Zamawiającego, tj. wykonanie robót budowlanych, pn:</w:t>
            </w:r>
          </w:p>
          <w:p>
            <w:pPr>
              <w:pStyle w:val="Normal"/>
              <w:jc w:val="both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nie robót budowlanych w ramach umowy ramowej na obszarze działalności Rejonu Dystrybucji w Grudziądzu</w:t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nie przyłączy/linii kablowych nn o długości 31 do 60 metrów.</w:t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Łączna wartość oferty netto - zawiera wszystkie koszty niezbędne do realizacji zamówieni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ferta powinna zawierać wszelkie koszty związane z wykonaniem przyłącza kablowego o określonej długości w tym wykop, przecisk lub przewiert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zakup i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montaż złącza kablowego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odtworzenie nawierzchni,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opracowanie dokumentacji powykonawczej wraz z inwentaryzacją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Tahoma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 xml:space="preserve">W cenie nie należy uwzględniać dostawy inwestorskiej tj. </w:t>
            </w: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Master-Key, kabel YAKXS</w:t>
            </w:r>
            <w:r>
              <w:rPr>
                <w:rFonts w:cs="Tahoma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eastAsia="Tahoma" w:cs="Tahoma"/>
                <w:sz w:val="14"/>
                <w:szCs w:val="14"/>
              </w:rPr>
            </w:pPr>
            <w:r>
              <w:rPr>
                <w:rFonts w:eastAsia="Tahoma" w:cs="Tahoma" w:ascii="Arial Narrow" w:hAnsi="Arial Narrow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284855</wp:posOffset>
                      </wp:positionV>
                      <wp:extent cx="5941060" cy="1459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060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253"/>
                                    <w:gridCol w:w="1134"/>
                                    <w:gridCol w:w="1134"/>
                                    <w:gridCol w:w="1276"/>
                                    <w:gridCol w:w="1559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652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REJON DYSTRYBUCJI w Grudziądz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ykonanie przyłączy/linii kablowych nn o długości 31 do 60 metrów, przy czym długość ta określona jest długością wykorzystanego do budowy odcinka kabl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Jednostka mia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acowane ilośc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Cena jednostkow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netto w z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Łączna wartość oferty netto w zł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1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3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 x 3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owiat grudziądzki + miasto Grudziąd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8pt;height:114.9pt;mso-wrap-distance-left:7.05pt;mso-wrap-distance-right:7.05pt;mso-wrap-distance-top:0pt;mso-wrap-distance-bottom:0pt;margin-top:258.65pt;mso-position-vertical-relative:page;margin-left:24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3"/>
                              <w:gridCol w:w="1134"/>
                              <w:gridCol w:w="1134"/>
                              <w:gridCol w:w="1276"/>
                              <w:gridCol w:w="1559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5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JON DYSTRYBUCJI w Grudziądzu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25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ykonanie przyłączy/linii kablowych nn o długości 31 do 60 metrów, przy czym długość ta określona jest długością wykorzystanego do budowy odcinka kabla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acowane ilośc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Cena jednostkow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tto w z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Łączna wartość oferty netto w z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1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3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 x 3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owiat grudziądzki + miasto Grudziądz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świadczam, że obowiązki kierownika budowy będzie pełnił(a) p. .......................................................... </w: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 poczty elektronicznej, na który mają być przekazywane Wykonawcy zlecenia w formie jednostronnego oświadczenia woli: ……………………………………………………………………………</w:t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4"/>
              <w:gridCol w:w="5404"/>
            </w:tblGrid>
            <w:tr>
              <w:trPr>
                <w:trHeight w:val="329" w:hRule="atLeast"/>
              </w:trPr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.................................., dnia ......................... </w:t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                                               </w:t>
                  </w:r>
                  <w:r>
                    <w:rPr>
                      <w:rFonts w:eastAsia="Tahoma" w:cs="Tahoma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(podpis osoby upoważnionej </w:t>
                    <w:br/>
                    <w:t xml:space="preserve">                                               do reprezentacji Wykonawcy)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288" w:gutter="0" w:header="288" w:top="344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216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720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03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031"/>
          </w:tblGrid>
          <w:tr>
            <w:trPr/>
            <w:tc>
              <w:tcPr>
                <w:tcW w:w="11031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eastAsia="Tahoma" w:cs="Tahoma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2:05:00Z</dcterms:created>
  <dc:creator>Żelazna Jolanta (25008068)</dc:creator>
  <dc:description/>
  <cp:keywords/>
  <dc:language>en-US</dc:language>
  <cp:lastModifiedBy>Nowicka Monika (25008062)</cp:lastModifiedBy>
  <cp:lastPrinted>2022-08-02T14:31:00Z</cp:lastPrinted>
  <dcterms:modified xsi:type="dcterms:W3CDTF">2024-11-14T07:52:00Z</dcterms:modified>
  <cp:revision>32</cp:revision>
  <dc:subject/>
  <dc:title/>
</cp:coreProperties>
</file>