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Grudziądz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do 3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do 3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grudziądzki + miasto Grudzią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do 3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grudziądzki + miasto Grudziąd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1-12T13:19:00Z</dcterms:modified>
  <cp:revision>31</cp:revision>
  <dc:subject/>
  <dc:title/>
</cp:coreProperties>
</file>