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usług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both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U - usługi; Oddział Koszalin; Niszczenie dokumentacji niearchiwalnej;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łem z należytą starannością wymienione poniżej usługi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Nazwa wykonanej usługi                                                (wykazać należy pełnienie nadzoru inwestorskiego nad robot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</w:t>
            </w:r>
          </w:p>
        </w:tc>
      </w:tr>
      <w:tr>
        <w:trPr>
          <w:trHeight w:val="1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</w:t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w okresie ostatnich trzech lat przed upływem terminu składania ofert, a jeżeli okres działalności jest krótszy, to w tym okresie, co najmniej dwie usługi odpowiadające swoim rodzajem i zakresem przedmiotowi zamówienia o łącznej wartości co najmniej 30000,00 zł netto.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usługi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57:00Z</dcterms:created>
  <dc:creator>Jolka</dc:creator>
  <dc:description/>
  <cp:keywords/>
  <dc:language>en-US</dc:language>
  <cp:lastModifiedBy>Żmudziński Adrian (25008041)</cp:lastModifiedBy>
  <dcterms:modified xsi:type="dcterms:W3CDTF">2024-09-04T10:29:00Z</dcterms:modified>
  <cp:revision>3</cp:revision>
  <dc:subject/>
  <dc:title/>
</cp:coreProperties>
</file>