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bookmarkStart w:id="0" w:name="__bookmark_1"/>
            <w:bookmarkEnd w:id="0"/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3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1" w:name="__bookmark_2"/>
            <w:bookmarkStart w:id="2" w:name="__bookmark_2"/>
            <w:bookmarkEnd w:id="2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3" w:name="__bookmark_3"/>
                  <w:bookmarkEnd w:id="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ąk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4" w:name="__bookmark_4"/>
                  <w:bookmarkEnd w:id="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tara Kisze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5" w:name="__bookmark_7"/>
                  <w:bookmarkEnd w:id="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0/4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6" w:name="__bookmark_9"/>
                  <w:bookmarkEnd w:id="6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0.23# Wykonanie przyłącza na potrzeby przyłączenia Podstacji Trakcyjnej Bąk. OBI/34/200085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acja dot . SOT- Tom D10 zostanie udostępniona po podpisaniu umowy o poufności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 udzielenie zamówienia mogą ubiegać się Wykonawcy, którzy posiadają wiedzę i doświadczenie niezbędne do realizacji zamówienia, a w szczególności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 okresie ostatnich pięciu lat przed upływem terminu składania ofert, a jeżeli okres działalności jest krótszy - w tym okresie należycie zrealizowali co najmniej dwie prace u operatorów sieci w Polsce polegające na budowie, przebudowie lub modernizacji obwodów pierwotnych i wtórnych dla rozdzielni o napięciu WN 110 kV lub wyższym odpowiadające swoim rodzajem i wartością przedmiotowi zamówienia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konawca zobowiązany jest złożyć wraz z ofertą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kaz wykonanych robót oraz Listy Referencyjne wraz z protokołami odbioru potwierdzające należyte wykonanie robót budowlanych (u operatorów sieci w Polsce). W wykazie należy podać rodzaj i wartość oraz ilość zrealizowanych prac, zakres prac, daty i miejsca wykonania wraz z załączeniem dowodów określających, czy prace te zostały wykonane w sposób należyty oraz wskazujących, czy zostały wykonane zgodnie z zasadami sztuki budowlanej i prawidłowo ukończone. Wszystkie Listy Referencyjne muszą być poparte pozytywnymi protokołami odbioru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. 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N/D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 xml:space="preserve"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uzgodnić z Zamawiającym terminy i czasy wyłączeń:</w:t>
                  </w:r>
                </w:p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Maksymalny, łączny czas wyłączenia podczas realizacji przedmiotowego zadania nie może przekroczyć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N/D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O/Gdańsk, w terminie nie dłuższym niż 7 dni licząc od daty odebrania rezerwacji na materiały objęte dostawą inwestorską od Zamawiającego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pisany dokument potwierdzający rezerwację wykonawca przekazuje do pracownika magazynu, w formie elektronicznej (podpisany skan) z następującymi informacja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dane osoby do odbior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wymaganymi długościami/odcinkami kabla/przewodu (W przypadku zmiany długości dokonywana będzie korekta rezerwacji przez Zamawiającego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referowaną datą odbioru, jeżeli jest inna niż 7 dni od momentu złożenia rezerwacji- przypadki szczególne uzgodnione z inspektorem nadzoru/osobą prowadzącą sprawę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64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Ireneusz Ogrodniczuk, tel: 58 347 37 68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44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454150" cy="5149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5" t="-70" r="-25" b="-7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4150" cy="5149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Wydział Zarządzania Inwestycjami ( 3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4/2000853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45:00Z</dcterms:created>
  <dc:creator>Ogrodniczuk Ireneusz (03036494)</dc:creator>
  <dc:description/>
  <cp:keywords/>
  <dc:language>en-US</dc:language>
  <cp:lastModifiedBy>Ogrodniczuk Ireneusz (03036494)</cp:lastModifiedBy>
  <dcterms:modified xsi:type="dcterms:W3CDTF">2024-11-06T09:29:00Z</dcterms:modified>
  <cp:revision>4</cp:revision>
  <dc:subject/>
  <dc:title/>
</cp:coreProperties>
</file>