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87295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Tczewie, Dział Zarządzania Inwestycjami ( 3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3/230339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 xml:space="preserve">SPECYFIKACJA TECHNICZNA WYKONANIA I ODBIORU </w:t>
              <w:br/>
              <w:t>ROBÓT BUDOWLAN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3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Rotman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ruszcz Gdański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prof. Mariana Raciborskiego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1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1972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3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Dostosowanie stacji transformatorowej SN/nn, budowa linii kablowej nn, YAKXS 4x240, 2xKRSN-00, DT- , OBI/33/2303398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u w:val="single"/>
                    </w:rPr>
                    <w:t>Zakres realizowanych robót budowlanych związany z bezpośrednim przyłączeniem podmiotu przyłączanego do sieci elektroenergetycznej należy zrealizować w terminie do dnia. 04.01.2025r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color w:val="000000"/>
                    </w:rPr>
                    <w:t>Przed przystąpieniem do realizacji robót wykonać dokumentację zdjęciową  zajmowanego terenu      i istniejących urządze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. 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- zgodnie z harmonogramem  prac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 xml:space="preserve"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uzgodnić z Zamawiającym terminy i czasy wyłączeń:</w:t>
                  </w:r>
                </w:p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 xml:space="preserve">- Maksymalny, łączny czas wyłączenia podczas realizacji przedmiotowego zadania nie może przekroczyć        4 godz.  </w:t>
                        </w:r>
                        <w:r>
                          <w:rPr/>
                          <w:t>- zgodnie z harmonogramem  prac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 wyłącze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onania w niezbędnym zakresie zgłoszenia rozpoczęcia i zakończenia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 Dostarczenia, w momencie odbioru dokumentacji z MZI, kosztorysu ofertowego zbieżnego z kwotą z oferty przetargow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797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-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 xml:space="preserve">kabel YAKXS 4x240, L=30m (1KNN); 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 xml:space="preserve">- kabel YAKXS 4x240, L=101m (2KNN)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wkładki 2+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ej  w  ENERGA 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ahoma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Projekt powykonawczy zgodny z Standardami Energa Operator S.A , w oparciu o materiały źródłowe oraz inwentaryzację wykonaną w trakcie realizacji zadania 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 W powyższej dokumentacji należy zaktualizować otrzymane materiały ( plan , schemat ) zgodnie ze stanem rzeczywistym wbudowywanych urządzeń  oraz obiektów sąsiednich . Informację należy potwierdzić w formie pisemnej na dokumentach „ ZWERYFIKOWANO”. Dołączyć czytelną dokumentację fotograficzną zastosowanych i istniejących urządzeń w zakresie wykonywanych prac ( urządzenia wbudowywane oraz sąsiednie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Tomasz Pyskło, tel: 58 527-92-76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48:00Z</dcterms:created>
  <dc:creator>Pyskło Tomasz (03100686)</dc:creator>
  <dc:description/>
  <cp:keywords/>
  <dc:language>en-US</dc:language>
  <cp:lastModifiedBy>Pyskło Tomasz (03100686)</cp:lastModifiedBy>
  <dcterms:modified xsi:type="dcterms:W3CDTF">2024-10-31T07:48:00Z</dcterms:modified>
  <cp:revision>2</cp:revision>
  <dc:subject/>
  <dc:title/>
</cp:coreProperties>
</file>