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66772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4013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2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ieple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uszcz Gdański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Dług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1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39/10, 39/17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3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Dostosowanie stacji transformatorowej SN/nn, przyłącze kablowe nn, YAKXS 4x120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SN-P2, DT-17114, OBI/33/2401331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u w:val="single"/>
                    </w:rPr>
                    <w:t>Przy realizacji przedmiotowego zadania pracom ziemnym powinien towarzyszyć nadzór archeologiczny, polegający na przeprowadzeniu towarzyszących badań archeologicznych, zgodnie z decyzją Pomorskiego Wojewódzkiego Konserwatora Zabytków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jest jednoznaczna ze zmianą zakresu prac określonych w umowi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4" w:name="__bookmark_14"/>
      <w:bookmarkStart w:id="15" w:name="__bookmark_14"/>
      <w:bookmarkEnd w:id="15"/>
    </w:p>
    <w:tbl>
      <w:tblPr>
        <w:tblW w:w="11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960"/>
      </w:tblGrid>
      <w:tr>
        <w:trPr>
          <w:trHeight w:val="677" w:hRule="exac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60"/>
            </w:tblGrid>
            <w:tr>
              <w:trPr/>
              <w:tc>
                <w:tcPr>
                  <w:tcW w:w="996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kabel YAKXS 4x120, L=91m;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- wkładki 1+2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>
                <w:trHeight w:val="144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>
                <w:trHeight w:val="84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>
                <w:trHeight w:val="42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>
                <w:trHeight w:val="37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>
                <w:trHeight w:val="84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6" w:name="__bookmark_15"/>
      <w:bookmarkStart w:id="17" w:name="__bookmark_15"/>
      <w:bookmarkEnd w:id="17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C)</w:t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3:16:00Z</dcterms:created>
  <dc:creator>Pyskło Tomasz (03100686)</dc:creator>
  <dc:description/>
  <cp:keywords/>
  <dc:language>en-US</dc:language>
  <cp:lastModifiedBy>Pyskło Tomasz (03100686)</cp:lastModifiedBy>
  <dcterms:modified xsi:type="dcterms:W3CDTF">2024-10-02T13:16:00Z</dcterms:modified>
  <cp:revision>2</cp:revision>
  <dc:subject/>
  <dc:title/>
</cp:coreProperties>
</file>