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240" w:after="0"/>
        <w:outlineLvl w:val="0"/>
        <w:rPr/>
      </w:pPr>
      <w:r>
        <w:rPr>
          <w:rFonts w:cs="Arial Narrow" w:ascii="Arial Narrow" w:hAnsi="Arial Narrow"/>
          <w:b/>
          <w:szCs w:val="32"/>
        </w:rPr>
        <w:t>OPIS OBIEKTÓW dla części nr 6.</w:t>
      </w:r>
    </w:p>
    <w:p>
      <w:pPr>
        <w:pStyle w:val="Normal"/>
        <w:spacing w:lineRule="auto" w:line="276" w:before="24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stępowanie ELOG/2/036055/24</w:t>
      </w:r>
    </w:p>
    <w:p>
      <w:pPr>
        <w:pStyle w:val="Normal"/>
        <w:spacing w:lineRule="auto" w:line="276" w:before="24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Świadczenie kompleksowych usług konserwacji i napraw w nieruchomościach nieenergetycznych dla Oddziału Energa-Operator  S.A. w Toruniu</w:t>
      </w:r>
    </w:p>
    <w:p>
      <w:pPr>
        <w:pStyle w:val="Normal"/>
        <w:autoSpaceDE w:val="false"/>
        <w:ind w:left="6372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Toruń ul. Bema 128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budynków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powierzchnia użytkowa budynku – 3395,82 m²,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cztery kondygnacje naziemne (parter i trzy piętra),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jeden poziom piwniczny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55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warsztat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powierzchnia użytkowa budynku – 2441,22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dwie kondygnacje naziemne (parter i 1 piętro)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jeden poziom piwniczny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54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pleks garażowy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łączna użytkowa powierzchnia – 476,1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ość użytkowników budynków w lokalizacji – 212 osób</w:t>
      </w:r>
    </w:p>
    <w:p>
      <w:pPr>
        <w:pStyle w:val="Normal"/>
        <w:autoSpaceDE w:val="false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numPr>
          <w:ilvl w:val="0"/>
          <w:numId w:val="10"/>
        </w:numPr>
        <w:autoSpaceDE w:val="false"/>
        <w:ind w:left="720" w:right="-288" w:hanging="360"/>
        <w:jc w:val="both"/>
        <w:rPr/>
      </w:pPr>
      <w:r>
        <w:rPr>
          <w:rFonts w:cs="Arial" w:ascii="Arial" w:hAnsi="Arial"/>
          <w:b/>
        </w:rPr>
        <w:t>Położenie: Toruń Pl. Fr. Skarbka 7/9</w:t>
      </w:r>
    </w:p>
    <w:p>
      <w:pPr>
        <w:pStyle w:val="Normal"/>
        <w:autoSpaceDE w:val="false"/>
        <w:ind w:left="360" w:right="-28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28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budynków: </w:t>
      </w:r>
    </w:p>
    <w:p>
      <w:pPr>
        <w:pStyle w:val="Normal"/>
        <w:autoSpaceDE w:val="false"/>
        <w:ind w:right="-28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ind w:left="720" w:right="-28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udynek biurowy „bumerang”</w:t>
      </w:r>
    </w:p>
    <w:p>
      <w:pPr>
        <w:pStyle w:val="Normal"/>
        <w:autoSpaceDE w:val="false"/>
        <w:ind w:left="720" w:right="-28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4046,2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5 kondygnacji naziemnych (parter i cztery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73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o-warsztat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powierzchnia użytkowa budynku – 1493,6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2 kondygnacje naziemne (parter i jedno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ilość pomieszczeń 48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 „Willa”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 powierzchnia użytkowa budynku – 602,7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ilość pomieszczeń 25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portierni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– 2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142 osob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Grudziądz ul. M.C. Skłodowskiej 6/7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</w:t>
      </w:r>
      <w:r>
        <w:rPr>
          <w:rFonts w:cs="Arial" w:ascii="Arial" w:hAnsi="Arial"/>
        </w:rPr>
        <w:t xml:space="preserve">Dane budynków: 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 – 949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cztery kondygnacje naziemne  (parter i trzy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96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biurowy zaplecze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powierzchnia użytkowa budynku  – 185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dwie kondygnacje naziemne  (parter i jedno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76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okrągł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 – 3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myjni z warsztatem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warsztat mecha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ślusarni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powierzchnia użytkowa – 4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lość użytkowników budynków w lokalizacji – 75 osób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Brodnica ul. 18 Stycznia 40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biurowy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– 2578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dwie kondygnacje naziemne  (parter i jedno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50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budynku – 489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7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Włocławek ul. Duninowska 8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ab/>
        <w:tab/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socjalno-usług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514,7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1 kondygnacja naziemna (parter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o-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535,2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1 kondygnacja naziemna (parter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administracyjny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right="-288" w:hanging="0"/>
        <w:jc w:val="both"/>
        <w:rPr/>
      </w:pPr>
      <w:r>
        <w:rPr>
          <w:rFonts w:cs="Arial" w:ascii="Arial" w:hAnsi="Arial"/>
        </w:rPr>
        <w:tab/>
        <w:t>- powierzchnia użytkowa budynku – 666,3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5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RDR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848,1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2 kondygnacje naziemne (parter i piętro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7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ata magazynow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/>
      </w:pPr>
      <w:r>
        <w:rPr>
          <w:rFonts w:cs="Arial" w:ascii="Arial" w:hAnsi="Arial"/>
        </w:rPr>
        <w:tab/>
        <w:t>- powierzchnia użytkowa – 4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zyn materiałów łatwopalnych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 7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  <w:b/>
        </w:rPr>
        <w:t>Położenie: Rypin ul. Piaski 3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ab/>
        <w:tab/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administracyjny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725,3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techniczno-usług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383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233,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  <w:b/>
        </w:rPr>
        <w:t>Budynek warsztat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436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13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obsługi samochodów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70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  <w:b/>
        </w:rPr>
        <w:t>Budynek portierni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5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1 kondygnacja na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Ilość użytkowników budynków w lokalizacji – 6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Radziejów ul. Brzeska 19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ab/>
        <w:tab/>
        <w:t>Dane budynków: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biur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523,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- 3 kondygnacje naziemne (parter i dwa piętra),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en poziom piwniczn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9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ek warsztatowo-magazyn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560,4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 nad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31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wilon wystawowo-handl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  <w:tab w:val="left" w:pos="1710" w:leader="none"/>
        </w:tabs>
        <w:autoSpaceDE w:val="false"/>
        <w:ind w:left="360" w:right="-288" w:hanging="0"/>
        <w:jc w:val="both"/>
        <w:rPr/>
      </w:pPr>
      <w:r>
        <w:rPr>
          <w:rFonts w:cs="Arial" w:ascii="Arial" w:hAnsi="Arial"/>
        </w:rPr>
        <w:tab/>
        <w:t>- powierzchnia użytkowa budynku – 163,8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 nadziemn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zyn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11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ata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7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ata 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/>
      </w:pPr>
      <w:r>
        <w:rPr>
          <w:rFonts w:cs="Arial" w:ascii="Arial" w:hAnsi="Arial"/>
        </w:rPr>
        <w:tab/>
        <w:t>Ilość użytkowników budynków w lokalizacji – 6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Toruń ul. Wschodnia 36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budynków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- 313,1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2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Kompleks garażowy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 235,2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jedna kondygnacja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8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mieszkalny/portierni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44,2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jedna kondygnacja nadziemn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lość pomieszczeń 4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rPr/>
      </w:pPr>
      <w:r>
        <w:rPr>
          <w:rFonts w:cs="Arial" w:ascii="Arial" w:hAnsi="Arial"/>
        </w:rPr>
        <w:tab/>
        <w:t>Ilość użytkowników budynków w lokalizacji – 20 osób</w:t>
      </w:r>
    </w:p>
    <w:p>
      <w:pPr>
        <w:pStyle w:val="Normal"/>
        <w:tabs>
          <w:tab w:val="clear" w:pos="708"/>
          <w:tab w:val="left" w:pos="15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 Chełmża ul. Wyszyńskiego 3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udynek biurowy DUS Chełmża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206,45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3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14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garaż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ab/>
        <w:t>- powierzchnia użytkowa – 76,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Wąbrzeźno ul. 1 Maja 68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</w:rPr>
        <w:tab/>
        <w:tab/>
        <w:t>Budynek biurowy DUS Wąbrzeźno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166,12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2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" w:ascii="Arial" w:hAnsi="Arial"/>
        </w:rPr>
        <w:t>- Ilość użytkowników budynku – 13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udynek zaplecza DUS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16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Golub – Dobrzyń ul. Mostowa 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 DUS Golub - Dobrzyń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189,9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7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9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garaż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11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Położenie:  Lipno ul. Jastrzębska 2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</w:rPr>
        <w:tab/>
        <w:tab/>
        <w:t>Budynek Biurowy DUS Lipn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244,4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0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15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garażowy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9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 xml:space="preserve">Budynek garażowy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4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Aleksandrów Kujawski ul. Graniczna 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 DUS Aleksandrów Kujawski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424,00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dna kondygnacja nadziemna 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21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13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Lubień Kujawski ul. Szkolna 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Budynek biurowy DUS Lubień Kujaws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– 189,9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11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9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 xml:space="preserve">Budynek garaż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101,1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Nowe Miasto Lubawskie ul. Kościelna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1080" w:hanging="796"/>
        <w:jc w:val="both"/>
        <w:rPr/>
      </w:pPr>
      <w:r>
        <w:rPr>
          <w:rFonts w:cs="Arial" w:ascii="Arial" w:hAnsi="Arial"/>
          <w:b/>
        </w:rPr>
        <w:tab/>
        <w:tab/>
        <w:t>Budynek biurowy Nowe Miasto Lubawsk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- powierzchnia użytkowa budynku - 157 m²,</w:t>
      </w:r>
    </w:p>
    <w:p>
      <w:pPr>
        <w:pStyle w:val="Normal"/>
        <w:autoSpaceDE w:val="false"/>
        <w:ind w:left="720" w:firstLine="6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dwie kondygnacje nadziemne (parter i piętro)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pomieszczeń 5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Ilość użytkowników budynku – 9</w:t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Toruń ul. Żółkiewskiego 3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Arial" w:ascii="Arial" w:hAnsi="Arial"/>
          <w:b/>
        </w:rPr>
        <w:tab/>
        <w:tab/>
        <w:t>Hala magazynow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30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ełmno ul. Hallera 7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- 236,6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</w:rPr>
        <w:tab/>
        <w:tab/>
        <w:t xml:space="preserve">Budynek mieszkalny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293,3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/>
        </w:rPr>
        <w:tab/>
        <w:tab/>
        <w:t>Budynek mieszkaln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>- powierzchnia użytkowa – 336,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rPr/>
      </w:pPr>
      <w:r>
        <w:rPr>
          <w:rFonts w:cs="Arial" w:ascii="Arial" w:hAnsi="Arial"/>
          <w:b/>
        </w:rPr>
        <w:t xml:space="preserve">d) </w:t>
        <w:tab/>
        <w:t>Budynek gospodarcz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112,1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Grudziądz ul. Zachodnia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20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dynek garażowy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wierzchnia użytkowa – 14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ab/>
        <w:tab/>
        <w:t xml:space="preserve">Magazy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20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ab/>
        <w:tab/>
        <w:t xml:space="preserve">Magazy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39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łożenie: Lisewo, ul. Haller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 powierzchnia użytkowa – 214,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Budynek garażow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- powierzchnia użytkowa – 34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łożenie: Piotrków Kujawski ul. Dworcowa 3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ab/>
        <w:tab/>
        <w:t>Budynek biurow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ab/>
        <w:tab/>
        <w:t xml:space="preserve">- </w:t>
      </w:r>
      <w:r>
        <w:rPr>
          <w:rFonts w:cs="Arial" w:ascii="Arial" w:hAnsi="Arial"/>
        </w:rPr>
        <w:t>powierzchnia użytkowa – 17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Unisław ul. Toruńska 2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udynek mieszkal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120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Włocławek ul. Duninowska 1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</w:rPr>
        <w:tab/>
        <w:tab/>
        <w:t xml:space="preserve">Budynek mieszkal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owierzchnia użytkowa – 384,4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łożenie: Włocławek ul. Toruńska 75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ab/>
        <w:tab/>
        <w:t>Budynek mieszkal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- powierzchnia użytkowa – 126,57 m</w:t>
      </w:r>
      <w:r>
        <w:rPr>
          <w:rFonts w:cs="Arial" w:ascii="Arial" w:hAnsi="Arial"/>
          <w:vertAlign w:val="superscript"/>
        </w:rPr>
        <w:t>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dnoff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Bodnoff;Times New Roman" w:hAnsi="Bodnoff;Times New Roman" w:cs="Bodnoff;Times New Roman"/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0"/>
      <w:jc w:val="center"/>
    </w:pPr>
    <w:rPr>
      <w:rFonts w:ascii="Bodnoff;Times New Roman" w:hAnsi="Bodnoff;Times New Roman" w:cs="Bodnoff;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6:00Z</dcterms:created>
  <dc:creator>Iwona Gniadek</dc:creator>
  <dc:description/>
  <cp:keywords/>
  <dc:language>en-US</dc:language>
  <cp:lastModifiedBy>Nowak Anna (25008005)</cp:lastModifiedBy>
  <cp:lastPrinted>2018-06-25T08:51:00Z</cp:lastPrinted>
  <dcterms:modified xsi:type="dcterms:W3CDTF">2024-11-15T17:20:00Z</dcterms:modified>
  <cp:revision>8</cp:revision>
  <dc:subject/>
  <dc:title>Załącznik nr 2 do WZ</dc:title>
</cp:coreProperties>
</file>